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���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              ��  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���   ����   ��  ��  ����   ����   ��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 �� ��  ��  �����  ��  ��     �� 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�� ��  ��  ��  �� ��  ��  �����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   ��  ��  ��  �� ��  �� ��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     ����  ������   ����   ������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-May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1991 Philippe Leybaer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ccess              Continental Software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Professional Editor   Sage Software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Q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               Zortech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  Introduction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scription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upport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echnical Info 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redits 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  Registration 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Installation 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  Configuration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ystem parameters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tocols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ssage areas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le areas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ime/download limits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andalone parameters 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vents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ersonal Files 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    Security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evels &amp; Flags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rashcan 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   Menus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tting up menus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nu Security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reating menus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ints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nu function overview 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.  Users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 editor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oglevels 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I. Echomail &amp; Netmail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chomail 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etmail 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.   PBUtil 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ssage packer 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ssage indexer 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ssage killer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ssagebase repair 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essage linker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file packer 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file indexer 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file sorter 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er killer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le counters 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odelist compiler 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ASTREAD converter 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.    Reference 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lti-user operation 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ysop keys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mmand line options &amp; errorlevels ....... 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ard-coded ANS/ASC files 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NS/ASC control codes 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sic Files 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xample batch files 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.   RA/QBBS to ProBoard conversion 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.  RBBS to ProBoard conversion 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. 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program which installs a public or private BBS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is a Bulletin Board, where files, messages and other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may be exchanged between users. The operator of a BB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System Operator, in short SysOp. He/she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functioning of the BBS. Therefore, this manu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tended for sysops, or futu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a BBS program must have to efficient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. It's even possible to use ProBoard within a mail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more than one user at a time can use a BB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by making use of a network o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 is that it has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MORE!) of QuickBBS and Remote Access, yet needs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and disk storage space to run (&lt;130K)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ree copies of ProBoard on just one PC/XT under Desqview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80386 computer with 2MB of RAM, you could run 4 nodes, an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600K DOS window at your disposal! When running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ProBoard can swap itself to disk/EMS, and sta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ly 2000 byt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ssages are stored in a single, QuickBBS-compatible mess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So all QuickBBS message-base utilities will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The only QuickBBS file not supported by ProBoar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.BBS file, but a utility to extract and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.BBS file from/in the userfile i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INFO.BB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the most important features not foun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rates within 13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, leaving only 2 Kb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lexible protection against excessive downlo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TIME multi-line chat built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D-ROM support (with special options for CD-ROM use). The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s not accessed until a file is actually down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protocol configuration. You can install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directly in ProBoard, including Zmodem,Xmodem,Pum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nx, Bimodem (FULL support!)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can be downloaded from all areas at once (like FileDoor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rom any combination of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set download-limits per file area (# files &amp; # 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 control over the control codes in textfiles: left/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ed, fixed field length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keys or command stacking or a combination of these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op macros: you can assign keystrokes to function key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specific characters can be filtered out for certain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pean or American date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sonal files: users can exchange private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piration dates. Let ProBoard lower a user's level at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ine help for all sysop-keys and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 -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fax to the following number:  +32-91-44.49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, you can reach me on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5/20.2011 or 2:292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only offer limited 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all the support BBS for question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tilitie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Board Benelux (2:292/19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: Marc Van Looc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: v21/22/22b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  : +32-91-20.25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latest version, you can also c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utr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: Alain Luck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: v21/v22/v22bis/v42bis MNP/LAP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  : +32-91-72.58.56 (8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, so we have 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lay structure used in the overlayed version is the V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 used in the Zortech C++ 2.1 compiler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ure that you will not run out of memory, try al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, and use the -M option to check the memory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Zortech C++ v2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BLink, part of Zortech C++ v2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Zortech Debugger v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Sage Professional Editor 1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 and Rutger Las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text   : Rutger Lasu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ish version : Luk Vermeu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editing   :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 Van Loocke     - ProBoard Support Benel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Luckx         - Computron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dy Impens         - F-Thre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are interested in testing pre-releases (beta vers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I.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non-commercial us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gium...........1500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.....75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K..................25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.............75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e.............25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.................30 U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urope, if you send a EuroCheque, use Belgian currency (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a commercial environment, please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fill out the registration form on the next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t, and send it together with your paym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GIUM -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like to have a registration point in the USA, Canad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. If you are interested to cooperate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1.10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-size:  O - 5"1/4     O - 3"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st 5 items are REQUIRED to receive you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O - Yes   O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part of other networks, please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ame(s) and address(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ould you like to see (changed)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ANK YOU FOR YOUR REGISTR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II.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operating a Remote Access,QuickBBS or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refer to chapters XI and XII on how to conver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-requirements for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v3.1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130K of free syste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(eg. X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can be obtained from many BBS's (includ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guide-lines are intended for a single-us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appropriate chapter on how to inst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distributed in a compressed file (PB_xxx.ZIP)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directory for ProBoard to be installed in, eg.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PB_xxx.ZIP in C:\PB in order to obtain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EXE            ProBoar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.EXE                  Standalon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              Pro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.EXE             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DOC  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BAT                   Basic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MNU.ZIP              Examp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TXT.ZIP              Example ANS/AS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CFG.ZIP              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.ZIP             Conver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in a low-memory environment (DESQview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t an overlayed version. This file is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OV_xxx.ZIP. (xxx = version number). The overlay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s only 140K of memory, while the standard version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00K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ake a subdirectory for the menus (eg. C:\PB\MENUS)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eed a subdirectory for the text files that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C:\PB\TXTFILES) and a directory for the message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C:\PB\MS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have these subdirect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TX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evious versions of ProBoard, you had to set 2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PROBOARD and DSZLOG). This is not necessary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ProBoard will look for its data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ROBOARD.EXE is located. You can, however, tell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k for the data files in another directory by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PROBOARD (eg. SET PROBOARD=F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 DSZLOG used by most protocol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 ProBoard will set this variabl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Make sure have enough free environment spa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roBoard! It may be necessary to set DSZLOG to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before starting ProBoard, because of a weird 'featur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now ready to be configured by ProCF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Board is installed, you may start it in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ALWAYS be run in a batch file,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It is called P.BAT and is included in PB_xxx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's command line options will be discussed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. PB.EXE takes care of initializing the mod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PROBOARD.EXE with the right parameters when a call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V.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rom any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of the menus, just press &lt;Ins&gt; to add an item, press &lt;D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n item, and press &lt;Enter&gt;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(System Parame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s path               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                   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ath                 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ath                  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 path          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          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name                   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PB\QUICKED.EXE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use shell optio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refer to menu type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). Example: *SQUICK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rameters (System Parame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              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              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           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 (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(System Parame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tries           Maximum number of trie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nters an in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         The minimum length of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          Level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          Flags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        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        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ing (System Parame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            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             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tart time               Users can only yell dur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end time                 hours (in 24h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(System Parame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Message                  Textline to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 externa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ame                     Sysop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            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do nothing'.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he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                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heck at login           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              Maximum number of user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in at the same time (max. 25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                   Determines whether ANSI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phone number         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phone number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/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        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essage uploads         Determines whether mess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 date format          If this is enabled, all dat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hown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              Determines whether local lo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be logged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wapping                  Determines the default shelli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ON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/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2000 bytes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/RTS Handshaking           This option should be set to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buffered modems. In fac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ver hurts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st" Mode                  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messag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      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          If enabled, al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will be hidd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. This means that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not appear in the user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list of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                 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s (System Parame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        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art time           Users can only download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end time             these hours. (except when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in the user's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POWERFUL) option in PROCFG.EXE is 'Protocols'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kip this option when doing a first-time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as many protocols are already pre-inst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OCOL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NOT included with ProBoard. They have to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other sources (available on most BBS systems). As of yet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know of any external protocol incompatible with ProBoar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modem included! If you happen to find an incompatible ex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protocol, 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                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        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ime, while Zmodem can hand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                 ProBoard comes with som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installed configura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                    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e.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  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                    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File                     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Command                   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Command                   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.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, a '#'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of the file to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only 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String                    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st often, a '#'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in this field.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st of the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uses the following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ontrol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String                    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 This field is seldomly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ever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Keyword                   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a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ent &lt;filename&gt;' in the 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specify 'Sent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Keyword                   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nr                       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100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100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                  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opular protocols are already pre-configured in 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ve up to 200 different message areas. Each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as its own name and properties; you could ha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public messages only, and areas for Echo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all of this with the messag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Message areas'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initially is empty ofcourse).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ove an area by pressing &lt;Ins&gt; and &lt;Del&gt;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an area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          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                 The kind of message. You can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Local        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Echo   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Net         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Pvt Echo      Private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Echo" type and the "Pvt Ech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: In "Echo" areas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to delete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             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Private only 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Pvt/Public   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Public only  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                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Fixed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                   Level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                  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                  Level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                 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                  Level needed to be allowe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                  Flags needed to be allowe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                 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rameter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                     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xx days            When running the PBUtil '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r',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n in the messagebase for xx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xx days       When running the PBUtil '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r',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n received for xx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              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the oldest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categorize downloadable files. You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groups of users to access certain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ile areas is done in the usual way (&lt;Ins&gt;,&lt;Del&gt;,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                    Name of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                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 (more about th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functions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                Directory where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                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                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Option                 Setting this option to 'Yes'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listings look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 (refer to the 'List 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                   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                      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/Download Limi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-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the usual way (&lt;Ins&gt;,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               The userlevel you are editing.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                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         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               Time to be spent per sess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ownload can be made (gr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m down excessive 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                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.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               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actor                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/ Message                 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Limit / Fallto      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to"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 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change these parameters when using ProBo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. Should ProBoard, however, need to answer the ph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take a look at (and change)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lace special codes in the modem command str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DTR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   DTR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Sends &lt;Return&gt; to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Pauses for 1/2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aud Rate               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                     Number of the com-por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time (s)                 Time after which the (YOUR)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es blank, to prevent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                  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shouldn't 'bee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                  Number of 1/10 seconds to be p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                  String to be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 it and to hav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esponse                 String returned by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string                   String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BS is off-line (becaus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 &lt;Esc&gt; or is locally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bps call                 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XX bps call.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REL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|' can be used to specify a 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g. 'CONNECT|' for a 300 bps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or executing a DOS-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 An event is describ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                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                  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                   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                    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                   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ctivated, PB.EX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it with an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pecified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      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                  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                 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oard allows users to send files to another user on the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oard keeps track of each uploaded file. You edit the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 ProCFG. In the list of files, a [+] means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 in the private up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a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               Name of the upload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                     Who uploaded this fi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                       The destination user of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    The date on which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add files to this list. This wa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file to a specific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 is possible too. If the file specified in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eleted physically exists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. SECUR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&amp;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000, and provides 26 flags (A-Z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 are needed, then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 a level equal to or higher than that level and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ed flags will be able to SEE and CHOOSE this menu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I. MENU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part of a BBS, and theref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Menus are the direct interface between a us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They are used to execute all the BBS functions, and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ir own submenus. They take care of security, by s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off from certain users or groups of users. ProBoar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r BBS have a very personal look, as the menus can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                     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                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           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                 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                 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           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                    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curi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(but easy)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X,Y,Z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ditor was developed to provide a user-friendly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ysop and ProBoard's menu options (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's main menu should be stored in the file TOP.MNU.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enus can have any filename you want to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ing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ing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ing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                     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                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 and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 ?./+ etc. 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Ctrl-A&gt; will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             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                 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                 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              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                    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 When the user acc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, the specified file will immediately be sent.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maining textlines of the menu to ';'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BUT this file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this, you can always take a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amp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s over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: GOTO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essage area&gt;] [/F=&lt;nr file area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MSG /M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: GOSUB MENU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essage area&gt;] [/F=&lt;nr file area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previous function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s pushed onto an internal stack. ProBoard will jump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when returning from menu &lt;menu name&gt; (by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: GOTO PREVIOUS MENU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makes ProBoard go back to the previous menu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: GOTO MENU &amp; CLEAR STACK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essage area&gt;] [/F=&lt;nr file area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function 1,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: SHOW ANS/ASC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: CHANGE COUNT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: SHEL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 from a sh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x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Baud rate on which user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Gives full path of the command interpreter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COMMAND.COM, by looking at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already contains '\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of 24 lines, so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ast line will not be clear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works with programs that send their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ndard output 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o'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ously redisplays the user's status line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with BiMod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last screenline (line 25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ry this with Quick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STEST.EXE *B *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 RA/QBBS-compatible EXITINF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a DOORWAY-compatible DOOR.SYS file are also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created in the directory where ProBoard i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8: SHOW VERSION INFORM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9: LOGOFF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0: SHOW SYSTEM USAGE PER HOU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1: CHAT REQUES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melody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2: EXECUTE QUESTIONNAIRE SCRIP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follows the hotkey-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3: DISPLAY USERLIS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PRO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4: DISPLAY TIM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5: SHOW ANS/ASC FILE &amp; WA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6: CHANGE CIT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7: CHANGE PASSWOR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8: CHANGE SCREENLENG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9: TOGGLE CLEARSCREEN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0: TOGGLE MORE PROMP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1: TOGGLE ANSI COD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u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2: CHECK FOR PERSONAL MAIL &amp; FIL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3: READ MESSAG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2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function 49). If &lt;0&gt; is specified, only messages f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n the combined board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 to 'Not receiv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 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4: SCAN MESSAG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5: QUICKSCAN MESSAGE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6: DISPLAY TIM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some interesting statistics about the current user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maining, daily time limi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7: WRITE A MESS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[/L]  [/T="&lt;name of addressee&gt;"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200) can be replaced by &lt;*&gt; (refer to function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destination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It is not necessary to use quotes ("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   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8: COMBINED BOARDS SELEC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9: SYSTEM USAGE PER WEE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0: SHOW DIRECTO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1: LIST 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u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u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10.ZIP ProBoard version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landers' Technology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10.ZIP   18/12/90 268583    ProBoard version 1.10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nders' Technology !!!                 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2: DOWNLOAD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A&gt; or &lt;/F&lt;filename&gt;&gt; or &lt;/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+' sign stands for 'Include this area in the area-list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-' sign stands for 'Exclude this area from the area-lis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-right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3 other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        Allows the user to download ANY fil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OS. When using this option,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filename 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lt;filename&gt;    The user will not be prompted fo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&lt;filename&gt; will immediately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on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&lt;filenam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name (eg. /FC:\PB\P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       The user can only download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3: UPLOAD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] or [/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[directory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will always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directo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field contains "/P", the user can upload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nother user. In this case the upload will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te upload 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4: VIEW ARCHIV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5: KEYWORD SEAR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6: FILENAME SEARCH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7: SHOW NEW FIL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8: VIEW A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9: DISPLAY NAMED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0: DISPLAY ANS/ASC FILE WITH MENU HOTKEY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1: TOGGLE FULLSCREEN EDIT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use ProBoard's line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2: TOGGLE COMMAND STACK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3: CLEAR MARKED MESSAG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4: GLOBAL COMBINED BOARDS SELEC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un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5: DISPLAY TEXTFILE &amp; W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6: CHANGE USER LEVEL AND/OR FLAG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7: MAKE A LOG ENTR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8: SHOW HITPARAD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9: SELECT MESSAGE ARE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0: SHOW USERS ONLIN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ho is online on the other nodes.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is function is useful only on multi-us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the sysop's health, it is possible not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1: LIST LAST CALLE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2: REMOTE USER EDI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3: MULTILINE CHAT (INTERNODE CHAT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the nicest function in ProBoard!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wo users on different nodes to chat with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TIME!!! You will actually see the other us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takes?), as if you were in chat-mode with the syso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A on node X will have to specify the node he wants to c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, whereafter user B on node Y will be prompted if he w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directory, ProBoard will use this direc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/write chat data. Useful if you have a RAM-disk.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given, the system-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4: SELECT FILE ARE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5: SHOW .GIF FILE INFO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6: TOGGLE IBM CHARACTE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7: CHANGE PHONE NUMB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8: CHANGE DATA/FAX PHONE NUMB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9: CHANGE USER ALIA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I. US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PRO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the user editor is fairly easy. You can us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o search for, look at, and change a user's data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users with the ProCFG utility. The editor activ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in ProBoard is identical to the one in Pro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      Go to the previous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     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Up&gt;     Go to the first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Dn&gt;    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    Search for a user-record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le or part of a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N&gt;         Search for the next user-record compl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    Toggle the 'deleted' flag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   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Opens a window containing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we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editing straight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ert is ALWAY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             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            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              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               Country (or state)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ice Phone #          User's voice phone number (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stricted to a certain layou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uropeans hate the restriction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BBS packages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/Fax Phone #       User's data or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                User's level (ranging from 0 to 320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0 means that the user has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             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ranging from A to Z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level               The way in which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ged in the logfile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                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ickname). In selected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can use this alia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or (if enabled)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        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       When this date is specified (non-zer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level       the user's level will dr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iven level when the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               If a user is set to deleted, 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removed from USERS.PRO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use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                  Should ANSI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?                  Pause after each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creen            Send clearscreen codes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ing               Use command-stac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BM                 Determines whether all the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should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tanda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screen Editor      Use the fullscreen message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ternal lin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Kill                 The user's record CAN NEVER be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Download        Does the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ntion              ProBoard will beep or play a song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ops                If enabled, this user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tops' lists (function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call               Date and time the user has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(read-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h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in ProBoard'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VIII. ECHOMAIL &amp; NET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 (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ystem parameter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as ProBoard uses the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ase structure, a large number of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echomail-processors compatible with ProBoar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mail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he nodes you want by entering a '?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IX. PBUT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that comes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care of all the maintenance a ProBoard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with a parameter specifying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:     MP   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 Messag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    Message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    Messagebas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L    Messag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Userfil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   User Killer (well ;-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    Userfil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    Userfile S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   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    LASTREAD.BBS conv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   .MUS fi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P] Message Pack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will instruct the message packer to r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. Renumbering the message base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the highest 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C cleans "garbage" from the messages, so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will do a better job when compressing the message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F forces the pack to be executed, even if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-pointers in the userfile will be adjus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base when a user is on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] Message Index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base index files.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K] Message Kill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ll messages specified in the message-area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message-area configuration chapter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R] Messagebase Repai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message-base for invalid/damaged messages, and dele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L] Message Link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-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] Userfile Pack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PRO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Messed up user-records are also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-pointer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I] Userfile Index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file for the userfile. When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file, it will search in this file. This will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S] Userfile Sor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USERS.PRO by leve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K] User Kill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certain users from USERS.PRO. The criteria are: no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 certain date, less than a certain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combination of these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date&gt;      Removes all users that haven't call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ate&gt;. The format of &lt;date&gt; is DD-MM-Y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-DD-YY (depending on the date-setup in ProCF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Removes all users that have calle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alls&gt;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wo parameters, will remove all us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ess than &lt;calls&gt; times BEFORE &lt;date&gt;. This option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andy to remove all users that have called just onc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moving your new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  Removes all users that have call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01-01-90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ce Jan. 1st 19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01-02-90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ss than 2 times, but keep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have called after 01-02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C] File Coun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SC/A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, even if DOWNLOAD.LOG is empty or doesn'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-listings with the appropriate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100.ZIP  [89]  Superb new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C] Nodelist Compil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the nodelis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LIST.LST PVT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xxx, MYLIST.LST and PVT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andard nodelis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R] LASTREAD.BBS Convers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tracts the LASTREAD.BBS file from the ProBoard user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a LASTREAD.BBS file in the user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READ.BBS will be read/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 can be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(Extract)     Extracts the lastread-pointers from the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creates a QuickBBS/RA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READ.BBS file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ing a messagebase-utility which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(Store)       Extracts the lastread-pointer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READ.BBS file and stor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oard userfile. Make sure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cords in the userfile matches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records in LASTREAD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(Forced)      This is the same as '-S', but for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READ.BBS file to be stored in USERS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if the number of records in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X. REFEREN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Ope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gives you the possibility to have more than one use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file and the message base at the same time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any internal multi-tasking to make the program ac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as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system. ProBoard has some code built in to run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ly as possible under DESQview. It is also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ultitasking version of DR-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. These editors were designed to b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node systems. Each node MUST be started from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the files needed for the external messag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\PB\MSG   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P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:\PB\NODE2 for node 2, etc. These directories onl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, the different nod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 different com-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should b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                   Lower/Raise the current user'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configur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t restricted to this sess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NoChat]              Makes ProBoard shut up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es in VERY handy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that-ALWAYS-wants-to-c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          Shows som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n-line (such as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,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 macros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&amp; Errorlevel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Q] [-E] [-X] [-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communication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munication com-port (1-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Makes ProBoard shu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         Starts ProBoard in 43/50 lines mode (EGA/VGA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Memory diagnostics mode. When using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oard will display the amount of memory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mount of memory used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verlays currently loaded. More overlays me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re memory is used, but results in b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ance. Overlays will be dynamically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oaded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parameter is given, ProBoard will be sta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.EXE is the standalone (= no mailer) control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.EXE accepts following command lin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[-B&lt;baud&gt;] [-P&lt;port&gt;] [-N&lt;nod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&lt;baud&gt;        Defines the modem's maximum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&lt;port&gt;        Defines the modem's com-port (1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&lt;node&gt;        This node's node number (1-25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tions are directly passed to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B.EX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5    Same as PROBOARD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&lt;Esc&gt;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Modem can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-coded ANS/ASC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some default ANS/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If the .ANS file cannot be found, the .ASC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(if it exis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SC     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NS/ASC 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NS/ASC 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NS/ASC 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NS/ASC    Displayed at login.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NS/ASC        Displayed AFTER the user has read his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NS/ASC 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g. SEC25.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NS/ASC     Displayed when the user is trying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NS/ASC 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NS/ASC 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NS/ASC 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NS/ASC     Is displayed when your syst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private system, and a new user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NS/ASC 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NS/ASC 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/ASC Control c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brief description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5  �  ^A  � Waits for the user to press &lt;Enter&gt;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6  �  ^B  � Disables interruption by pressing &lt;S&gt;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7  �  ^C  � Enables interruption by pressing &lt;S&gt;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8  �  ^D  � Enables 'More'-promp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9  �  ^E  � Disables 'More'-promp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1  �  ^G  � Rings a bell on the user's computer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6  �  ^L  � Clearscree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7  �  ^W  � Pauses for 1 secon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5 � ^FA  � User's full nam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6 � ^FB  � User's Cit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7 � ^FC  � User's passwor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8 � ^FD  � User's data/fax phone numb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9 � ^FE  � User's phone number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1 � ^FG  � Time of last logi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6 � ^FL  � Netmail credit lef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7 � ^FM  � Number of messages writte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8 � ^FN  � Message last rea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9 � ^FO  � User's leve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0 � ^FP  � Number of calls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1 � ^FQ  � Number of uploads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2 � ^FR  � Kbytes uploaded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3 � ^FS  � Number of downloads by use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4 � ^FT  � Kbytes downloaded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5 � ^FU  � Number of minutes online toda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6 � ^FV  � User's screen length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7 � ^FW  � User's first nam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8 � ^FX  � ANSI codes ON/OFF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9 � ^FY  � Screen pausing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0 � ^FZ  � Clearscreen codes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8 � ^F0  � Fullscreen editor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9 � ^F1  � User Alia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0 � ^F2  � Command stacking ON/OFF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1 � ^F3  � IBM Characters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2 � ^F4  � User's countr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5 � ^KA  � Total number of calls to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6 � ^KB  � Name of the last user on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7 � ^KC  � Number of active messag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8 � ^KD  � Number of first messag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9 � ^KE  � Number of last messag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0 � ^KF  � Number of times user has paged the sysop.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1 � ^KG  � Day of the week (full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2 � ^KH  � Number of users on the BB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3 � ^KI  � Current tim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4 � ^KJ  � Today's da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5 � ^KK  � Minutes online during this session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7 � ^KM  � Minutes online today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9 � ^KO  � Minutes online left today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0 � ^KP  � Version number of ProBoard (x.xx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1 � ^KQ  � Daily online limi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2 � ^KR  � Baud rat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3 � ^KS  � Day of the week (short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4 � ^KT  � Daily download limit (Kbytes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7 � ^KW  � Node numb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8 � ^KX  � Hang up phon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9 � ^KY  � Active message area na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90 � ^KZ  � Active file area nam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8 � ^K0  � # Messages in active message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9 � ^K1  � Current message area #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50 � ^K2  � Current file area #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's length will be defined by the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last control code included. Use '@' to align (justif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to the left, use '#' to align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file. A music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batch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roleve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XI. RA/QBBS TO PROBOARD CONVER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QuickBBS or Remote Acces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userfile and all the menus to ProBoard. You nee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or this, which come with the ProBoard pack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CVT.EXE and CVT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CVT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he userfile, just run USERCVT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 is stored. Then copy the created file USERS.PR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MNU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the RA/QBBS menu files, just run CVTMNU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the menu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RNING *  CVTMNU will OVERWRITE the QBBS menu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.BBS convers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BUTIL 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XII. RBBS TO PROBOARD CONVER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am RBBSCVT.EXE, you can convert the RBBS user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oard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ead the RBBS file 'USERS', and will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ile 'USERS.PRO'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