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 May 20, 1997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7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          David Nugent/Unique Computing Pty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, Turbo C++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                 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hat/GEdit                Chris Pat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               Micro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Edit                 American Cybernetic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         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scrip                  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Bank                    Alain Schellin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RIGHTS RESER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MPORTANT INFORMATION - READ THIS FIRST 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(to include all executables and documentation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pyrighted material of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use ProBoard for a period of 6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software after the evaluation period of 60 da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register.  (For registration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  We also reserve the right to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uarantee the correct functioning and/or reli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.  The authors, or any agent of the auth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liable for any direct or indirect damages,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roBoard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ntents 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escription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eatures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chnical Info 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dits 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cal support sites 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upport on internet 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to ProBoard conversion 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compatible files 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ROBOARD 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s (F1) 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tocol Configuration (F2) 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Local Protocol PEX 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s (F3) 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 Groups (F4) 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s (F5) 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 Groups (F6) 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ime/Download Limits (F7) 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Editor (F8) 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Editor (F9) 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trix Addresses (F10) 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em Parameters (Shift-F1) 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Macros (Shift-F2) 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vents (Shift-F3) 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Files (Shift-F4) 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nguage Editor (Shift-F5) ............... 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Validate Template Editor (Shift-F6) ......  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bout ProCFG (Shift-F9) ..................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vels &amp; Flags 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shcan ................................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ting up menus 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Security 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ating menus 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ints 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Summary 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Overview 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 .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AGGING 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....................................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glevels ...............................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&amp; NETMAIL 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chomail 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tmail ..................................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IL (The ProBoard Utility Program) ........... 1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aily Maintenance 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x BINLOG.PB 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Counters 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Indexer 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tch Personal File 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Indexer 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Linker 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Packer 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Player 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delist Compiler 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Fixer 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Indexer 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Killer 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Packer 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Sorter ..........................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-user operation 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keys 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and line options &amp; errorlevels ....... 1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VATAR/0 and AVATAR/0+ 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rd-coded .A?? files 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.A?? file control codes 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Files 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xt Macros 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batch files 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ag Cross-Reference Chart ............... 1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EE Files 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maphore files (shutting down ProBoard) .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S &amp; TRICKS 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avigating through menus ................. 1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[S] &amp; [P] keys 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nline help in every menu ................ 1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ploading to the current file area .......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EVELOPMENT KIT ........................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NTRODUC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cripti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is a computerized Bulletin Board System, wher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other 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is responsible for setting up and maintaining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is manual is primarily geared towards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ople 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you need to efficiently run a BB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It's state of the art technology allows you to run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nsuming 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provides the ability to run a multi-node BBS,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user to be online at a time.  It's small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fast speed make it ideal for running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 like DESQview, o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so fully supports the ability to interface with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such as FidoNet, UseNet, EchoNet, and 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QUISH, 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, is it's ability to be enha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user, through the use of programs written in C/C++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ProBoard SDK (Software Development Kit)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thing with your BBS using the SDK and a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 Programs written with the ProBoard SDK are called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Board Executable) files.  This built in "PEXability" as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SDK or these PEX files.  There are many 3rd party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vailable for ProBoard right now with more being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the ability to run most, if not all door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utilities written for other BBS systems such as PC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(QBBS), 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an external program, ProBoard can swap itsel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EMS, 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highly configurable because i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QUISH, Fido Compatible *.MSG, JAM or the HUD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formats for the contents of your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upporting all four of these formats fo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, ProBoard allows you to configure your BBS to 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at the same time.  Name one other BBS that allows you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lexible enough yet?  Consider then that ProBoard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up to 10,000 message areas, and additionall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ProBoard also supports the use of CD-ROM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if not all, known utilities for RemoteAccess (RA) v1.11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emoteAccess v2.x, will 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remarkably easy to setup with the supplied PRO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users are up and running within a few short pai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enjoyable)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you will have as much fun running ProBoard as we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choosing ProBoard, "The Choice of Profess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eatur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llowing is a list of the most important feature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is THE fastest QuickBBS-style BBS program around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ompletely written in highly optimized C++ and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multi-line/multi-user support.  Up to 255 nodes can sh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user database, message base and file database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can have its own modem configuration, welcome scre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truc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-in fullscree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4 message base types:  Squish, Hudson JAM and *.MS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up to 10,000 message areas and 10,0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atible with most, if not all, doors written for othe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ch as RemoteAccess, QuickBBS, PC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software development kit is included with ProBoard!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your own extensions to ProBoard using C or C++. 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with the SDK run "inside" ProBoard, for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ibility and speed.  The programmer doesn't have to wo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modem communications, user files, etc.  THIS IS TO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QUE!!  No other BBS software offers anything that even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, lightning-fast duplicate file checking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oks for external upload che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ast indexed file system, while still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ILES.BBS-based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CD-ROM support.  The CD-ROM drive is not accessed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actually downloaded.  It is only accessed to cop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local drive of your choice freeing up the CD-RO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alias (handle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protocol configuration. You can install any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n ProBoard (even bi-directional protoco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).  Protocols that can be installed in ProBoar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/Y/Zmodem, MPT, Bimodem, HS/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l up/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all types of modems.  All known connect ra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supported, and you can specify up to 6 user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security system with over 65,000 security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32 security flags as well as "reverse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TY, ANSI, Avatar (0 and 0+)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s itself to disk or EMS when shelling t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or), leaving only 2 (two) Kb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L-TIME multi-line chat built in.  No stupid line-per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support for all high speed modems (up to 115,2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user-friendly configuration/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RIP support, and unlike other BBS packages that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ooking at cryptic RIP codes, we even display th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on-RIP callers see, on your end so you can see w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tag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s (and the SysOp) can send "personal files" to other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automatically deletes the files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validation of users using a sophisticated "templ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User Editor including filter function,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find and work with only the us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message editor either as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chat program, either as a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"data driven" system usage graphs, even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limit menu selections by age, baud rate, gen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time online, o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Language support.  Every prompt in the system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(including color) and saved in a language file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ulti-language support for menus and textfiles.  You can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any prompt with ANSI files or 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l QWK support, provided as a PEX file for seam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name can optionally be added to FILES.BBS whe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"Free Files" functions, great if you're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BS, or a BBS to promote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buffered I/O for optimum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definable paging hours for every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OS/2 2.x time-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SysOp Next" function, with definable "alert" music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maphore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call menu editor while user is online (or in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 and edit the current menu.  Great for testing, or in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e something that just HAS to be fixed while a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counters, shows which of your files are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"flag description" editor, helps you remembe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ll of those flags you have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ts 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chnical Info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used (except for the Squish MSGAPI), so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........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........... TLink, part of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....... Turbo Assembl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......... Turbo Debugg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.......... Multi-Edit Professional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dit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ProCFG are also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documentation is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iggs &amp;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rom Jim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the documentation is dedicated to my late F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Merle Biggs.  Dad, you will never ever 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appreciation can be expressed to the following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who have helped to make ProBoard v2.16 what it is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isked their entire BBS systems to help test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ir suggestions are contained in this rel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without them, this version would not b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the entire ProBoard v2.16 Beta Te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UPPORT 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cal support sit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ck 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10 Reginal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ita Falls, TX 76308-5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nternation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in Spi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fax to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/Canada       : (214) 905-36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: +49-(0)711-95182-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ach the support team by sending E-mai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tantin Spiess : - FidoNet    : 2:246/10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: constantin@proboar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uck King        : - FidoNet    : 1:3805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: clking@wf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die van Loon    : - FidoNet    : 2:284/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DqP Net    : 173:1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or comments, or you need utilit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call one of these support bulleti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Support/Registratio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Chuck 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  : (214) 641-1136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    : (214) 905-36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   : 1:124/2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kgivens@why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ealer's BBS, International ProBoard Support/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#   : +49-(0)711-95182-77 (ZyXE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+49-(0)711-95182-78 (V34/ISD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molition BBS, ProBoard Support/Registration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Eddie van Lo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#   : +31-40-2573503 (VF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1-40-2550265 (VF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84/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n International FidoNet ProBoard Support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available.  Be sure to ask your Net Coordinator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name of the support echo conference is "PRO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try very hard, but due to the volume of support reques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eive from registered users, we can only offer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test version of ProBoard and utilities, you can c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pport boards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pport on the interne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WWW and FTP sites available on the internet.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m are maintained by independent ProBoard-gurus.  Link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ites can be found on the ProBoard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fficial" ProBoard WWW web s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proboar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EGISTRA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SHAREWARE.  This means that you are granted a 6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after which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ceiving your registration,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ile through netmail or you will be able to download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ort BBS where you sent the registration to (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your preference on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ne of this is possible, we will send you a dis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.  This will cost a little more (see below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take longer to receive your key (1-3 weeks)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at size diskette you need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ersonal � Personal � Personal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w/manual �  (disk)  � w/manual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&amp; Canada       �   60 US$ �   80 US$ �   70 US$ �  299 US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lgium            � 2000 BF  � 2500 BF  � 2200 BF  �10000 BEF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therlands    �  110 FL  �  140 FL  �  120 FL  �  599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rmany &amp; other    �  110 DM  �  140 DM  �  120 DM  �  649 DM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ote about the difference between the commerci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mmercial (personal) registration: non-commercial (pers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are ONLY for individuals who run a BBS as a HOBB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for all other BBSs require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  Commercial registration prices are EXCLUDING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es (VAT/TVA/BTW/MwSt/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and send it together with your payment 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ites listed below.  You can register direct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untries (for other countries, see "other countries"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.S.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r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gister by transferring money to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ccounts in Europe, be certain you don't forget to ma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to the address listed along with the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or you can upload/FAX it to the registration sit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We can not and will not be responsible for any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withou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.S.A. and Canada (Registration Si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ado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Chuck 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10 Reginal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chita Falls, TX 76308-5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: (817) 691-7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(817) 691-92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817) 691-8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1:3805/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2805/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clking@wf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cept Visa, MasterCard, personal checks and money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currency only please.  Do not send cas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as residents MUST add an additional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ado Onl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r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Ger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: +49-(0)711-95182-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49-(0)711-95182-77 (ZyXEL 19k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49-(0)711-95182-78 (V34/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2:246/1013  (ZyXEL 19k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246/1033  (V34/ISD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constantin@proboar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German currency (DM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We also accept Visa and MasterCard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s will be charged by "Layout-Service Spiess"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zialdienstleisttungen Spi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ice for the commercial version is without VAT (Pre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ne MW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Bezahlung per Lastschrift bitte Abschnitt ausf�llen und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der Fax an uns s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ermaechtige ich die Firma Layout-Service Spiess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lligen Betrag von DM _________ durch Lastschrift von m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to einzu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Lasten meines Girokontos Nr: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______________________  BLZ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: ______________   Unterschrift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therl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LITI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Eddie van L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bus 86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05 KR Eindho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  : +31-40-25735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31-40-255-2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: 2:284/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SnS): 86.35.85.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ro account             : 51.30.3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ansfer money to "E. van Loon", with description "PROBOA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Dutch (FL) currency only please!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transfer the money to our account numbers 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lgium: (ONLY for registrations, NOT for support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 : philippe@proboar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BF) :  Kredietbank 449-2761441-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US$):  Kredietbank 449-276144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international money order or check (EuroCheque preferred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an currency (BF) only please! (refer to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above).  International money orders are accepted in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 also.  You can also transfer the money to our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listed above.  We do NOT accept credit card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st of the wor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: +49-(0)711-95182-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49-(0)711-95182-77 (ZyXEL 19k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49-(0)711-95182-78 (V34/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2:246/1013  (ZyXEL 19k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246/1033  (V34/ISD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constantin@proboar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German currency (DM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We also accept Visa and MasterCard. Please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s will be charged by "Layout-Service Spiess"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zialdienstleisttungen Spi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ice for the commercial version is without V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version 2.16     ----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s (if applicable)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( ) Personal         ( ) With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) Commercial       ( )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      : ( ) Check/Cash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) Bank Transfer    ( ) Mastercard/Eur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   : ______________ (in registration site's currenc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   Expires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 file will be sent to you via FidoNet netmail or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it from the registration site's BBS.  We can also se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on a diskette, but this will delay you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y (and it will cost you ex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lect how you would like to receive your ke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Netmail                     ( ) 3"1/2 Diskette (extra co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Download from our BBS       ( ) 5"1/4 Diskette (extra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NSTALLA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INSTALL.TXT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operate a RemoteAccess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next paragraph for specific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moteAccess 2.02 to ProBoard Convers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RemoteAccess 2.02 BBS system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userfile, message files, message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nd menus to the format used by ProBoard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your RAFILE EXPORT in your RA 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ning CONVERT.EXE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before you do ANYTHING, we highly recommend that you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your existing RA files, if not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in the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RA syste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RAFILE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for areas where the FILES.BBS cannot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's directory, like for CD-ROM areas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"RAFILE EXPORT" for each area separate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A documentation for deta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RA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USERSXI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.BBS, MSGINFO.BBS, MSGHDR.BBS, MSGTXT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moteAccess Compatible Fil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different files than RA to store the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onfigurations.  Therefore, to run any of your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use the files CONFIG.RA, FILES.RA or MESSAGES.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run a conversion program to creat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files.  Which conversion you need to run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version of RA the utility you want to run 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VERT utility (Supplied with PB_216.ZIP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from your ProBoar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tility you want to run was written for RA v1.1x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run "CONVERT SIMUL1".  If the utility you want to ru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or RA v2.xx then you need to run "CONVERT SIMUL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 SIMUL&lt;x&gt; routine will place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you run CONVERT SIMUL&lt;x&gt; from.  We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t from your ProBoard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this conversion before you attempt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RA utilities.  Since it is possible for the wrong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s CONVERT SIMUL&lt;x&gt; creates to be present from an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we suggest running CONVERT SIMUL&lt;x&gt;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call a utility that needs these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2.x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1.1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the correct "CONVERT SIMUL&lt;x&gt;" each tim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CONVERT SIMUL&lt;x&gt;, you can specify the "-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CONVERT SIMUL&lt;x&gt; -U).  This will allow CONVE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up to 10,000 file areas in FILES.RA instead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TARTING PROBOARD 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its data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is located.  You can, however, tell ProBoar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files in another directory by 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ROBOARD (eg. SET PROBOARD=F:\PB).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DSZLOG used by most protocols is not needed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this variable prior to starting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tart ProBoard with a batch file.  ProBoar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run with a batch file, because it returns to DO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).  It is called P.BAT and is included in PB_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rrorlevels 2-4 generate a fatal error.  These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are used for mail networking, and ProBoar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e of these 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.EXE command line option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PROBOARD.EXE to function properly, it's DO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MUST be set to "read-only".  This is done us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+R  PROBOARD.EXE  (this marks PROBOARD.EXE as "read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NFIGURATION 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completely configured by PROCFG.EXE. This progra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from any directory as long as PROCFG.EXE i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In most of the menus, just press &lt;Ins&gt; to add an i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 to remove an item, and press &lt;Enter&gt;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s (F1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ption to choose when running PROCFG.EX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nu 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WK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th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.................. Directory where ProBoard's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Files ................... Directory where ProBoard's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Icons ................... Directory where ProBoard's RIP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 Directory where ProBoard's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Directory whe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..................... Directory where the users'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s ............. Directory wher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. (for file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 .......... Directory wher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For use by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 not have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Files ................... Directory where the PEX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ommand .............. The external editor's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(eg. C:\GEDIT\GEDIT.EX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specify a PEX file her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"@"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shell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appears tha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dit v2.00 or v2.01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write an RA 1.1x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INFO.BBS file to make GEdi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ProBoard 2.16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Menu Function 7 "*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Refer to Menu Funct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*SGEDIT\GEDIT.EXE -N*#*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@MYEDIT  (for a P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are not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, leave this field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faul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line editor (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ProBoard's internal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by enabling th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: this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ProBoard's internal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is enabled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ternal fullscreen ..... Set this to "Yes" to en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                       built-in fullscreen editor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external edito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Editor Command".  When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screen editor is enabl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rnal edito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hat ............... Path to your external cha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one is defined her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d instead of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chat routin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either a  chat door (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a chat PEX (.PEX)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n .EX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 full path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 PEX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must place a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the "Shell"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) parameters (like *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tc.) or the text macros (@&lt;...&gt;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 the built-in chat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,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E*SGCHAT.EXE D E    (.EXE chat 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TheChat            (.PEX chat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User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evel .............. The level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Flags .............. The flags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oglevel ........... The loglevel a user will hav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 or her first lo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s wha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ssion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log (more info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hapter titl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SI .................. Allows New Users to selec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VATAR ................ Allow new users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TAR/0 or AVATAR/0+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Voice Phone 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for a user's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a Phone 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data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AX Phone 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FAX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Birth Date .............. Determines if ProBoard should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user for their birth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"Allow Blank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n decide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eave the birth date field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ovide it for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tate ......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the user for the St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Country ..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 Country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Address ................. Determines if ProBoa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ir addres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ent the user with 3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ex ..................... If this is set to "Yes"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are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e Format ............. If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the user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they prefer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curit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Quick Login ........... If this is enabled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 locally by pressing [Enter]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ogin prompt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. If you don't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wd-Failure Messages .. If a user fails to log in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exceed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password retries, Pro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a security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 and to the SysOp,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ogin With Alias ...... Determines if ProBoar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login with thei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andle).  Users can als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alias u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, ProBoard will not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ysOp Activity ......... If enabled, ProBoard will h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unction 50), and from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Password Length ........ The minimum length of a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you change this optio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ter time to less than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ny existing users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check for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Length when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ogs on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ever enforce this setting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ny existing users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ssage Area ....... The messag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Security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it's security 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Crashmail ......... Level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Crashmail ......... Flags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Fileattach ........ Level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Fileattach ........ Flags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ystem Password ......... (Yes/No). If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equire all incoming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w and enter a '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sking them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nd user passwor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poration, etc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ystem 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ssword ............  If the above option 'U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' is set to 'Yes'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ssword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o 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elling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SysOp Pages ............ Number of times a user can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Bell Length ............. Number of seconds the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l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Hours ..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you.  Hours are selec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day of the week, in half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# .............. When a user pages you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d, they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leave you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choose to do so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number you define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ir messag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tem Op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il At Login 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new mail and file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. If set to "Ask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waiting mail/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One-Word Names ........ Determines whether a user's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Determines if ProBoard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dates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D/MM/YY) or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 Sharing ............ Set this option to "Yes"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hare the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ntDoor or any other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s the same locking sche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teAccess/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 ................ Determines the default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 If this option is set to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be sw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/EMS, leaving only 2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ode ................... When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about 10Kb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(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Netmail When Sent ...... Controls whether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Validate ............ If this is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ompt you to confir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on a user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ying a validation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quired once a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is selected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Size ........... ProBoard creates and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alled BINLOG.PB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ion of system graph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the number of days wor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the file BINLOG.PB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.  Entering a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ns the BINLOG.PB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Activity .......... If set to "Yes", ProBoar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ocal login activit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LOG.P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Buffer Size ............. Specifies the amount (in byte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for it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communication buff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mmended buffer size is 3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line system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multi-node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ulti-tasker such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/2, or Windows,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increase this valu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able I/O buffering complete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language file ....... Name of the languag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ed when ProBoard star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will also be load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ogs in who's languag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Limit ............ Number of second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main idle. 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d anything when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eded, they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String ................ This string is used to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otes a message for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s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isplay ............ Enter the character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display to user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enter their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 her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used in place o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if you have "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" (below) set to "Yes"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use any ASCII character (1-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a Password Displa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Password ............... If this option is set to y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bring up user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Editor, the users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. 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ed in "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" (above)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option is set to "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see each users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lanking ............. Enter the number of seco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elapse befor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t-in screen saver shou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zzy Search Rate ........... Determines how extensiv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zzy search feature should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zzy search will hel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locate other user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when posting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isspelled nam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also used in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erform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er the value you enter her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r a user record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a find by the fuzz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Graphics ................ Determines if ProBoard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P Graphics (both internal an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) to the user or not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Disabled" (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 the setting) RIP Graphic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 to the user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P is detected when the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ransfe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 to be allowed (in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Hours 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files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are selectable for each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week, in half hour inc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value of the "Ignore DL"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's recor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you may hav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Duplicate Uploads ..... If this option is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Menu Function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pload a File) will check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letion of any upload(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licate files.  ProBoa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s prio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(s) due to any batch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may choos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is option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ext two options (below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cide how you want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al with any duplicate fil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ma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uplicate Uploads ...... If set to "Yes", when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hat already exist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(in the file index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pload directory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data line of your uploa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or in PROCFG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the duplicate fi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hem deleted,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.  When does ProBoar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?  Great ques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any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mmediately after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es, even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ed to enter a fil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think twice before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create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to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that they do upload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  The file that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must be named DUPESFND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be placed in your "Text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\TXT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ile Extensions ...... If this option is set to "Yes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duplicate check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 NEWFILE.ZIP and NEWFILE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the same file. 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ZIP on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-ROM drive and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ARJ, ProBoard will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be a duplicat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you understand th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canner .............. When uploads are receiv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the command li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FOR EACH FILE. 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&lt;FILE&gt;@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 name of the file to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cluding drive and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ile is suspiciou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scanner should do one of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turn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fferent from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Create a semaphore fi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 specified in "Semaph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the file failed the virus scan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a semaphore file was crea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orlevel was returned)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perform an action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defined in "ac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None  : No action (but up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t credited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Move  : The file is mov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fferent area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"bad file are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Delete: The file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you don't want to use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ner, just leav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e upload scann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Upload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S.BBS ................ If set to "Yes" the upload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ded to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splay Option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43/50 Line Mode ......... Enable local display of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r Info Window ....... Should ProBoard displa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 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te Info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................. The name of your BBS.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to EXITINFO.BBS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atches any "keys"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for any doo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.................... The City where your BBS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used for the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 by your BBS so it'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a not to leave it blan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................ The primary phone numbe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.  Also used for QWK packet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to no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.................. The name of the SysOp. 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written to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......... Default origin lin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mail if non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setting up you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.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Nodes ............. Used for multi-line system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aximum number of us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WK Op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File Name ............... This is the name that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ed by ProBoard's QWK P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List Forma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here in PROCFG that you define how you want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displayed to your users.  Pressing &lt;ENTER&gt;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 (except for Hide/Show file counters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toggle) will invoke ProBoard's color editing window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ustomize the colors of the item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 listings.  As you begin to define the color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s, and whether or not to display file coun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ws you in the bottom window how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you can change the colors, and then if you deci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ike the colors you have selected,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olor configuration by selecting "Cancel Changes"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from PROCFG.  Just be aware that any other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while in PROCFG will also be lost if you select "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xplanation of each field follow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ag .................... The letter to the lef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  This letter is w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ess to tag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...................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...................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e ................... The dat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unter ................ How many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your system. 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PBUTIL FC (File Counter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 on ho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ers are maint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 ............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Descri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s .................. Any lines of text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s beginning with a space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to b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(or comments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to be confused with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descriptions which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+" character, and may actually s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veral lines in your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Files ............... A file name which is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 but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ysically exist on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CD-ROM where you told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Show File Counter ...... Toggles the display of fil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/off by pressing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tocol Configuration - (F2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tion in PROCFG.EXE is "Protocols".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is option when doing a first-time installation of Pro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protocol configurations are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PRO (which can be found in the file EX_CFG.ZIP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lect each protocol listed and set 'Enabled' to 'No'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lose the protocol configuration) unless you hav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file itself physically on your hard drive.  The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re NOT included with ProBoard, but can b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ProBoard Support BBS, as 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uploading files has alway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ctivities of BBS's.  Most BBS programs ha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pre-installed and do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to be configured.  ProBoard's philosophy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: no protocols are actually embedded in the cod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external and are being call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yet, we don't know of any external protocol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, Bimodem included!  If you happen to find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is an incompatible external file transfer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tocols already present. Add a protoc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 ............... Protocol's name,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wn/upload menu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short descri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....................... Determines whether the protoco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batch-mode (whethe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multiple files). X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can handle only one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..................... ProBoard comes with severa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protocol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not hav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ould be useless to h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displayed in th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revent this by setting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.................... Determines whether the protoco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-duplex protocol, i.e.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can send and receiv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time. (eg. 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..................... The Bimodem protocol use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for its control file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 to 'Yes'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o b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After th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formation need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records will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by ProBoard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write a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environment variable DSZ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right filename for you.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or the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it was started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if some external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fferent logfile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DSZLOG-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llow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ed not only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lso (should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too long) by means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to be able to pass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mmand 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ownload-mod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shell option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first charact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is a '@', the named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un. Note that n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(*x) are suppo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ing a pex-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ANT: The command should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pendent of the pa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-mode protocols als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 to be specified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anywhere in this field,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, then this character wi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-time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sent (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ommand ..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pload-mode. Here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should b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t is called fro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#' will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receive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into (for batch-protoco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as the fir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 a pex-file 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ring ............. Determines what should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rol file when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ent to the user. Most ofte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'#' is the onl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 This work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case a user wants to downloa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entering 'Send #'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auses the follow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BIL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UTIL\SHEZ5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way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configured protocols, to l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Keyword ............ In order to allow ProBoar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-records from the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file, a key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o indicat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ly been sent. If 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e, you should specify 'S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keyword. This keywor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ord ..............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, counting from the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NOT including the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for both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Sent 12/05/90 12334 PB_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case, you should enter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word numb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_216.ZIP is the third word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, but not including,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.................. A percentage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put efficienc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.................. If set to "Yes", this protoc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be available when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stalling the protocols may seem somewhat difficul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you will soon get used to it. And don't forge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only used protocols are already pre-config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Local Protocol PEX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PEX which allows you to perform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(to/from your own hard disk).  This PEX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_PROT.PEX and should be located in your ProBoard P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 is already configured in the PROTOCOL.PRO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with ProBoard.  If you have upgraded from an earli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, you can add the protocol manually.  This is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: Local Down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      :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: Yes                             Efficiency: 100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    : No                              Local only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    : DSZLOG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 : 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md : @LOC_PROT D @@&lt;STARTDIR&gt;@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md   : @LOC_PROT U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. string: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. keyw. :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. 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r 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 Areas - (F3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one of the only BBS packages tha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message base format to hold your message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udson, Squish, JAM, or Fido (.MSG) or a combina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ssage base limits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   Number of Message Areas    Maximum Fil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         200                        16 Mb / 1500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all areas comb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10,000                     5400 msgs. p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*.MSG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       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area in ProBoard has its own name a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could have a message area for public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several message areas for Echomail, or an area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"Announcement" messag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Message Areas" from the Main Menu,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reas (which may initially be empty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BBS for the fir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ssage Area, press &lt;Enter&gt;.  To add a Message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ert&gt;, or enter a number for the area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entering the number 10000 will create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Keep in mind that if you are using the HUDSON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message areas, that any areas specifi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format will have to be specified as areas 1 - 200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mit of the existing HUDSON message base forma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........... The path where this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 This is used for SQU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M, and *.MSG, but NOT for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Local ..........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EchoMail .......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NetMail .......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 EchoMail ...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word about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the "Echo" type and the "P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" type: In "Echo" area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allowed to delet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been exported by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or (as specified by the F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ittee). In a "Pvt Echo"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rivate only ..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/Public ....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ublic only ...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o All ........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h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To All" messag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a SysOp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o all users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 All" regardless of the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" is addressed to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Board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.  You may not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reply to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 their repli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users.  A better idea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Reply Area"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number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reply to your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ptions ................ Determines which nam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in this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al Name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bvious I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choose any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 likes, as long as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 (or real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choose betwee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l name and hi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 (enforc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only use 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recommended that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es are allowed,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The type of message base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.  Valid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Hudson, Squish, JAM, and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Bar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choices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Hudson tha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's number (see top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) should be message area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lower since Hudson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to 2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.................. Security Level need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lags .................. Flags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READ from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................. Security Level need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lags ................. Flags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WRITE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evel ................. Security Level needed to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o all fun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lags ................. Flags needed to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ll functions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  You can now specify fla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MUST NO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llowed access to a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................. Only for Echomail: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is,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will be used (refer to F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te Options,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KA ..................... The network addres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or 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Tag ................ This field is used by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hould enter the Echomail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for this message area (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has the "Message Ki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set to "EchoMail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 user enters a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 the tag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TOSS.LOG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, causing your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can for outbound mail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upon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Area Name ............... (Optional) You can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is area for QWK mail pack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WK only supports up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for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Area .................. The area where replies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 should be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ful for allowing users to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To-All" messages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0" (zero) if you want replie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....................... The user name for an "Area SysO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with this name will ha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cess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ers write messages to "Sys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,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nam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messag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&lt;xx&gt; days .....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  This is for both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JAM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rcvd after &lt;xx&gt; days 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&lt;xx&gt; day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only for HUDSON or J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# messages ..............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in this area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is exceeded, PBUTIL MP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essage pack &amp; delete)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ldes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(Hudson and Squ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 Area Groups - (F4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Messag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Message groups can be used to plac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f 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arat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reading about pruning ro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ardeners aren't reading about array 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Message Area Groups" a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any installed message groups (if any).  To add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 press &lt;Ins&gt;.  To delete a message area group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To edit a message area group that already exist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ith the 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messag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messag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messag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messag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i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area group has been defined,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(Select Message Area) for the option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r 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Areas - (F5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re used to setup and categorize your downlo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can prevent groups of users from accessing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with the use of Access Levels and/or Access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n advanced file index to locate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here in your file areas.  Once you have configur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, you MUST run PBUTIL FI (file index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 order for ProBoard to find the files for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Name of this file area.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rs on the BB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 ............... Directory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are physically loc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possible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per file area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, enter the firs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, then create a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PB) called FA_&lt;area&gt;.CTL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additional file directory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per line) i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directories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 for file area #10 (Gam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has a total of 4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firs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ile Location" slot in PROCF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FA_10.CTL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, place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one p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an ascii editor like QEDI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S editor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................ Full path &amp; file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the download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.  This file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d FILES.BBS.  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31,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Flags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file area.  Thes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splayed in reverse.  To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 flag -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ice until you see it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.  To clear a revers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Level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ocal .................. Setting this option to "Yes"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&lt;SPACEBAR&gt; to toggle),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's CD-ROM specific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s.  In addition, it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copy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rea to a different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 local drive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of the file begi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ideal for CD-ROM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s since it frees up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ources for other user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important to understand that ProBoard now determ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"FILES.BBS" itself.  This will assist you i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's on your BBS that have different "FILES.BBS"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LES.BBS" can have any of the following format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size&gt; &lt;dat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at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at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issing information ( &lt;date&gt; or &lt;size&gt; ) will be retrie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D-ROM or Network drive by ProBoard.  If only the &lt;d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 in your "FILES.BBS", ProBoard will need to retr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ize&gt; of the file from the disk in order to display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 this area to your users.  If both the &lt;date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ize&gt; are specified, (the preferred format for your "FILES.BB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need to check the CD-ROM or Network dr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FILES.BBS" listings that include &lt;date&gt; -and- &lt;size&gt;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to prevent ProBoard from accessing your CD-R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rives.  This will give your BBS optimum performanc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ose to lis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copy files from CD-ROM or Network driv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rive when the "Copy Local" flag is set to "Yes".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pied to a directory called "CD_TEMP",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by ProBoard, off of the directory from which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 from.  You can specify your own directory by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nvironment variable called CDTEMP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-and-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reate your own "Copy Local" director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Decide on and create the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CD-ROM or Network to be copied in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Add the following line to your 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DTEMP=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Board can not find the directory as specified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reate it, and if it can't will revert to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_TEMP directory off of the directory th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PFILES.................. Determines whether or no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is included when TOPFILE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created.  Refer to PBUTIL F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rea ................... Specifies whether or no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file area are FRE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'Yes',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downloads from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educted from thei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fil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Date Format ....... The date format tha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's FILES.BBS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o change this if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s dates in a differe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"MM/DD/YY" of "MM-DD-Y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D-ROMs from Europe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n't set this so i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format in FILES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ly read the dat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Area Groups - F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Fil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File groups can be used to place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ar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downloading files about pru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s, and gardeners aren't downloading files about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File Area Groups" a window is displaye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stalled file groups (if any).  To add a file area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&gt;.  To delete a file area group, press &lt;DEL&gt;. 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group that already exists, press &lt;Enter&gt;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fil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fil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fil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fil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i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area group has been defined,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(Select New File Area) for the options needed to al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/Download Limits  - (F7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 you can grant different groups of user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concerning download limits and maximum online time per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can limit downloading in a very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way.  This is done by defining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levels is done in by pressing &lt;Ins&gt;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, &lt;Del&gt; to delete a security level, and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 existing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e user 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 Day ................ Time a user with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nd on 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 Per Day ......... Daily download-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elay .............. Time a user must spend onlin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 before a download can b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reat to calm down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group ID ................ String of max. 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s this level, eg.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, VIP, etc. 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ID's will b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list is displayed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 ............... The amount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ers with this leve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ing to uplo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Needed ............... The percentage of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if the upload factor is 15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to upload 15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to 0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ownload as much as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download limi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sible to download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e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. This rewards busy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rs by increasing their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. The amount of kilo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ed to the free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ownload ............ When this limit is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zero value, and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limit, his/her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to the "Fall To" level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ful when changing thi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other than 0 (zero)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lock out a user if the "F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(below) is set to zero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may not be too happy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To Level ............... Security Level which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when they reach the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Maximum Download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Editor (F8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your users records using the User Editor is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ser editor to locate/view/change informa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record.  You can also edit a users record while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ays of editing a users record in ProBoard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.  ProBoard keeps a user's record in memory whil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line and then writes it back to the user file onc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.  If you want to make changes to a user's record 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, it is important to use the &lt;Alt-E&gt; method sinc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ing their record in memory.  If you use the user edi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EXE to edit the record of a user who is online,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will be written over by the user record in memo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...................... Go to the previou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......................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Up&gt; ................. Go to the fir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Dn&gt; .................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....................... Exit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A&gt; ..................... Add a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..................... Toggle the 'deleted' fla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F&gt; ..................... Shows flag descriptions for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have defined on your BBS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ing &lt;Alt-F&gt; another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showing the flags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you have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  You can add/edi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your flags by pressing &lt;Alt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window, then using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own arrow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.  Then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you want and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xit that field, and &lt;ESC&gt;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ain to exit the fla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L&gt; ..................... Opens a secondary window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records.  Several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are available her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ing and editing your user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sier.  Press the &lt;F1&gt; ke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Up&gt; ..... Moves to the previous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Dn&gt; ..... Moves to the next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Home&gt; ..... Moves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nd&gt; ..... Moves to the last record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sc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user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re on in the user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1...9&gt; ..... Begin typing the record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go to in the user fil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 will appear show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as you type it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jump to the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entered, or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...Z&gt; ..... Begin typing a name o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to search for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This activat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.  Once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ame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begin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press &lt;ESC&gt; at an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the search,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and return to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search find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what you enter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edit tha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ess &lt;Alt-N&gt; to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rrence of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F&gt; ..... Activates a window ask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enable the us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.  If you select "No"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ed to the user li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"Yes", the user lis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 is activated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ling in various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 dialog, you can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ope of the user record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user list.  Once a fil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effect, only th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filter condi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 the user lis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then move thru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editing them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other user list key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rmally would. 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, press &lt;Alt-F&gt;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 when asked "Enable filter?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ing the user edito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cels any filter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G&gt; ..... Activates a window asking w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you want to go to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.  Either enter a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go t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, or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S&gt; ..... Activates the search dialo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ce you have entered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earch f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gin the search. 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, to abort the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user lis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finds a record match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entered, you ca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dit that record or press 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nd the next occurrenc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N&gt; ..... Finds the next occurrence (if any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S&gt; (search) op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N&gt; ..................... Searches for the next user-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P&gt; ..................... Toggles the Password Hide/Un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when viewing use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aracter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s are hidden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[F1] Options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in the "Password Displ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When viewing a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 password is hidden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when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dden password, and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user's pass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R&gt; ....................  Restore User Recor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ing a user's record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mind, you can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store the user record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S&gt; ....................  Searches for a user-recor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ally specify either part o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the full name of the us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ing for.  The search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" logic, meaning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 user names containing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are close to what you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 accurate the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pends on the setting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F1] Options, System Option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Search R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V&gt; ..................... Validate User.  Opens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any validation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in the PROCFG, [Shift-F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 Template Editor. 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Configur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al under "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up your templates.)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of the templates, and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update the user recor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 defined in the temp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ing you for confirm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to abort th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....................... Opens a secondary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  Once this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you may display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mount of Time user has spent online today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t been online today, there may still be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.  This field is cleared by ProBoard up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first call of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Balance in the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Withdrawn from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Deposited in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user has borrowed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time user borrowed from Th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 Balance user has ban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withdrawn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depos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Kbyte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ate last used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ound the user-record you are looking for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elds by using the arrow keys. To edit a fiel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elector to that field and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record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.......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.......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ickname). In selec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the user can use t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or (if en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login 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.......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.......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....................... State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..................... Countr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 ................... Users address, lin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2 ................... Users address, lin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 ................... Users address, lin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To ..................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User's security level (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to 64000).  A 0 (zero)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NO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, and then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ranging from A thru 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thru 6 to toggle that flag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&lt;F1&gt; key to view/edit an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ition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............. When this dat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n-zero),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 will drop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"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new security level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when the "Expiration Date"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than 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User flags to turn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User flags to turn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This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ents 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................. User's voice phon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tricted to a certain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hone .................. User's data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 ................... User's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.................. The date of birth of this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be recorded if you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ption to ask new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birth date upon initial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to the right of the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field is a number in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umber is the users ag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d by ProBoar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entered into the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If you chang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rth date, you must save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order for the calc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g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User's sex.  Toggle o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The date format this user p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.  Toggle through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s by pressing the righ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left-arrow while positio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ight .......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tocol ............ The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.................... The language file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list of available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your BBS.  If no langu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or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then ENGLISH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can edit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selection but you mus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angu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evel ................... The way in which entries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ll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 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 between "Norm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uspicious","Extensive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ri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.................... Users Terminal Setting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Spacebar&gt; to toggle between "ANS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Avatar", "Avt/0+", and "T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Number of credits the user ha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all .................. The date of the user's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ll ................... The date of this users la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ill be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UTIL UP (User Packer)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mpt ................. Pause after each screen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................ Send screen clearing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 .................... Hot Keys enabled?  If set to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can hot key thru your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command-st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......................... If set to "Yes" all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will be filter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verted to standard ASCII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then IBM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Editor .......... If set to "Yes", then the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editor (defin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1, Paths, Editor Command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when this user enters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it's internal 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�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"ATTEN.MUS"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"ATTEN.MUS"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located in your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"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rs List" (Menu Function 5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how Users Online" (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), and from the "User List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 ....................... Allows this user to have "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ount" status.  This mean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totals for minute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downloaded, etc.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et on each call of the 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just on their first call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Chat ...................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eeze the system timer when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are chatting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time will be deduc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online time when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.................. If enabled, this user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remotely, the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local console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......................... If set to "Yes" then RIP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ent to this user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RIP graphic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even if RI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Editor (F9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s for ProBoard is extremely easy using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"Menu Editor"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is opened containing the defined languages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a language specific set of menu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you define.  Refer to the "Language Editor"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for more information on specifying path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specific menus.  If no path is given, the defaul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defined in PROCFG, (F1) Options, Paths, Men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the language whose menus you want to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window is opened displaying the menu nam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edit.  A menu must already exist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first few letters of a menu name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 the choice list, or use the cursor key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at you want to edit.  Then press &lt;ENTER&gt; to invok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 through existing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n existing menu to ed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       Add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menu, you will notice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diting is displayed on the top line of the Menu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-by-line list of the items on the selected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menu item, press &lt;Ins&gt;, to remove a menu item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Your menus can contain up to 255 menu items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nu item, move the selector to tha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or specify a RIP menu to be displayed to your user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P&gt;.  If you want to see how a menu will loo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(ASCII/ANSI), press &lt;Alt-S&gt;. You can als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ste menu items.  To copy an item, move to the item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, and press &lt;Alt-C&gt;. To insert the copied item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move to the place where you want the menu item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. You can even copy and paste items acros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&lt;Alt-M&gt; while logged on locally and a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or when a user is logged on and sitting on a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unches the menu editor with the current menu loaded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it.  You will need to tell ProBoard whi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menu loaded for.  This makes it very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/add items to a menu you are viewing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each line of your menus that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Line ................... Text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Color of this menu ite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edit the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The key the user is to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.................... Menu Function to be execu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display and selec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all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the "Menu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is chapter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Data Items that you can u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y be needed with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Level ............... Minimum security level a use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vel ............... Maximum security level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flags that the user nee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user record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Press &lt;Enter&gt; wh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invoke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  Simply pres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-Z or 1-6) to toggle the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you are in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you can press &lt;F1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ew/modify notes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lags are used f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specify flag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have in order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These flag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reverse.  To set a reverse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e flag letter twice (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reversed).  To cl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 flag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Age ................. The minimum age a user has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access this menu item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"0" 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Age ................. The oldest age that a user can b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The sex the user must b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function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Don't Care" to allow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ither sex to us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 ................... The minimum amount of time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have in order to us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.  Great for doo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a users 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nline ................. The amount of time a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before they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Frame .................. The hours during which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item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lly enabled" meaning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 is available at all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a 24 hour perio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bring froward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will allow you to selec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menu item to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s are in 1/2 hour inc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d on a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peed ............... Minimum baud rate at which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onnected in order to se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peed ............... Maximum baud rate at which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will be displaye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ggesting users with 300 bau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y a faster modem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....................... Determines on what node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will be availab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Enter]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required ........... If enabled, a password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xecute this menu item (se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.................... Password required to execut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 (if enabled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mote ................. If set to "Yes" then menu item or 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sent to remo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 for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Local .................. If set to "Yes", when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 is sent to the us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will see this as a normal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-line or ANSI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for this setting i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Screen ................ If set to "Yes", ProBoard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lear) the RIP window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ing this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rix Addresses (F10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your net addre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et 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dem Parameters - (Shift-F1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ing "Modem Parameters", you get a choic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iguration or a node-specific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iguration is used whenever there is no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change these parameters when using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ront-end mailer, since it is in the mailer's setup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define your modem(s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.................... Enter the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to u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1 here to specify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Speed ................ Set to "Yes" if your modem's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te is fixed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Bps Rate ............... Maximum baud rate your 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.  If you are lock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 port with the fossil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ettin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elay ................. Number of 1/10 seconds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each character tha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modem (some modems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Delay ................ Number of 1/10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answer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ow) is sent to the modem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 is detected (only when "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wer" i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add a '|' to send a return for all modem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result messages also need a '|' if the modem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after the message. (i.e. "ATA|" or "RING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Command 1-3 ............ Modem initialization com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are strings tha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modem to initializ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to have it ready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ne.  It is possible to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3 init commands. 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n't be sent until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ults in "OK", and the thir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n't be sent until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"OK".  Every 5 minut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 will be re-initialized (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s fall asleep after a wh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Message .................. What the modem sends back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was accepted ("O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Hook Command ............ Command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is logging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Command ................ Command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presse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swer ............... Set to "Yes" if ProBoard shoul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nswer command when a 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. Do NOT set your mod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-answer mod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Message ................ What the modem sends whe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Command .............. What ProBoard should send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/Fax Msg ............ ProBoard will exit immediate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.  This can be us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es when running ProBoa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ndalone environment (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s this string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ONNECT FAX").  ProBoar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exit with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Errorlevel ......... The errorlevel ProBoard wil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when the abov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xx&gt; Bps Call .............. String returned by the modem up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xxx&gt; bps call.  This is a 'part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So if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/ARQ'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' will match.  A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used to specify a CR/LF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used for the 3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 string, because "CONN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out a '|' would match "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00" or "CONNECT 9600".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 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6 user-defined connect strings.  For eac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bps rate and the connect message that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use an error-correcting modem (MNP/V42)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your serial port speed using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ocked" baud rate refers to the transfer rat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modem.  When locked, the baud rate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regardless of what the application program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requests the baud rate to be.  The modem MUS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computer to modem speed, otherwise any baud rat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 application will be ignored, result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setting between your system and your users. 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high speed modems do support a fixed baud rate,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the baud rate you will obtain higher throughput. 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ke X00 or BNU will handle this for you and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(see the respective fossil doc file fo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xperience shows that a faster locking baud rate tha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FOSSIL documentation for details.  If possible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for "quiet" or "no commercial" mode s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om the fossil does not bleed onto the Pro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stand-alone systems 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Macros (Shift-F2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macros   : With this type of macro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many keystrokes to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macro key is pressed,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ll be passed to ProBoard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ell macros : You can link any DOS command to a macro's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 A shell-definition MUST start with a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following the '@'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to be executed.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use the special shell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se you have set 'Swapping' to 'No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FG. Should you, however, nee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in the shell, you c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macro: @*C*N*Q*X (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ng macros: You can display a line of tex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hotkey. A string macro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back quote (`) charact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 is pressed, the line of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 to the user and displayed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s - (Shift-F3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struct ProBoard to perform some actio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 and day (an "Event"). This action can be: exi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errorlevel (for a batch file) or execut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is useful for example, to pack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he message base at a 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30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ent is described by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..................... If this is set to 'No',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ys.................. Determines on what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event will run.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, press &lt;Enter&gt;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'Yes/No' fields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ime................... The time at which the even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on the selected days (in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..................... How long this event ha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 During the event, n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lowed to 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................... 'Command' : A DOS-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ecuted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from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.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Z option to ru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level':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rorlevel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............... The errorlevel to us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command.................. The DOS-command to execut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........ An event will run on ONE nod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frontend-mailer, you only have to specify th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duration, because the events hav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ersonal Files - (Shift-F4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and other users to send "Personal File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on the BBS.  ProBoard keeps track of each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can add/edit/delete Personal Files with this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 In the list of files, a [+]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exists.  This assures you that a file you defin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File for another user actually i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them upon their next call to your BB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s shown between parentheses, it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cated in the personal files directory (as set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), but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n entry, press &lt;Enter&gt;, to Delete an entry, press 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.................... Name of the upload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L&gt; to select any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ersonal fil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enter a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file name i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nd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al files directory.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nd that when the "Delete"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(see below)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ysically removed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after the user h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.................... The user who sent this file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L&gt; to select a nam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, or type th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r...................... The destination user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Alt-L&gt; to select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file, or type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....................... If this flag is set to "Yes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physic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the user has download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only the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ersonal files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d, not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add files to this list.  This way you can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pecific user.  ProBoard will handle deleting file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ransfers "personal files" that are waiting for them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elete" flag is set).  You can also manually delet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ersonal file" editor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pressing the &lt;DEL&gt; key. 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ion of the file before it is deleted from the "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list as well a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implement this option on your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Menu Function(s) 22, 33, 32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nguage Editor - (Shift-F5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hange the text and the color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n the system to create a custom "look and feel"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ProBoard also allows you to display your system pro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several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iles end with the file extension ".PBL" and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oBoard system directory (usually C:\PB)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ll up to 30 different language file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different language file, first you must select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as a model.  You then copy the model to a langu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new name.  Refe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ENGLISH.PBL STARTREK.P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a new language file called "STARTREK.PBL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NGLISH.PBL" file (supplied with ProBoard).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rompts in "STARTREK.PBL" would at this point be exac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ones in ENGLISH.P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start up PROCFG.EXE and select "Language Edi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+F5).  A window will be displayed showing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languages.  Position the highlight on STARTREK (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ame in the right column still says "English"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begin work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see a full screen window with all of the prom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 STARTREK language file.  Note on the top l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....................... Restores the default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promp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.  So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lease enter your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to read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, and then decide you li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rompt better, press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positioned on the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and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stored. 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always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of the Langu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....................... Opens the "Language Properti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.  This is where you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perties for this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You'll notic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e STARTREK language fil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s ENGLISH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eeds to be changed to STARTR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r users can selec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, otherwise the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o ENGLISH languag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....................... Opens the "Search" dialog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and ProBoar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rst prompt in the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tches.  To repeat the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s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rrence of the text st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, press &lt;Alt-N&gt;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to easily search you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 for specified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changes to the prompt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"Language Properties" dialo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This is the name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choosing from langu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................... Whether this languag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allers with the prope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lect this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security flags needed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to be able to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look fo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 in this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lect this language. 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, ProBoar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 in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Options, Paths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text file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 A??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f you create them. 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be in one comm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 other words, ProBoar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 RIP language specif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t this time.  If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the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ath specifi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Paths,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 Path 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questionnaire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ProBoard will us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naires if you creat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left blank, ProBoard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naire files (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Q-A file extension)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positioned on a prompt that you want to chang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invoke the "Edit Language String" dialog.  Ea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an be up to eight lines long.  The color for each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configurable (just like in the menu editor). 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rol codes in your langu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&lt;file&gt;@ ................... Shows &lt;file&gt;.ANS/ASC/AVT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user's terminal sett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put this code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. (Example: "@aP_ENTER@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s P_ENTER.A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&lt;file&gt;@ ................... Runs &lt;file&gt;.PEX when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displayed. 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(seperated by spaces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ut this control cod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Example:  "@pTEST 2@"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ST.PEX with the parame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........................... Toggles the highlight color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ctual highlight col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by selecting the "Highl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in the Languag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 .......................... Singl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^ .......................... Generates a caret (th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B&gt;&lt;F&gt; .................... Set background color to &lt;B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ground color to &lt;F&gt;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entered as one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(0-9,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                     8 - Bright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                     A - Br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Cyan                      B - Br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                       C -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Magenta                   D -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Yellow                    E - Bright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White (Grey)              F - Bright White (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ackground color, bright colors are not availab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8-F for the background color, the color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lor codes you can us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R    -&gt; Bright red          \LR    -&gt; Dark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G    -&gt; Bright green        \LG    -&gt; Dark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Y    -&gt; Bright yellow       \LY    -&gt; Dark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B    -&gt; Bright blue         \LB    -&gt; Dark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P    -&gt; Bright purple       \LP    -&gt; Dark pur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C    -&gt; Bright cyan         \LC    -&gt; Dark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W    -&gt; Bright white        \LW    -&gt; Dar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F  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1B   Bright cyan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8E   Bright yellow (blink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70   Reverse (black on 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LC   Dark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Language String dialog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#1 - String #8 ......  The actual text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your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 can be quite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stand (refer to Prompt #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some can seem quite difficul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st (refer to Prompt #207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y options needing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, as well as hotke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careful study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, and how they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you to gain a better idea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..................... The hotkeys needed for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study Prompt #207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s defined are "SCRDILA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look at the text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ame prompt, you will see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hotkeys are needed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e correct number an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hotkeys for each prompt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icable).  Any prompt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use hotkeys will have "n/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 the hotkey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not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thing into the hot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 text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select the col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use for you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light.  Remember, high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d on/off with the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Color ................ Allows you to select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reply to this promp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, if your prompt reads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rst AND last name"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is set to cyan,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s their name, what they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in cyan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you selec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Editor will allow you to see what your promp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when a user sees them without showing you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Move the highlight thru the language editor until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, but not on, Prompt #191.  You will notice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DUPLICATE- DELETED") and the word "DELETED" is flashing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selector to prompt #191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see the prompt with the control codes that make it fl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lidate Template Editor - (Shift-F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easily validate users on your BB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defined her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ate Template Editor makes validation of your 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desired security level, loglevel, or combination of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and complete subscription suppor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templates have been defined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a user using the templates, is to press &lt;ALT-V&gt;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on their record in the User Editor. Then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validation template you want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use your validation templates, you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m.  This is done here,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validation template, press &lt;Alt-A&gt;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for help at any time whil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can be used while in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..................... Go to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................... Go to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Up.................... Go to fir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Dn.................... Go to la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..................... Leave th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....................... Add a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....................... Toggles the current templat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....................... Show/Edit your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....................... Shows a list of all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....................... Searches currently defined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....................... Searches for next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description as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elds make up a template "record" in ProBoa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 This is the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.  Be sure to descri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s so you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level they assign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a later time when you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using th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is is the security level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to a user when vali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................... How many days of "subscrip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a user will rece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d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security level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users subscrip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Time ............... How many minutes of ti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into the user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Kbyte .............. How many KBytes of file credi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place into the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How many netmail credit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receive wh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n ......... The flags to enable in a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validating them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ff ........ The flags to disable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The flags to en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The flags to dis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A comment to place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 .................... What loglevel to assign a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 Bar&gt;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(Function 50),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of the User List (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ATTEN.MUS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ATTEN.MU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 Record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on and will be clea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ist of templates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leave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out ProCFG - (Shift-F9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window which contains copyrigh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ECURITY 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vels &amp; Flag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urity procedures toward a user are being d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 and FLAGS. ProBoard can have levels ranging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, and 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nu needs a certain level and flags, then only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vel equal to or higher than that level and with all th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will be able to SEE and CHOOSE this menu option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visible 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shca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pecify names that cannot be used to log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se names in a textfile called TRASHCAN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MENUS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one of the most important parts of a BBS.  Menu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terface between a user and your BBS. They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ll the BBS functions, and they can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s.  They take care of security, by disabling or h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functions from certain users or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r BBS to have a very personal look,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can be built and 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Up Menu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s basically line-oriented. Every line is link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executed and to a textline to be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ine/function has its own level and flags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Securit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 lines of the menu will NEVER be displayed, because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ing Menu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s main menu MUST! be stored in a file called TOP.PB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, press &lt;Alt-S&gt; to simulate what your users will see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py and past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 item, move to the item you want to copy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.  To insert the copied item somewhere else,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where you want the menu item inserted, and press &lt;Ctrl-P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this field blank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A CR/LF will be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line. To avoid th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';' as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cause the next t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 :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utes the user has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`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area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area (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xtline can also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 like @&lt;NAME&gt;@ or @&lt;NODE&gt;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about this in th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are not limited to two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lines. You can use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1 to \7 to change colors, or \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Most of the menu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sen by the user, so ProBoa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t to certain key-pres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 Receiving the hot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rtain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 can be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or digit,bu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a special meaning to Pro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A&gt; will mak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unction will be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on as this menu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reall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The function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aus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function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This field is optional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nctions. Basicall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you enter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. Eg. function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isplay ASC/ANS file) need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s data (parameter).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oto menu) need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to be jumped to.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inserted (se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menu by using textlines, but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hat display a file to the user, in which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.  This 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tem in the menu should have ';' as text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(autoexec) as hotkey. The function to be execut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nction 40 (Display file with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accesses this menu, the specifie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sent. Setting all the remaining textlin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';' will cause NOTHING BUT this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the use of text macros, this allows you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oking menus for each node you are run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use function 40, and enter "MAIN@&lt;NODE&gt;@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node 1 will see file MAIN1 , node 2 will see MAIN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used to create a completely differ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werful feature is the ability to create a speci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GLOBAL.PBM  This is the same as any other ProBoar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all items defined in this menu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each and every menu on your BBS.  This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 a standard look and feel for each of your menu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The prompt from the original menu and no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.PBM is the prompt that will be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 when using GLOBAL.PBM that you do not append hot-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ready in use on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all the possibilities,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example menus suppli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Function Summar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Function is explained in detail in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d 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 .... GOTO Menu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 .... GOSUB Menu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 .... GOTO Previous Menu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 .... GOTO Menu and Clear Menu Stack 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 .... Show ANS/ASC File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 .... Change State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 .... Shell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8 .... Show Version Information 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9 .... Log Off 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0 ... Show System Usage Per Hour (Graph) 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1 ... Chat Request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2 ... Execute Questionnaire Script 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3 ... Display User List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4 ... Display Time Info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5 ... Show A?? File and Wait 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6 ... Change City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7 ... Change Password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8 ... Change Screen Length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9 ... Toggle Screen Clearing Codes 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0 ... Toggle More Prompt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1 ... Toggle ANSI Codes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2 ... Check for Personal Mail / Files 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... Read Messages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4 ... Scan Messages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5 ... Quick Scan Messages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6 ... Show System Usage by Day (Graph) 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7 ... Write a Message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8 ... Combined Boards Select 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9 ... Display System Usage Per Week (Graph)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0 ... Show Directory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1 ... List Files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... Download a File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3 ... Upload a File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4 ... View an Archive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5 ... File Search by Keyword 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6 ... File Search by File Name 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7 ... Show New Files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8 ... View a File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9 ... Display Named File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0 ... Display A?? File with Menu Hotkeys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1 ... Toggle the Full Screen Editor 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2 ... Toggle Command Stacking/Hotkeys 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3 ... Clear Marked Messages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4 ... Global Combined Boards Selection 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5 ... Display Text File and Wait 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6 ... Change User Level and/or Flags 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7 ... Make a Log Entry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8 ... Show Hit Parade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... Select Message Area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0 ... Show Users Online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1 ... List Last Callers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2 ... Remote User Editor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3 ... Multi-Line (Internode) Chat 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4 ... Select File Area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5 ... Show .GIF File Information 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6 ... Toggle IBM Characters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7 ... Change Phone Number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8 ... Change Data/Fax Phone Number 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9 ... Change User Alias (Handle) 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0 ... Run ProBoard SDK File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1 ... Bulletin Menu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2 ... Toggle AVATAR/0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3 ... Toggle AVATAR/0+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4 ... Show Graph (General)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5 ... Display A??/RIP file with Hotkeys 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 ... Change RIPscrip Font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 ... Toggle RIPscrip Graphics 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8 ... Edit Tagged Files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9 ... Select a new Language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0 ... Change Date Format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1 ... Change Mailing Address 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2 ... Change FAX Number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3 ... Change Country 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Functions Overview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overview, parameters between &lt;&gt; ar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: GOTO 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M can be used to define one single menu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You could jump to a 'general' message area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ption /M=3, to make message area 3 active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Please refer to function 23 (Read messages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protect a menu with a password by using the /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or example: "SysOp /P=Test" would protect menu "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ssword "Test". The user will have to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be allowed to move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elect the next available message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GOTO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: GOSUB 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largely the same as the Menu Function 1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s the same parameters), but the menu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is pushed onto an internal stack. ProBoard wil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menu when returning from menu &lt;menu name&gt;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the previous menu on a stack.  The previous menu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laces the previous menu on a stack. 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: GOTO PREVIOUS MEN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go back to the previous men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: GOTO MENU &amp; CLEAR STAC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forms the same tasks as Menu Function 1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existing menu stack, thus preventing the us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: SHOW ANS/ASC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file to the user with the extension 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ASC, depending on the user's ANSI-setting.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ProBoard's textfiles directory; &lt;filename&gt;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 extension (max. eight characters). If ProBoard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.ANS 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: CHANGE STA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hange the state in their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: SHEL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, you can instruct ProBoard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 This program has to do its own serial I/O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programs 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&lt;command line&gt; needs full path and filenam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 included), and may contain some speci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      Sends the message "SysOp is shelling..."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hell is executed, and the messag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=      Do not call any fossil functions when shelling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      Writes a user's handle (alias) to DORINFOx.DEF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   Replaced by the full name &amp; pa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. It i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"COMSPEC". 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     Writes a full 52-line DOOR.SYS drop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before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      Writes an RA 1.1x EXITINFO.BB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helling and reads it back afterwards. 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s an RA 2.xx by default so if you need th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INFO.BBS format be sure to specify the *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      (not zero!) is replaced by the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      Runs the shell in a window , so the status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not be cleared. This option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hat send their output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(no 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      ALWAYS SWAP to disk/EMS, even if swapp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Z      Execute the command as if you typed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 The main use for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DOS batch files. It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"*C /C &lt;command&gt;". It can also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programs that are located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having to specify the exac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_      (asterisk underscore) Tells ProBoard not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cores instead of spaces when wr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in DORINFOx.DEF. For example, user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ey Van Hooten.  Without this parameter,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using the *_ (asterisk underscore) the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&lt;node&gt;.DEF - great for running do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a DORINFO1.DEF file on a multi nod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   Installs a timer-function when shell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 redisplays the user's status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screenline. This can be used with AL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orks great most full-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     Same as *1, but uses the bottom screenline (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QuickEd or GEd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execute D:\PB\TEST.EXE 2400 and the user won'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Z&lt;filename&gt;.BAT &lt;parameters&gt;". This is expand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C /C 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elling, ProBoard writes a standard DORINFOx.DEF file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the node-number. An RA-compatible EXITINFO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OORWAY-compatible DOOR.SYS can also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*E and/or *D options. All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where 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8: SHOW VERSION INFORM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ws information about ProBoard's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copy of ProBoard, the SysOp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ame will be shown. With this function, you can show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that you're a 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9: LOGOFF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0: SHOW SYSTEM USAGE PER HOUR (GRAPH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bar graph of the average system usage per hour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install ProBoard, it will keep track of a usage rat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and per day. If you want to change the usage value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values using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1: CHAT REQUES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user to make a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The user will be prompted for a reason why he w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. The minimal length of this reason must be 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allow the user to enter 5 spaces as a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ting.  If the SysOp does not answer, the status line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, indicating that the users wants to chat. You can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your own page-tune by creating a Remote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escription file.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2: EXECUTE QUESTIONNAIRE SCRIP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xecutes a questionnaire. A questionnai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ASCII-file containing several commands to be exec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A questionnaire scriptfile has an extension .Q-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answers will be stored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but with extension .A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version 1.15, you can write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by 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something. The user has &lt;length&gt;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and the answer will be stored in the variable &lt;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&gt;. The 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in which the following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&lt;color&gt; is the ANSI color code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.Q-A file according to the user's ans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met, all commands after the IF-state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, until an 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["&lt;description&gt;"] and the value in &lt;number of variable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/clears user flag &lt;flag&gt;. For compatibility with RA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way input from the user is displayed. When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hell. It is identical to function 7. Note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y menu command. If the data field contains spac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3: DISPLAY USERLIS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name (or part of a name) and goes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 the name fields of USERS.BBS.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string (if he presses &lt;Enter&gt;), the entir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ProBoard uses a built-in "fuzzy 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which will locate specific users even if you mis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4: DISPLAY TIME INF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the current time, time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5: SHOW ANS/ASC FILE &amp; W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NS/ASC-file (like function 5) and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6: CHANGE CIT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7: CHANGE PASSWOR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8: CHANGE SCREEN LENG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9: TOGGLE CLEAR SCREEN COD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he wants clear screen-cod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0: TOGGLE MORE PROMP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scrolling should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? 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1: TOGGLE ANSI COD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N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2: CHECK FOR PERSONAL MAIL &amp;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ll the message areas for messages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received by him/her.  If ProBoar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new mail, which the user does not have read access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form the user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checks for personal fil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F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M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find mail addressed to a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3: READ MESSAG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ad a message.  If &lt;area&gt; is spec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ing from 1 to 10,00), then only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area&gt; can be read.  If &lt;*&gt; is specified, only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area can be read (refer to the goto/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to function 49).  If &lt;0&gt; is specified, only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eas selected in the combined boards can be rea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essages in combined message areas, messages are read "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", not in the 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  : New messages not read by the user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ad per area.  If you have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1 and 5, ProBoard will first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messages in Area 1, then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: Reply to this message.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assed to the external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s making it possible to quo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        : Set this messages status to 'Not receive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s to 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Copy the message and address it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This will only work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      : Move this message to an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: Toggles the private/public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 -          : Show the next/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    : Go back to the message where you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/- to 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4: SCAN MESSAG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messages. Only the message-h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and the user has the possibility to mark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trieval. The options follow the same rul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5: QUICKSCAN MESSAG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function, but only an overview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The user does not have the possibility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he options follow the same rules as in functio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6: USAGE GRAPH BY DAY (GRAPH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your system's use for the last &lt;xx&gt;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xx&gt; is determined by the setting in PROCFG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7: WRITE A MES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  [/L]   [/N=Netmail address]   [/T="Name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S="Subjec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message. The area &lt;area&gt;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10,000) can be replaced by &lt;*&gt;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).  ProBoard's "fuzzy search" will assist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other users name improperly when they are writ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areas.  ProBoard will search the user file, and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choice of all users whose names are close to w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Writes a netmail message to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This could also be used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UUC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The "To" (the addressee's name)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It is not necessary to use quotes (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username 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The subject of the message is automatically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necessary to us quotes (") whe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=1:282/30       This would address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Fidonet node number 1:282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roBoard Support 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="ProBoard"      Writes a message with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ready filled in. 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able to change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8: COMBINED BOARDS SELEC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multiple message areas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bined boards read/scan' function. This is useful when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rested 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users to select which areas ProBoard will check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mail. This is very useful for visiting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 forced to read echomail they already received o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9: SYSTEM USAGE PER WEEK (GRAPH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the system-usage in percent for the las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0: SHOW DIRECTO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all the files store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1: LIST FIL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files in the specified file area. If &lt;X&gt; wa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active file area will be shown. The li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stored in a textfile created by the SysOp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). This textfile sh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ptions of the files. The description can be of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cursor position and in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(a)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will be placed at the left of the scre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lor as the descriptions above.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d), but this lin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16.ZIP ProBoard version 2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(made possible by Burger King in the U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16.ZIP   07/08/93 600583    ProBoard version 2.16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de possible by Burger King in the USA)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rea is configured as being CD-ROM, the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ok slightly different. Option (a)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2: DOWNLOAD A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and/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a file.  The file areas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are defined by the area selection.  This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-specifications, separated by blanks. Eac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 user must have the necessary download security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several other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 Allows the user to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ible by DOS.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,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be specifi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The user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but the file &lt;file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be 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eful for textfiles describ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s on the BBS).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il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name. (eg. /F=C:\PB\PB.DO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be combined with the &lt;/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[&lt;area&gt;]&lt;file&gt; ........... Download the &lt;file&gt; from [&lt;area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uld download the file PB_216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from file area #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/F=[13]PB_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@&lt;filelist&gt; .............. Download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file &lt;filelist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 /F=@C:\PB\ALLFILES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.......................... Ignore DL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th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/U&gt; &lt;area&gt; &lt;fil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ree YES/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n'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Download all personal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download right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F= and the /K= parameter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knows what file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what protoco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.......................... Allow the user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file without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maining tim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"Free File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ails.  Let's sa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f ProBoard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 about the time it take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ch time they have left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line put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ed by the &lt;/T&gt;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example of doing this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FREEFILE\PB_216.ZIP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hint regarding free files: if you want one particula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mpletely free (time and Kb), you can make a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: 41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the user to download anything from area 41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ir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w also copy files from CD-ROM to a local driv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py Local" flag is set to "Yes".  It will copy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CD_TEMP, created in the directory wher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 from.  You can specify your own directory by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vironment variable called CDTEMP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+drive!!)  If ProBoard can not find the director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t will attempt to create it.  Refer to the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ATION" under File Areas,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Local" and CDTEMP environment variable options in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 highly optimized index to find your fil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ant to download them.  Be sure to run PBUTIL FI (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) at least once a day to create the index, or ProBoar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find the files.  You may want to run it mor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ce a day if you add new file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3: UPLOAD A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uploadpath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upload a file to the BBS. If &lt;uploadpath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upload will be placed in that directory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in the default upload-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(Unregistered versions of ProBoard will always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loa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uccessful reception of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at file. The description can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f it begins with a '/', this descrip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FILES.PVT in the upload-directory, el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i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ploads are now logged to a file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UPLOAD.LOG.  The log file i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2:38 Upload of PB_216.ZIP  by Jim Big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6:01 Upload of PROCFG.EXE  by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you can specify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.......................... Do not ask user f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Upload &lt;file&gt; (for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 O &lt;file&gt; &lt;size&gt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 no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Upload private files.  I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ontains "/P",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a personal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 In this case the uplo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placed in the privat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upload right awa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/K=&lt;key&gt;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4: VIEW ARCHIV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ontents of a ZIP/LZH/ZOO/ARC/ARJ/RAR-fi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nput by the user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roBoard's Archive View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ontents or "header" of the file the user selects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t's archive type rather than the file's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ZIP/.ARJ etc...)  This function now uses the file index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view so it is much faster than in previous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.  Please refer to Menu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5: KEYWORD SEARC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character string in the file description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related file and its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character string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 ProBoard now supports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in lines starting with | (PCBoard CD-ROM lists)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lar Night Owl CD-ROM's.  This means a keywo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se extended descriptions as well. 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G will search only in the area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roup.  You can define a file group to search i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ying a group 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6: FILENAME SEARCH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filename in the file listings (wildcards allow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ill be looked for in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G will search only in the area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roup.  You can define a file group to search i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ying a group 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7: SHOW NEW FI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files more recent than a dat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f the user does not specify a date, then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is user logged in. The files will be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s specified in &lt;area selection&gt;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G will search only in the area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roup.  You can define a file group to search i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ying a group 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8: VIEW A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sks for a filename, and then looks for (and sh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9: DISPLAY NAMED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ile to the user. The data field &lt;full filename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0: DISPLAY ANS/ASC FILE WITH MENU HOTKEY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exec-menus', because it shows an ANS/ASC-file AND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otkeys at the same time. Please 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1: TOGGLE FULLSCREEN EDITO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they want to use ProBoard'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an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2: TOGGLE COMMAND STACK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hotkeys and command stacking (� la Opu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ck execution is initi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;' in the command stack will be replac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write a private message in message area 1 to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3: CLEAR MARKED MESSAG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4: GLOBAL COMBINED BOARDS SELEC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r deselect all areas in his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5: DISPLAY TEXTFILE &amp; WA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6: CHANGE USER LEVEL AND/OR FLAG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user's level and/or flags. [level] can occur only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ameter array, flags can be toggled on/off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, followed by +/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7: MAKE A LOG ENTR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&lt;log entry&gt; to PROBOARD.LOG, 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8: SHOW HITPARA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returns an overview of the most active us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9: SELECT MESSAGE AREA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message area.  This func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 ......................... Makes the user select a messag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=&lt;num&gt; ................... Only allows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belonging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ProBoard will run even fast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ill not check for wait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 "*"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mail)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BS has many larg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in particular, Squish or J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ember, ProBoard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10,000 message areas so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ew" mail check in each are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10-20 -15   All netmail areas, plus areas 10..20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#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   Do not have ProBoard perform the new mai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ach message area.  Great for Squish and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parses only the first letter of an alph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the keywords from prior versions, [Local / Net / 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ill be used and will still work.  It is recommended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to the new parameter(s) since the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l / Net / Echo] may not be 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0: SHOW USERS ONLIN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users who are logged in on other nodes. Of cours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only useful on multi-user systems.  To prote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health, it is possible not to display the SysO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here (Refer to the ProCF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.......................... Show the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lank&gt; ..................... Will display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1: LIST LAST CALLER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number of users to be displayed&gt;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users that have most recently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LL the nodes). In the non-registered vers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shown is forced to 5.  Specifying the parameter /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e user's aliases 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2: REMOTE USER EDITO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adjust a user's level (or even delete him)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3: MULTILINE CHAT (INTERNODE CHAT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ertainly one of the nicest Menu Functions in ProBoar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wo users on different nodes to c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IN REAL TIME!!! You will actually see the oth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mistakes?), as if you were in chat-mode with the SysOp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like other systems, where entire LINES are sent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on node X will have to specify the node he wants to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then user B on node Y will be prompted if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(!VERY!) important that your system supports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ecord locking to use this option. When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, you MUST install SHARE.EXE! ProBoard will definitely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RE.EXE 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.......................... Will show the users handle (ali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real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on other nod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m to 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lank&gt; ..................... Will display the users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ali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users on other n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4: SELECT FILE AREA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file area. This function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peration with other file-related functions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1 and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 ......................... Makes a user select a file gro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0 ....................... Makes the user always hav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&lt;num&gt; ................... Only display file area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 number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5: SHOW .GIF FILE INF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.GIF-filename (wildcards allowe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resolution and number of colors for the file(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oked for in &lt;area selection&gt;.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6: TOGGLE IBM CHARACTER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isable/enable extended IBM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, all IBM-specific characters are converted 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 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7: CHANGE PHONE NUMB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hone number stored in 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8: CHANGE DATA/FAX PHONE NUMB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data/fax phone number stored i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9: CHANGE USER ALIA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alias. It is not allowed to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0: RUN PROBOARD SDK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&amp; executes a ProBoard Executable (PEX file) cr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oftware Development Kit (SDK).  The PEX fi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 any directory.  It is the responsibility of the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search for the appropriate data files whe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is run.  If you are not sure if the PEX you are runnin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n it's a good idea to place the PEX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ecified in PROCFG, F1-Options, Paths, PE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X files that were written for versions of ProBoar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will have to be recompiled with the new 2.1x SDK befo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under ProBoard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1: BULLETIN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 (like function 5), and promp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a file suffix. This suffix is appended to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th the resulting filename is displayed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should not be longer than 7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[prompt] parameters defines a prompt to b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For example: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2: TOGGLE AVATAR/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isplay codes, and ProBoard will not display: "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3: TOGGLE AVATAR/0+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/0+ screen display codes, and ProBoar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: "AVT/0+ 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4: Show Graph (General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graph type&gt; [/N=&lt;days&gt;] [/T=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function is a direct system hook to the _GRAPH.P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PB_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raph type&gt;  "Hourly", "Weekly", "LastDays" or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=&lt;days&gt;     Number of days to read from BINLOG.PB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"text"     Text to display on the top bar of you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%d" (no quotes)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/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ly /N=14 /T="Usage graph for the last 2 week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/N=60 /T="Cool baud rate statistics for the last %d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source code for _GRAPH.PEX is includ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your own &lt;graph type&gt; by editing and compi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5: Display A??/RIP File with Hotke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isplay an A??/RIP file to users.  Very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40 except that RIP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6: Change RIPscrip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either the large RIP font (80x24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RIP font (80x43) for displaying system promp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7: Toggle RIPscrip Graphic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RIP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 graphics, and ProBoard will not display: "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8: Edit Tagged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edit th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9: Select a New Languag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select a new language file for the sys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0: Change Date Forma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a new date format for system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  Valid choices are: MM/DD/YY, YY/MM/DD, and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1: Change Mailing Addres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ir mailing address.  Display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iling address (if any) and presents a new line for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typing.  If nothing is typed on this first lin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the change mailing address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2: Change FAX Numb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FAX Number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3: Change Count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ountry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4: Change Default Protocol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default protocol for downloa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.  ProBoard will no longer ask for a protocol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or upload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5: Select Message Area Gro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a new message area group.  See function 49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6: Select File Area Grou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a new file area group.  See function 54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IPscrip GRAPHICS (RIP) 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uto-detects and supports RIPscrip (referred to as R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shing "R" on the right side of the status bar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was detected.  ProBoard will display the file INTRO?.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t exists) instead of INTRO?.ANS/ASC (only if RIP is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cons are automatically sent to the caller. 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modem protocol installed with a hotkey of "Z"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built in message reader is fully RIP capable a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" prompt, the "Enter" prompt and several othe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nctions.  Almost all of the internal ANS/ASC/AV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placed with RIP files.  You need only create a R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per name and copy it into your R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own RIP menus to ProBo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designed a RIP screen for your menu, you can ad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nu by pressing Alt-P (Prompt) in the menu editor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set "RIP menu" to "Yes", and enter a file name for a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Enter the name of your RIP screen here.  That's all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additional settings you can change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which makes the RIP support in ProBoard extremely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remote when RIP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local screen when 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e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et RIP windows before execut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very powerful.  When the user has RIP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will still see the "normal" ANSI screens.  Don't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if you want it like that.  You will see that the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 ProBoard is a lot friendlier towards to SysOp tha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BS software.  On the local end, the SysOp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as if the user had no RIP enab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to follow what the user is doing.  (Other software like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dcat show the RIP "bang" commands, which are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able for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enu functions have also been added to support RIP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:  Change RIP text font (large or small) for non-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:  Enable/Disable RIP.  Allows the user to disabl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i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FILE TAGGING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upports file tagging when users are brows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performing a keyword or file search, or perform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  File tagging allows your users to easi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y want to download as they browse your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QWK 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Board QWK support has been added!  It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EX file called QWK.PEX.  The only thing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acket file name your BBS will create (ProCFG/Options/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QWK area name in each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QWK PEX as any you would any other PEX file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are necessary.  One parameter can be giv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(ie "QWK D").  This will pack all mail and start the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USERS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RS.BBS contains all the data about the us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number of times called, combined boards access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, etc. Use ProBoard's User Editor to add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the USERS.BBS file.  If you delete user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BUTIL [UK].  More info on this 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g Level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has a certain loglevel, to determine ho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user will be written to ProBoard's log (PROBOARD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ful if you suspect a user of logging in usin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ames. If you give those users a higher log leve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         * NOTHING BUT login, logoff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ve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the movements between menus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the 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CHOMAIL AND NETMAIL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lly supports Echomail and Netmail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C 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cho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 in a message area configu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, an origin line will be added to that mes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is obtained from the message area's configur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rigin line specified for this message are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will be used.  The default origin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PROCFG under Options (F1) - Site Info, in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/export Echomail, you need an Echomail processo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 is included, but since ProBoard uses the 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), Squish, or Hudson message-base structures, a lar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chomail processors are available that will work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chomail-processors compatible with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quish            - FastEcho          -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cho             - FMail             - Fre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t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 (in short: Netmail) is a messag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estination within the network. This destin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a node-number of the form "Zone:Net/Node.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first find out whether this address ex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(if it exists) tell you the name of the n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ode number in ProBoard, it is possible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eeds a nodelist to use Netmail. This node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vailable on every node in the network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n index file for its own use (NODE_IDX.PRO)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nd export Netmail, you need an external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CAN 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BUTIL (The ProBoard Utility Program) 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an extra utility provided with the ProBoard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ll of the maintenance your ProBoard BBS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BUTIL Operations have Options and/or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command line when running them.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ve command line Options and/or Parameters are iden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 below with a "(+)" after their "Operation Identifier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two letters necessary to begin each PBUTI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called along with an "Operation Identifier" (a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equence specifying the operation to be executed (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Operation  Description              Options/Parame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(+) .........  Daily Maintenance        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 .............  Fix BINLOG.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(+) .........  File Counters            -N&lt;x&gt; -F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.............  FILES.BBS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 (+) .........  Hatch Personal File      &lt;files&gt; -T= -F= -D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 .............  Message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 .............  Message 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 (+) .........  Message Packer           -R -D -F -K -H -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 .............  Music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 .............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 .............  Userfile Fi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I .............  Userfile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K (+) .........  Userfile Killer          -C&lt;n&gt; -D&lt;n&gt; -L&lt;ev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(+) .........  Userfile Packer          -R 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.............  Userfile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can be run from any directory provided that it (PBUTIL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in your DOS path. 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DM] Daily Maintenanc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the DM function of PBUTIL has only one function: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)creates TOPS.PRO.  You should run it as part of you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ce.  If you specify the -H option, the file TOPS.PR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using the user's aliases 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B] Fix BINLOG.PB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PBUTIL FB if you ever receive the messag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LOG.PB file is corrupt.  This "fix" routine will remove an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nreadable data from the BINLOG.PB fil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INLOG.PB, refer to Menu Functions 10, 26, 29 and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C] File Count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ownload, ProBoard adds a line to the file DOWNLOAD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's only purpose is to be used by the FC module of PB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reads the file DOWNLOAD.LOG and updates file counters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, to keep up with the number of times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N&lt;xx&gt; instructs PBUtil to creat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xx downloaded files. This list is named TOPFILES.A?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the textfiles-subdirectory. The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his list is &lt;xx&gt;, (eg. -N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S.ASC/ANS/AVT/AVP, even if DOWNLOAD.LOG is emp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 rewrites all file listings with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dded to each file. This is useful when you have add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unters will be placed befor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PB_216.ZIP  [809]  Superb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unter - shows how many time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TOPFILES.A?? is created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I] File Index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BUTIL FI, ProBoard reads each of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your file areas and creates an index (FILESIDX.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only supports indexed FILES.BBS.  ProBoard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to find files users specify they want to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amatically speeds up locating files on systems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 areas, especially those on CD-ROM drives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not in your file index will not be found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wnload, be sure to run PBUTIL FI at lease 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HF] Hatch Personal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files can be setup to be sent to users (hatched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(instead of using the PROCFG/Personal Fil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) using PBUTIL's "Hatch File" (HF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rsonal files you setup (hatch) using the PBUTIL HF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the PROCFG/Personal File menu interface f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and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PBUTIL HF 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files [files...] /T=ToName /F=FromName /D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HF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&gt;      A list of the file(s) to be sent as personal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nd paths are allowed.  If the /C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used, the files will NOT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 files directory specified in PRO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/Paths.  If no path is given, PBUT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in the current directory first.  If n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be found in the current directory,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directory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=ToName    The name of the user to send the fil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scores must be used for spaces in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oard does not check the user file for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names to be entered here so be car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 user names 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FromName  The name of the sender of the files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, the name of the SysOp is used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scores must be used for spaces.  ProBoar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heck the user file for valid user nam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here so be careful when typing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       Sets the "KILL" (delete) flag for the 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.  This means that the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y have been downloaded by the user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        Copy the specified file(s) to th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(specified in PROCFG/Options/Paths)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if you use this option, that you also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n addition, otherwise the files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after download from your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C:\PB\PB_216.ZIP /T=Philippe_Leybaert /C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*.TXT /T=John_Doe /F=Jo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I] Message Indexer  (Hudson and JAM Only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s the message base index files (MSGIDX.BBS,MSGTOIDX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GINFO.BBS) for Hudson and (*.JDX) files for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L] Message Linker  (Hudson Only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builds reply chains in all areas. This oper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erformed when echomail is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using 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P] Message Packer  (Hudson and JAM Only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MP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.......................... Removes old messages.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e manual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.......................... Forces the pack to be execut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re are no dele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uds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udson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JAM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.......................... Deletes the .BAK file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ing the message base. (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.......................... Instructs the message pack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ing the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e automatically whe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number exceeds 25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read-pointers in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justed when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message bas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U] Music Play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files MUST have .MUS as the file extension.  The fil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"Yells" for the SysOp (paging) is called PAGE.M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ttention" music file is called ATTEN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PBUTIL MU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MU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include the file extension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NC] Nodelist Compil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FidoNet-compatible nodelist and creates a ProBoard ind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NODE_IDX.PRO) in the system director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K in size, but your original nodelist has to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look for the latest standar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DELIST.xxx) in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extra files as parameters instructs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o compile extra nodelists. Several extra nodelis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s parameters. If you don't specify an extension,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for the latest file with extension .nnn (nnn=day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pile a file without an extension, us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ompile the latest NODELIST.nnn, the latest MYNL.n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FDNET.PVT in the standar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osts of sending Netmail, a text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have to create. This textfile is called COST.P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ProBoard's system directory. The lines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ZONE &lt;zone&gt;                 All commands after this comm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zone &lt;zone&gt;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MYZONE command. If not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sume you are in zone 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to specify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&lt;cost&gt;    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&lt;zone&gt; &lt;cost&gt;            Defines the Netmail cost fo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&lt;region&gt; &lt;cost&gt;    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&lt;net&gt; &lt;cost&gt;              Defines the Netmail cost for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et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for a node in Belgium, where the BBS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ive another example for a node which is part of 2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node has nodenumbers 2:292/1900 and 89:120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F] UserFile Fix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 use a user file packer/sorter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(like RAUSER or RACE).  It assures that the extens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user 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I] UserFile Index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or the user file.  ProBoard uses this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search in the user file.  This greatly reduces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locate 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K] UserFile Kill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(kills) certain users from your user file.  The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 not having called for a certain number of days, less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number of times called, a certain security level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thes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# of days&gt;   Removes all us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# of da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calls&gt;  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than &lt;calls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&lt;evel&gt;        Specifies a specific security lev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Killer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ese three parameters, will remove all us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alled less than &lt;calls&gt; times and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# of days&gt;, and that only have the specified &lt;level&gt;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omes in handy to remove all users that have calle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but without removing your new users or users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          Removes all users that have call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or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D365         Removes all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last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2 -D100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 than 2 times, and remov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n't called in the las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s. "No-Kill" flags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-D5 -L40  Removes all users that have calle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3 times, and user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in 5 days, but only thos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urity level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P] UserFile Pack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deleted users from USERS.BBS, except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instructs the user packer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 poi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K will delete the .BAK file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S] UserFile Sort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the user file by security level and by first name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he lastread pointers for the new sorted user file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index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EFERENCE 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ulti-user Operati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is a multi-line BBS package, it allow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have more than one user use the user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at the same time.  ProBoard doesn't do an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to make the program act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sure that you can set up a multi-line BBS via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ple computers, or by running ProBoard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ProBoard is also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ndle up to 255 nodes.  Each node need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ecause ProBoard supports the use of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essage editors and most of these editors are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on single-node systems.  One editor that does no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nfiguration is GEDIT.  With GEDIT, you simply plac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it in your ProBoard startup directory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your choice) and then specify where the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PROCFG, [F1], Paths, under the "Editor Command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other newer style editors also support multi-lin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needing a copy in each nodes directory.  To find out m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one of th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 MUST be started from its own priv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oard-related files have to be placed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ertain doors and certain message editors may ne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3 nodes in a networ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be started from C:\PB\NODE1 for node 1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NODE2 for node 2, etc.  These directories may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external editor.  All the other files tha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should be stored in ProBoard's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roBoard under a multitasker like DESQvie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odes MUST be run on different com-ports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the new DESQview v2.6 supports networks lik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 and Lantastic directly, making it possible to ru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machine that is also a server.  Refer to your DESQview v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/setup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ANT � If you are running ProBoard multi-line using a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ultitasker, the DOS program SHARE.EXE MUST! b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installed.                             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Key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user is on-line, the SysOp can perform several 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eft-Arrow&gt;             Lower or Raise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-Arrow&gt;            the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the levels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in PROCF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                Raise/Lower the current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. The time subtracted/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stricted 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[Chat]                Start a chat with the user.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be 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[Jump]                Jump to DOS. If 'Swapping' wa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Yes' in PROCFG, the ProBoar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 or EM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all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s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return from the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[HangUp]              Hangs up the phone, thr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ff-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[LockOut]             Hangs up the phone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level to 0, thus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cannot log in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[SysOp Next]          Creates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NXT.SEM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.  Also will play th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SysOpNXT.MUS when us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 are aware your BB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[Edit]               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. The edito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[Image]               Appends an imag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IMAGE.TXT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[Reset]                Resets the chat request statu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top the flashing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[Static]               What can I say. 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 with the ALT-H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the friendly SysOp, fre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oard when needed.  (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Y  [No Chat]              Makes ProBoard not sound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 if the user onlin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is, pages you. 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y handy when you see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o ALWAYS wants to chat i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macros available.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     Show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rent user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displ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by 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   Shows the normal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        Shows the user's name, level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and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         Shows the user's city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         Show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          Shows the chat reaso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ied to 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          Shows the name and login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          Shows the time used an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today. I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of birth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re are 10 programmable hotkeys (SysOp macr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configured in ProCFG using the F1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and line parameters &amp; Errorlevel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baud rates: 300, 1200/75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, 12000, 14400, 16800, 19200, 21600, 240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400, 28800, 38400, 57600, 640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evel&gt;  Prevents people with a security level lo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to access this node.  Great for onl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bing user access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&lt;time&gt;   &lt;time&gt; is the time until the next even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ith FrontDoor's DO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  Start ProBoard in stand alone mode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a default the PORT and the BAU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configuration, but you can overrid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-P&lt;port&gt; and the -B&lt;baud&gt;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long with the -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Quiet mode.  Great if your BBS is in a loc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your bedroom etc.  The only noise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is playing the ATTEN.MUS file (if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is set in their user record logs on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the PAGE tune when a user pages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&lt;mode&gt;   Runs ProBoard in video mode &lt;mode&gt;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f you have a monitor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umns, and you would like to run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mode (you will see an 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n your screen if ProBoard is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s mode). The &lt;mode&gt; parameter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ying the video mode, as it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10H, function 00. (only programm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tand this though :-).  This is differ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'-B&lt;x&gt;' and no '-S' parameter is give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ProBoard was requested to go down by a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VATAR/0 and AVATAR/0+ Terminal Emul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supports AVATAR terminal emulation.  It allo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either AVATAR/0 or AVATAR/0+, providing that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hey use to call your BBS is compatible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/0 and/or AVATAR/0+.  Examples of terminal softwar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pport AVATAR/0+ are, FrontDoor 2.02 and TinyTe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and Telix also support AVATAR, but only in the AVATAR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VATAR has the advantage over ANSI of be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re are two file extension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text files that you will display to your users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T and .AVP.  When displaying (.A??) textfiles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them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efault .A?? files that ProBoard will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files with the .AVT and .AVP file extension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file utility called AVTCONV.EXE.  This file wa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moteAccess, and is also available from most of the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sites, as well as any of the ProBoard Support BBS'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to use this utility.  Just copy it to your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y and ru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*.ANS AVT    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/C+ *.ANS AVP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+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ard-coded .A?? fil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hat is an A??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.A?? files are files that have the file extensions of .AV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P, .ANS, or .ASC.  If the .ANS/AVT/AVP file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C file will be display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have to insert your own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PW.A??    Displayed to a user after they have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PW.A??   Displayed to a user right before ProBoar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or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.A??   If a user logs in on his/her birthda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be shown after the new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ou can run a pex-file to congrat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DELAY.A??    Displayed to a user who has to wait &lt;n&gt;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ownloading. Refer to Configura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/DownLoad Limits (F5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number of minutes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HANGUP.A??   Displayed to a user who has selected [G]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ownload, after the 10 second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hangup,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FND.A??   Displayed to a user who upload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to your BBS if "Check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" is set to "Yes" in PROCFG'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.  The file will b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the duplicate check is completed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DUE.A??   Shown if a user can't login because o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has 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.A??    When a user's level has expired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_WARN.A??   Displayed when the user's level expir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??    Displayed when the user is logging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.A??      Displayed when a user logs in, BEFORE as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&lt;n&gt;.A??   This is the same as INTRO.ASC/A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that can be display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number.  For Example: to display it to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ould create a file called INTRO2.A??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INTRO&lt;n&gt;.A?? exists, ProBoard will then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TRO.A?? or LOG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AGE.A??    Displayed when the user has tried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HELP.A??    Replaces the built-in message reading hel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??       Displayed AFTER the user has read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.A??    Displayed to user before ProBoard asks "A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User?".  When the user enters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Board does not find thei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file, ProBoard asks "Did you enter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?"  If the user indicates they di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if you create it)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.A??   Displayed when a new user is logging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/she has 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A??   Displayed when a new user is logging i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CCESS.A??   Displayed when user is not allowed to lo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lines because their access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than the one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OARD -L&lt;level&gt; (used to start ProBoard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.  Read the "Reference Section"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, under "Command Line Options &amp; Errorlevel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.A??   Displayed when the user tries to pa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.A??      Displayed when the SysOp does not respo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A??    Is displayed when your system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xx.A??      'xx' stands for a userlevel. If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xx logs in,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. SEC25.ANS). The file is shown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&lt;x&gt; files and before the 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A??   Shown when a user tries to use a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x.A??   Displayed at login, after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/her name.  The 'x'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ing from 1 to 9; these files (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) will be displayed in a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A?? File Control Cod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several codes in ProBoard's textfiles.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internal variables, or will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list, you will see a code's ASCII value,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a descrip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           </w:t>
      </w:r>
      <w:r>
        <w:rPr/>
        <w:t>65    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    ^B    Dis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     ^C    En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    ^D    En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 ^E    Dis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    ^G    Rings a bell on the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   ^L    Clear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     ^W  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5   ^FA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6   ^FB    User's 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7   ^FC    User's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8   ^FD    User's data/fax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9   ^FE    User's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1   ^FG    Time of last lo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6   ^FL    Netmail credit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7   ^FM    Number of messages writ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8   ^FN    Message last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9   ^FO    User'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0   ^FP    Number of call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1   ^FQ    Number of up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2   ^FR    Kbytes up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3   ^FS    Number of down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4   ^FT    Kbytes down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5   ^FU    Number of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6   ^FV    User's screen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7   ^FW   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8   ^FX    ANSI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9   ^FY    Screen paus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0   ^FZ    Clearscreen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8   ^F0    Fullscreen edito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9   ^F1    User's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0   ^F2    Command stack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1   ^F3    IBM Character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2   ^F4    User's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3   ^F5    User's birth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4   ^F6    User's expiration date (if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5   ^F7    Day's until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6   ^F8    AVATAR/0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7   ^F9    AVATAR/0+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"    User's Cou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8   ^F:    User's first call (dat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6   ^F$    User's address (line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7   ^F'    User's address (line 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8   ^F&amp;    User's address (line 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0   ^F`    User's s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1   ^F[    Download Kb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126  ^F~    Download delay in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3   ^F!    # Minutes remaining until allowed to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(    Current fil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1   ^F)    Current messag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2   ^F*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3   ^F+    Current message group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1   ^F=    User's f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5   ^KA    Total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6   ^KB    Name of the last user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7   ^KC    Number of active Hudson message base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8   ^KD    Number of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9   ^KE    Number of la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0   ^KF    Number of times user has paged the Sys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1   ^KG    Day of the week (fu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2   ^KH    Number of users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3   ^KI    Curren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4   ^KJ    Today's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5   ^KK    Minutes online 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7   ^KM   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9   ^KO    Minutes online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0   ^KP    Version number of ProBoard (x.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1   ^KQ    Daily onlin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2   ^KR    Baud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3   ^KS    Day of the week (shor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4   ^KT    Daily download limit (Kby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7   ^KW    Nod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8   ^KX    Hang up ph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9   ^KY    Active messag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90   ^KZ    Active fil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8   ^K0    # Messages in active messag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9   ^K1    Current message area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^K2    Current file are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form ProBoard about the length of a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textfile. This is done is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, you can place '@' or '#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' codes.  The field's length will be def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first and last control code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@' to align (justify) a field to the left, use '#' to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and use '%' to cente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he total amount of characters equals 25,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KB) will be placed in a 25-character field, left justifi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an easily draw 'boxes' around this field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the 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extfile using the control codes: (the '^'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^F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usic Fil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your paging-sound and attention-sound more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your own music file. A music file is a tex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use 2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textfile is compatible with the Remote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-musicfile is named PAGE.MUS, and the attention-mus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Macro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macros in any user-definable strin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defined as "@&lt;NAME:n&gt;@", and are replaced b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ariables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hese macros in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' is the name of the macro. A list of available macr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the field width for the resulting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by appending the macro name with a ':' and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ve number will result in a left aligned string,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 will result in a right alig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@&lt;NAME:30&gt;@ will display the user's name in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field of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DIR    Current file area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      Current fil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#     Current fil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       Current messag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#      Current messag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     The language of the user (base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MSG            Lowest message number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DIR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CALLS        Total #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MSG          Total # of messages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     ProBoard version number (eg. 2.1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in DOS or a .BAT file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NITSTR=ATDT5551212. 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use a text macro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&lt;%INITSTR&gt;@ it would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"ATDT5551212"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- #7           Change color (only valid for displ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B1 - #B7         strings). If a 'B' is in front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the "blink" attribut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 @&lt;#3&gt;@@&lt;FIRSTNAME&gt;@@&lt;#7&gt;@, how is the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@&lt;CITY&gt;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ample Batch Fil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for standalone-operation with 2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defined. Event 1 returns level 10, event 2 return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No echomail and net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Board with a frontend-mailer i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 This is an examp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FrontDoor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lag Cross-Reference Cha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ross-reference chart will help you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flags to use for your user records and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Board 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lag structures in ProBoard are actually n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in QuickBBS or RA, they are just expressed in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friendl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EE Fil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ysOps have a master file list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BBS for users to download, or perhap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software that they would like to mak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rs without affecting their users download ratio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may run a support BBS and have certain files the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callers without regards to how long it tak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ProBoard's powerful "Free File" option(s)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modate both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(in addition to marking entire file area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list of files that users can download withou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ng the kilobyte amount of the download from thei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is would allow you to make one or two (or several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area as "Free" without making the entire area "Fre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 To accomplish this, create a file called FREEFIL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oard system directory (usually C:\PB). 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an ascii editor such as QEDIT or DOS editor. 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hould contain the name (do not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file) and extension of any files you wan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FRE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21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pecify individual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your callers with no regard for the ti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a user to download them.  This means that if you hav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1024k, and the user has 1 minute left, the user would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ownload the file.  This is a valuable featu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who run a support BBS and want to make individu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users without getting hate mail from those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ong distance and then don't have enough time left or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security level to download support files. 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maphore files for shutting down ProBoar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hut down ProBoard by creating a semapho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oard system directory.  The file should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.&lt;node#&gt;       (node# is th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Board finds this file, it will hang up and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 100.  It will then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OWN.&lt;node#&gt; in the same directory to indicate that ProBoar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hut dow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TIPS &amp; TRICKS 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avigating Through Menu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Opus-like commands and RA/QBBS style hotkey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is the easiest way to navigate through the menus.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being displayed, you can enter any menu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f the menu will be stopped, and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to enter menu options is command stacking.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everal menu commands at a prompt, and execu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t once by pressing [Enter]. You are not limited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ly. You can enter any key that should be "stacked"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;' stand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guess. Suppose you are in a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E] selects the "Enter Message" function.  Now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rite a private message to the SysOp, using "Test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o use command stacking all the time, bu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t occasionally, you can enter a ';' at any menu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[S] &amp; [P] ke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lmost any incoming text with the [S] key, and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P] key. To resume a paused text, press [P]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line help in each menu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help files for each of your menus by do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enu item in your global menu (GLOBAL.PBM)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'?', function 5 (Show ASC/ANS file), data "@&lt;CurMenu&gt;@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hen a user hits '?' in any menu, the file &lt;MENUNAME&gt;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loading files to the current file are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uploads are sent to the predefined uploa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in ProCFG/Options/Paths).  You can override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unction by entering a path in the data fiel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xt macros to send uploads to the CURRENT file area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@&lt;CurFileAreaDir&gt;@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OFTWARE DEVELOPMENT KIT (SDK)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ProBoard is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.  It consists of the files PB_SDK.H, PB_SDK.OBJ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K allows C and C++ programmers to write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.  The ProBoard Software Development Kit is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as free software.  This means that you may use i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for ProBoard without having to register Pro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xception of course, is if you are using ProBoard to ru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you can write for ProBoard are called "P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Board Executable) files.  You may distribute any ProBoard 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write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EX files you create with the SDK are run from within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 Function 60 (Run ProBoard SD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6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