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��������                ��    ��������        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�                      ��    ��              ��       </w:t>
      </w:r>
      <w:r>
        <w:rPr/>
        <w:t>V1.4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�                      ��    ��              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�����  ������  ������  ����  ������  ������  �������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��          ��  ��      ��    ��      ��      ��   ��  �� 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      ������  ������  ��    ��      ��      ��   ��  �� 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      ��  ��      ��  ��    ��      ��      ��   ��  ��  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     ������  ������  ����  ������  ������  ��   ��  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1-1997 by Software Technik Burchh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Tobias Burchhar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ܳ </w:t>
      </w:r>
      <w:r>
        <w:rPr/>
        <w:t>U S E R   M A N U A L   A N D   T U T O R I A 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ܳ   </w:t>
      </w:r>
      <w:r>
        <w:rPr/>
        <w:t>Written and copyrigh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۳            </w:t>
      </w:r>
      <w:r>
        <w:rPr/>
        <w:t>b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۳       </w:t>
      </w:r>
      <w:r>
        <w:rPr/>
        <w:t>Marco Piazza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۳  </w:t>
      </w:r>
      <w:r>
        <w:rPr/>
        <w:t>Cesena, Italy, 30.03.1997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cho, FEUtil, FESetup and this documentation are prote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nder the German and International copyright law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are not authorized to copy, edit or modify these fil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thout written permission of the copyright hold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further license information check out LICENSE.DOC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hapter (A) of this docu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istribution license information refer to DISTRIB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- Table of contents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            - Noncommercial Shareware Notice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            - Foreword.......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     - What's FastEcho, what it does and when you need it..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       - Description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      - Minimal System Requirements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        - Suggestions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            - Obtaining better performance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            - Sharing the messagebase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            - Optimized i386 routines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         - T U T O R I A L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            - Preliminary Operations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2            - The FESetup Main Menu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            - FESetup TopBar Dropdown menu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.1          - FESetup, DOS command line switches...................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            - SYSTEM TopBar Dropdown menu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1          - Network addresses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2          - User names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3          - Miscellaneous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3.1        - Mailer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3.2        - BBS Software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3.3        - Swapping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3.4        - Be 'quiet'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4          - Pathnames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4.1        - NetMail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4.2        - Messagebase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4.3        - Inbound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4.4        - Unprotected Inbound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4.5        - Temporary Inbound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4.6        - Local Inbound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4.7        - Outbound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4.8        - Temporary outbound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4.9        - Semaphores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4.10       - BBS Configuration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4.11       - Static queue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4.12       - Swapping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4.13       - Rules (Directory definition)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5          - Filenames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5.1        - LogFile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5.2        - AreaFix Log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5.3        - Statistics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6          - Parameters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6.1        - Duperecords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6.2        - Maximum open .QQQs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6.3        - Message buffer size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6.4        - Minimum Inbound .PKTs size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6.5        - Maximum Pkt size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6.6        - Maximum Messages per PKT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6.7        - Maximum ARCmail size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6.8        - Compress mail after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6.9        - Compress mail free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6.10       - Ignore old semaphores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7          - Advanced Options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7.1        - Keep tearline clean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7.2        - Retear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7.3        - Tearline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7.4        - Auto Area Create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- Table of contents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7.5        - Update Mailer Config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7.6        - Update BBS config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7.7        - New area defaults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7.8        - Kill empty NetMails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7.9        - Kill duplicates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7.10       - Share HMB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7.11       - Force Mailer Rescan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7.12       - Respond to RRQ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7.13       - Use EMS for buffering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7.14       - Check .PKT destination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7.15       - Security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7.16       - Logging...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7.17       - Graphical tossing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7.18       - Toss Buffer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7.19       - Temp. Outbound Type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8          - ARCmail Options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8.1        - Archive extensions (Inbound)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8.2        - Archive extensions (Outbound)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8.3        - Mailer's semaphores (check)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8.4        - Mailer's semaphores (create "In session")...........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8.5        - Kill stray attaches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8.6        - Unpack Unprotected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8.7        - Check complete files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8.8        - Max. compression ratio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9          - FEUtil parameters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9.1        - PURGE defaults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9.1.1      - PURGE - Messages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9.1.2      - PURGE - Days..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9.1.3      - PURGE - Rcvd Days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9.2        - Use arrival date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9.3        - Autorenumber at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9.4        - Exclude Users.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9.5        - Exclude SysOps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9.6        - Include USERS.BBS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9.7        - Keep NetMails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9.8        - Kill grunged date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10         - Compression Programs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10.1       - Rt. Values in compression programs..................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11         - Decompression Programs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11.1       - Calling conventions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12         - External programs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12.1       - External programs (After Unpack)....................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12.2       - External programs (Before Pack).....................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13         - Group names...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14         - Origins.......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14.1       - EchoMail vs. NetMail (matrix)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14.1.1     - EchoMail......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14.1.2     - NetMail.......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            - Data DropDown Menu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          - Node Configuration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1        - Main Address..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2        - ARCmail.......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3        - Name..........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4        - Your AKA......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5        - Passwords...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5.1      - Passwords (Packet)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5.2      - Passwords (AreaFix)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- Table of contents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6        - Status......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6.1      - Status (ARCmail)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6.2      - Status (AreaFix)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7        - Packer.......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7.1      - Maximum size.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8        - Groups........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9        - Security......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10       - 4D/type 2+...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11       - TosScan......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12       - ARCmail 0.60.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13       - Pack priority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14       - Convert Umlaut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15       - Allow Area-Create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16       - New area default group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17       - Export by name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18       - AreaFix flags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18.1     - Allow rescan....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18.2     - Forward requests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18.3     - Send Rules......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18.4     - Allow %FROM.....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18.5     - Allow area renaming....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18.6     - Allow area deletion....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18.7     - AreaFix type...........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18.8     - Remote program.........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18.9     - Add '+'.............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18.10    - Add '---' &lt;tearline&gt;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18.11    - Forward changes.....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19       - Send Notify.........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20       - Send Help.............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21       - Passive...............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22       - Automatic Passive.....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24       - 'Node Manager' Function Keys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24.1     - Node Manager (Enter key)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24.2     - Node Manager (F2-Routing)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24.3     - Node Manager (F3-Browse)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24.4     - Node Manager (F4-Area List)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24.5     - Node Manager (F5-Copy)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24.6     - Node Manager (Ins-New Entry)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24.7     - Node Manager (Del-Delete)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2          - Group Area Defaults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2.1        - Comment (default).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2.2        - Origin (default)..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2.3        - Type (default)....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2.4        - Storage (default)..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2.5        - Board (default)....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2.6        - Path (default).....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2.7        - Use Aka (default)...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2.8        - Others "Group Area Defaults" switches...............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2.9        - SEEN-BY (default)...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2.10       - Export-To (default).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          - Area Configuration....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        - The Area definition layout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1      - Name.................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      - Group................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3      - Comment..............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4      - Origin.................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5      - Type...................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- Table of contents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6      - Storage.....................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7      - Board.................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8      - Path..................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9      - Use Aka...............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10     - Mandatory.............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11     - Keep SEEN-BY..........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12     - Tiny SEEN-BY..........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13     - CPD Circular Path Detection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14     - Passive...................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15     - Convert Umlaut............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16     - Keep Users..........................................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17     - Kill Read...........................................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18     - Disable Passive.....................................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19     - Remote changes......................................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0     - Hide Area...................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1     -  Keep NetMails..............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2     - Purging.....................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2.1   - Purging (Msgs)..............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2.2   - Purging (Days)..............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2.3   - Purging (Rcvd Days).........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3     - Security...................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3.1   - Read (Security)............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3.2   - Write (Security)...........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3.3   - Examples (Security)........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4     - SEEN-BY.................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5     - Export-to...............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6     - Active 'Area Manager' Function keys.................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6.1   - Area Manager (Enter-Edit)...........................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6.2   - Area Manager (F2-Sorting).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6.3   - Area Manager (F3-Tag).....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6.3.1 - Tag by name...............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6.3.2 - Tag by Group........................................8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6.4   - Area Manager (F4-Search)............................8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6.5   - Area Manager (F5-Copy)..............................8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6.6   - Area Manager (F6-Global)............................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6.6.1 - Global (Add Node)...................................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6.6.2 - Global (Delete Node).........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6.6.3 - Global (Replace &lt;Node&gt; with &lt;Node&gt;).................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6.6.4 - Global (The other global items).....................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6.7   - Area Manager (Ins/Del-Entry)........................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4          - Carbon Copies.......................................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4.1        - Test................................................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4.2        - For string..........................................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4.3        - Copy to.............................................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4.4        - Examples............................................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4.5        - Suggestions and notes...............................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5          - What's AreaFix......................................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5.1        - AreaFix MetaCommands................................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5.1.1      - Linking one or more new areas.......................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5.1.2      - Unlinking one or more areas.........................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5.1.3      - Wilcarded Link/Unlink...............................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5.1.5      - %QUERY..............................................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5.1.6      - %INFO...............................................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5.1.7      - %LIST...............................................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5.1.8      - %UNLINKED...........................................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5.1.9      - %AVAIL..............................................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5.1.10     - %PAUSE..............................................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- Table of contents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5.1.11     - %RESUME.............................................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5.1.12     - %NOTE...............................................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5.1.13     - %RESCAN.............................................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5.1.14     - %DAYS &lt;nnn&gt;.........................................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5.1.15     - %MSGS &lt;nnn&gt;.........................................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5.1.16     - %COMPRESS &lt;Type&gt; &lt;?&gt;................................9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5.1.17     - %PWD &lt;password&gt;.....................................9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5.1.18     - %PKTPWD &lt;password&gt;..................................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5.1.19     - %FROM &lt;net address&gt;.................................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5.1.20     - %HELP...............................................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5.1.21     - %EXPORT.............................................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5.1.22     - %NOEXPORT...........................................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5.1.23     - %QUIT...............................................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5.1.24     - Special %RESCAN syntax..............................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5.1.25     - Special AreaFix MetaCommands........................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          - AreaFix Options.....................................9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1        - Allow %RESCAN.......................................9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2        - Rescan Defaults.....................................9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2.1      - Default for rescan..................................9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2.1.1    - Defaults for %MSGS..................................9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2.1.2    - Defaults for %DAYS..................................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2.2      - Maximum for %DAYS...................................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2.3      - Maximum for %MSGS...................................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3        - Allow %PWD..........................................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4        - Allow %PKTPWD.......................................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5        - Allow %COMPRESS.....................................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6        - Keep requests......................................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7        - Keep receipts......................................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8        - Scan before tossing................................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9        - Detailed List......................................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10       - Add list to receipts...............................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11       - Password in %INFO..................................1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12       - Send conference rules..............................1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12.1     - Rulefile area tag prefix...........................1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13       - Max. receipt size..................................1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14       - AreaFix %HELP File.................................1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15       - Forward Requests...................................1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15.1     - Forward-to column..................................1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15.2     - List file..........................................1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15.2     - Remote program.....................................1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15.3     - Active column......................................1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15.4     - Setting up Forward AreaFix Requests................1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15.4.1   - Forward............................................1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15.4.2   - Unconditional......................................1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15.4.3   - Area List..........................................1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15.4.4   - List Type..........................................10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15.4.5   - Remote program.....................................10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15.4.6   - Deny list..........................................10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15.4.7   - Groups.............................................10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15.4.8   - Security...........................................1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15.4.9   - Add '+'............................................1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15.4.10  - Add '---'..........................................1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15.4.10  - New Area Default Group.............................1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15.4.11  - Create as passthrough..............................10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6            - Export DropDown Menu...............................10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6.1          - Export AREAS.BBS...................................10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6.2          - Export SQUISH.CFG..................................10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- Table of contents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6.3          - Export Echolist....................................10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6.4          - Export ASCII file..................................10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6.5          - Export ROUTE.FE....................................1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7            - Import DropDown Menu...............................1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           - USING FASTECHO.....................................1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            - Help on line.......................................1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            - FastEcho Toss......................................1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.1          - FastEcho Toss -B...................................1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.2          - FastEcho Toss -C...................................1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.3          - FastEcho Toss -S...................................1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.4          - FastEcho Toss -F...................................1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3            - FastEcho Scan......................................1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3.1          - FastEcho Scan -N...................................1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3.2          - FastEcho Scan -A...................................1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3.3          - FastEcho Scan -F...................................1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3.4          - FastEcho Scan -I...................................1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3.5          - FastEcho Scan -L&lt;file&gt;.............................1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            - FastEcho Pack......................................1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1          - Routing (commandline) Statements...................1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1.1        - ShortCuts (wilcards/abbreviations/macros)..........1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1.1.1      - Shortened points routing...........................1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1.1.2      - Wildcarded addressing..............................1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1.1.3      - Direct Routing Examples............................1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2          - FastEcho Pack -R&lt;route filename&gt;...................1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2.1        - Routing (file) statements..........................1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2.1.1      - ROUTE-TO &lt;target system&gt; &lt;addr&gt; [&lt;addr&gt; &lt;...&gt;].....1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2.1.2      - NO-ROUTE &lt;addr&gt; [&lt;addr&gt; ...].......................1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2.1.3      - DIRECT &lt;addr&gt; [&lt;addr&gt; ...].........................1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2.1.4      - EXCEPT &lt;addr&gt; [&lt;addr&gt; ...].........................1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2.1.5      - FORWARD-TO &lt;addr&gt;..................................1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2.1.6      - FORWARD-FOR &lt;addr&gt;.................................1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2.2        - routing address' macro.............................1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2.2.1      - MYZONE.............................................1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2.2.2      - MYNET..............................................1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2.2.3      - MYPOINTS...........................................1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.2.2.4      - LISTED.............................................1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2.3        - ROUTE.FE examples..................................1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3          - FastEcho Pack -I...................................1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4          - FastEcho Pack -F...................................1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5          - FastEcho Pack -P...................................1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5            - FastEcho Afix......................................1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6            - FastEcho Notify....................................1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6            - FastEcho Help......................................1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7            - FastEcho Relink....................................1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8            - FastEcho Stat......................................1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8.1          - FastEcho Stat -R...................................1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8.2          - FastEcho Stat -RS..................................1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8.3          - FastEcho Stat -S...................................1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8.4          - FastEcho Stat -G&lt;groups&gt;...........................1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8.5          - FastEcho Stat -H...................................1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8.6          - FastEcho Stat -N...................................1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8.7          - FastEcho Stat -O...................................1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          - USING FEUtil.......................................1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            - FEUtil Index.......................................1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2            - FEUtil Link........................................1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2.1          - FEUtil Link -F[orce]...............................1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2.2          - FEUtil Link -I[gnore]..............................1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- Table of contents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3            - FEUtil Purge.......................................1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3.1          -  FEUtil Purge -D[elete]............................1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4            - FEUtil Pack........................................1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4.1          - FEUtil Pack -F[orce]...............................1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4.2          - FEUtil Pack -O[verwrite]...........................1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4.3          - FEUtil Pack -R[enumber]............................1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4.4          - FEUtil Pack -D[elete]..............................1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4.5          - FEUtil Pack -Q[uick]...............................1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5            - FEUtil Sort........................................1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5.1          - FEUtil Sort -B[ackup]..............................1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6            - FEUtil Check.......................................1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6.1          - FEUtil Check -D[elete].............................1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7            - FEUtil Undelete....................................1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8            - FEUtil Move........................................1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9            - FEUtil Post........................................1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9.1          - &lt;file&gt; (mandatory).................................1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9.2          - &lt;board&gt; (mandatory)................................1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9.3          - [-Delete]..........................................1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9.4          - [-From name].......................................1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9.5          - [-To name].........................................1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9.6          - [-Subj text].......................................1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9.7          - [-Flags &lt;flags&gt;]...................................1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9.8          - [-Addr &lt;address&gt;]..................................1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9.9          - FEUtil Post Examples &amp; Application.................1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0           - FEUtil Import......................................1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0.1         - FEUtil Import -Incl&lt;file&gt;..........................1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0.2         - FEUtil Import -Excl&lt;file&gt;..........................1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0.3         - FEUtil Import -FORCE...............................1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0.4         - Notes about FEUtil.................................1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           - ENVIRONMENT VARIABLES..............................1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1            - FD, IM, DB  Environment variables..................1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2            - FE environment variable............................1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3            - FEUTMP environment variable........................1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4            - HMBLOCK environment variable.......................1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5            - TZUTC environment variable.........................1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6            - FEMAXMEM environment variable......................1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7            - FEOPT environment variable.........................1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7.1          - USEBIOS flag.......................................1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7.2          - NO386 flag.........................................1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7.3          - NOEMS, NOXMS flags.................................1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7.4          - NOAFIX flag........................................1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7.5          - NOPACK flag........................................1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7.6          - NODUPES flag.......................................1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7.7          - NOEXPORT flag......................................1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7.8          - NOSEENBY flag......................................1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7.9          - NOMSGID flag.......................................1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7.10         - NOAUTOFAIL flag....................................1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7.11         - RDEBUG flag........................................1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7.12         - STRIPTEAR flag.....................................1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7.13         - PACKONE flag.......................................1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7.14         - SHOWCURSOR flag....................................1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7.15         - NOLIMIT flag.......................................1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7.16         - NORES flag.........................................1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7.17         - NOERREP flag.......................................1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7.18         - ZONEGATE flag......................................1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            - Errorlevels........................................1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            - Semaphore files....................................1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- Table of contents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            - Files created or used by FastEcho..................1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             - Batch files example................................1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             - Differences between DOS and 16 bit DPMI Versions...1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1           - DPMI Version Requirements..........................1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2           - Compatibility problems using the incl. DPMI server.1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3           - Precautions using the DPMI version.................1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4           - Differences between the DOS and Protected mode.....1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5           - DPMI Runtime module options........................1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(A)   - Zone/Net/Node/Point................................1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(B)   - Message kludges....................................1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(C)   - Message Attributes.................................1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(D)   - Technical notes....................................1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 OS/2 and the DPMI version of FastEcho.....................1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EchoMail &amp; EchoFile Support................................1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..............................................................1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       - Preface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- Noncommercial Shareware Notice, Legal Stuff and Disclaim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copyrighted software owned by Software Technik  Burchhard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 NOT public  domain or  freeware. Software  Technik  Burchhard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nts you a TEMPORARY license to try this software for EVALUATION pu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es ONLY! You may use this package for an evaluation time of 30 d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is time you have  to register FastEcho or  stop using it !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or further use of this software is strictly forbidden and may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lt in legal a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gister FastEcho,  please refer  to LICENSE.DOC  and the 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s included in REGISTER.RAR in this package. This is for  NONCOMM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AL users  only !  Commercial users  please contact  Software  Techni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rchhardt or an official FastEcho/commercial dea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cho is provided 'as is', without warranty of any kind, n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ed nor implied. The author only guarantees that FastEcho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tools occupy dis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o event will the author be  liable to you for any damages,  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ding lost profits, lost savings or other incidental or consequen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 arising out of the 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mentioned products and packages  are copyrighted by and  trad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s of 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s receive a  key file with  a unique serial 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iles are copyrighted stuff owned by Software Technik  Burchhard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UST NOT  be distributed,  hacked, reengineered etc.  If you 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 these rules, your license expires immediately and legal  a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started agains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unique key allows  you to run FastEcho  on ONE computer a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time only (One computer runtime license). If you are using the s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 key on different systems (SysOp-Points for example) you need an  ex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 license (key) for the other system(s)! This does not apply to  mu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ine systems  running FastEcho  on  the same  machine but  on 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- Fore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 to the Mail-Processing world.  The program you're starting 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ve been using for a long time), represents the state of art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ld of electronic mail management. If you're a beginner I sugges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refully follow the tutorial  hereby included, keeping to the  sug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sted examples and directories; in this way you can quickly star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with FastEcho, so, after taking the right experience, you can 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ne your configuration, changing  the necessary parameters. Make 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understand every  step in  this tutorial  before you  decide to  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ead. In case of difficulty, my best suggestion is, in fact, to rev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previous steps. On the countrary,  if you are an old-skilled  Fa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User, you can use the same manual for consulting the new  fea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with this 1.46  release and how to  use them relying upo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mart-index". Have a nice journey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       - Preface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What's FastEcho, what it does and when you need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cho is a complete electronic-mail-processor package and i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a lot of operation (really a lot) but its MAIN targe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To export the messages you have entered locally (or which were ent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 by a user of your  BBS) from your preferred message base 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r uplink and (if you  have any) downlinks by means of  proce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 it for a later distribution by your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To process the incoming mail bundles received by your mailer,  st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closed messages in  your message base(s)  and forward them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own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cho, of course, does much more but these two operations, ba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y electronic mail  processing systems, are  performed at a  re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speed. But now.. let's see  at a glance, all the features 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from Fast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Very fast and fully featured  TOSSER/SCANNER for Hudson- (aka  QBBS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AM-, Squish-, and Fido/*.MSG-Message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3 types of executables:  normal DOS, extended  DOS (DPMI, faster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s memory problems) and OS/2 32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powerful internal AreaFix with 'Forwarding'-feature and automatic u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ing of passive Passthrough-areas (*registered version only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Dupe checking database  with up  to 131000 (DOS),  262000 (DPMI)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24000 (OS/2)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Internal networking and multitasking support for several enviro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omplete NetMail  routing  and  packing, easy  handling  of  multi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areas. Supports Binkley style static netmail p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Nice Full-screen tossin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omplete zone and point support. This  applies to inbound as well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boun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Full ARCmail-security using  passwords with 3  security levels and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inb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omplete HMB-messagebase-maintenance-utility with JAM and  Fido/*.MS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Full-screen integrated SETUP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Easy to use area  grouping with assigned  defaults, use defaults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group in every new area (manually or automatically crea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utomatic area-adding  function with  optional updating  of your 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s (RA/QBBS/SBBS/ProBoard/TAG or Maxim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       - Preface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arbon-Copy-function - filters out  special messages and copies 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pecial boards while to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Usage of available EMS and XMS memory for data and file-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ompatible with the FTSC standards  FTS-0001 as well as FSC-0039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SC-0048 and several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Direct screen-writes, DESQview, PCMOS/386, Windows and OS/2 a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f these features will be extensively explained later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old before, FastEcho is  one of the fastest tosser/scanner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udson-Messagebase (formerly QBBS-Messagebase) currently 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upports the JAM messagebase  introduced with RemoteAccess 2.00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as  Squish (introduced  with Maximus  CBCS) and  the old 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.MSG format. Further, the package contains all features needed to 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oint or  a node; smart  NetMail-packing/routing included.  Typ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step TOSS, SCAN  and PACK is run  in one pass, including  un-/p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king of mail-bundles, importing/exporting  of mails and processing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-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an be run with FrontDoor, InterMail, D'Bridge, BinkleyTerm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al of  Power and  has currently  been tested  with FrontDoor  2.1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0, 2.30.beta,  D'Bridge  1.5x,  InterMail  2.2x,  BinkleyTerm  2.5x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al of Power 0.6x and  McMail 1.0g. Of course  it will run with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mailer compatible with one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ord of wis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ides this manual you can find quick references to your ques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 possibilities  of FastEcho,  simply by  running all 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"?"  commandline switch, obtaining  an usage-screen that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you in most cases.  Using the "FESetup" Full Screen 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, you  can  further rely  on  the  context-sensitive-online-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by pressing the 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       - Preface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Minimal 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: * An IBM  PC, XT,  AT or compatible,  optimized routines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386/i486/iPentium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the DPMI and the OS/2 executables need at least a i3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At  least  500kB  of  free  conventional  memory  and  2M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nded memory for the DPMI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Extended/Expanded memory suggested but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:  * DOS 3.31+ or OS/2 2.x DOS compatibility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OS/2 2.x or 3.0 for the OS/2 execu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FrontDoor 2.02  or  2.12/nc, FrontDoor  2.20/c,  Inter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29+, D'Bridge 1.53+, BinkleyTerm 2.50+ or Portal of  Po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r  0.61+  and  optionally  RemoteAccess  1.11/2.00/2.50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ximus 2.02,  QuickBBS  2.76+, SuperBBS  1.17+,  ProBo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00/2.02 or T.A.G. 2.6d+  or any other HMB/JAM/Squish 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.MSG compatible BB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A Fido/*.MSG style NetMail-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A HMB style  messagebase (even  if you don't  use it,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to define  it and  keep the  empty files  in the  HM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At least one of these de-/compression ut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PKZIP/PKUNZIP 1.10/2.04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ARJ 2.30/2.41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LHARC 1.13c/LHa 2.1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PKPAK/PKUNPAK 3.6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ARC 6.0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ZOO 2.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PAK 2.5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SQZ 1.0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RAR 1.5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UC2 2.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Optionally an extractor program that cope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fferent decompression programs like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General Unpack Shell GUS 1.90 or la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olyXarc 2.1a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.:  * a FILES=??? in your CONFIG.SYS at least at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s specified in the Node-Manager plus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 30 systems specified  --&gt;  FILES=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: the value you define for 'Maximum open .QQQs' plus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       - Preface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- Sugg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 - Obtaining better 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much better performance  on node systems forwarding mails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inks it is strongly advised  to set the 'Temporary Outbound' 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RAM disk  with at least  1MB storage or to  a local HardDisk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ing in  a  LAN environment.  FastEcho  will create  outbound  mai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s on this disk speeding up  greatly the tossing. If you choose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M disk, remember that, in  order to obtain the maximum  performanc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re mail you have to forward,  the bigger the RAM disk should  b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AM disk  may be any  size, FastEcho will  automatically detect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-of-space condition  and  will  act  accordingly.  You  can 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ase performance by setting the 'Temporary Inbound' to a disk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from the normal 'Outbound'. In this way FastEcho will extr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Cmail bundles to  this drive and process  them.  This can  redu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accessing  time  (spent  on  head seeks)  and  especially  in  L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s speed up tossing if the normal 'Inbound' was on a 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and the 'Temporary' is on a local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 - Sharing the message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HARE is loaded, FastEcho supports messagebase sharing and Rem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ccess-messagebase-locking. You  can read  messages within  one  t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ossing or scanning  in the other task.  This may also be 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Network Mod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 - Optimized i386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UTIL and FastEcho automatically detect  a i386 or higher CPU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some optimized routines. If you recognize any problems, you may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ET FEOPT=NO386" to disable the 386-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- T U T O R I A 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FastEcho is easy, quick  and simple indeed because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rely on  the customized FESetup  configuration utility; FESetup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equipped with a context-sensitive help-system that can, in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s, be useful while you're setting up your first installation or m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ying an already existent one. The  help system gives you the  cho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mmediately obtain  information about  the item  you're working  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by pressing the 'F1' key anywhere in FESetup. The following  tu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rial path, can be followed by  beginners but should be normally  c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lted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- Tutorial - General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 - Preliminary Ope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starting with the FastEcho Installation you need some prel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ary requirements.  We are  assuming  that you  still have  a  mai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ed (such as FrontDoor  or BinkleyTerm), so,  you still know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of your NetMail, INBOUND and OUTBOUND directories as well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 directory  defined  in  your mailer  will  be  called  "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 Area"  and  will  be  usually shared  between  the  mailer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. The INBOUND directory is the location where your mailer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the  received mail  bundles  and the  OUTBOUND directory  i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where FastEcho will  place the locally-prepared mail  bund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y to be  sent to your  uplink or ready  to be picked  up from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inks. In this  Tutorial we assume  that you are  ready to  inst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on drive C: in a directory named "FAST". Copy the dis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 in  the directory  "FAST" and  unarchive it  with the  sui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rchiver (in  ARJ case  you  must use  the  following sintax:  ARJ  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146.RAR). Naturally, you  must have  the ARJ.EXE  archiver/unarch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before doing it.  After uncompressing the FE146.RAR  archi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immediately begin  your new installation.  From the DOS 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FAST&gt;FESetup  (and strike the "return"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2 - The FESetup M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a blink, and on you will be shown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Setup   System   Data   Export   Import               F1 Hel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Ŀ���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Can't open C:\FAST\FastEcho.CFG: No such file or directory ! ���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���������������������������������������������������������������� t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SC to abort or Space to create new fi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worry..It's not  a problem! It  only means that  this on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irst FastEcho installation and, so,   FESetup isn't able to 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configuration file  "FastEcho.CFG" (as  shown in  the message). 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oint you can  press the ESC key  to give up and  exit to DOS  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ter, press the "Space" Key to create an empty FastEcho.CFG file re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y to be filled with your data. Assuming here that you press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ressing space, as said before, a fresh configuration file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reated for you. If you aren't already registered, at this poin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ee the copyright  screen too. Read  these words carefully 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ing with installation, it might be very important la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- Tutorial - General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Setup   System   Data   Export   Import         F1 Hel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 </w:t>
      </w:r>
      <w:r>
        <w:rPr/>
        <w:t>Shareware Notice 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is is copyrighted software owned by Software Technik Burchhardt.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is is  NOT public  domain  nor  free software.  Software Technik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urchhardt grants you a TEMPORARY license to try this software for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VALUATION  purposes  ONLY !  You may use  FastEcho for  a 30 days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valuation time. After this time  you have to register FastEcho or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top using it. Any  other  or  further  use  of this  software  is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trictly forbidden and may result in legal action !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o register FastEcho  in noncommercial environments,  please refer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o LICENSE.DOC  and the  order forms included  in REGISTER.RAR  in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is package.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mmercial users please contact Software Technik Burchhardt or  an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official FastEcho/commercial dealer.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gistration removes this delay and enables enhanced functions !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ess any key or wait for 15 seconds ..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SC to abort or Space to create new fi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finish reading the Shareware  notice, you can press a 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tinue with FESetup.. The Shareware screen will disappear  le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ree to work with FESetup. This screen is permanently removed  o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Setup   System   Data   Export   Import                 F1 Hel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can see,  the main FESetup screen  has one topbar with  f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 that represent the main topics of as many pull-down menues a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drop by means of both mouse o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 - FESetup TopBar DropDow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FESetup menu  you can only  do some general  operations such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 brief information about FastEcho, obtain a help screen ab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line switches available while  calling FESetup, Shelling to 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Qu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Setup   System   Data   Export   Import              F1  Help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</w:t>
      </w:r>
      <w:r>
        <w:rPr/>
        <w:t>Ŀ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&gt;Information&lt;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 </w:t>
      </w:r>
      <w:r>
        <w:rPr/>
        <w:t>Switches   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 </w:t>
      </w:r>
      <w:r>
        <w:rPr/>
        <w:t>Shell to DOS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 </w:t>
      </w:r>
      <w:r>
        <w:rPr/>
        <w:t>Quit       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</w:t>
      </w:r>
      <w:r>
        <w:rPr/>
        <w:t>ٰ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general information about FE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- Tutorial - FESetup pulldown menu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last  row (at the bottom  of the screen), always 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s a brief and quick explanation about the currently selecte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e "Information" Item, will be shown a box containing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tle information about the current release you're using and the 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mpi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 </w:t>
      </w:r>
      <w:r>
        <w:rPr/>
        <w:t>Information 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</w:t>
      </w:r>
      <w:r>
        <w:rPr/>
        <w:t>FastEcho-Setup-Utility 1.46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</w:t>
      </w:r>
      <w:r>
        <w:rPr/>
        <w:t>Copyright (c) 1991-'97 by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</w:t>
      </w:r>
      <w:r>
        <w:rPr/>
        <w:t>Software Technik Burchhardt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Compiled on xxx xx xxxx xx:xx:xx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.1 - FESetup, DOS command line switch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Switches" item, instead, will display a box that summarize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line switches available calling FESetup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</w:t>
      </w:r>
      <w:r>
        <w:rPr/>
        <w:t>͵Usage�͸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You may call FESetup.EXE using following switches: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-C          Color display [with snow-checking on CGA]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-A          Use alternative color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-M          Monochrome display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-B          access screen via Bios [very slow]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-IE&lt;file&gt;   Import Echolist &lt;file&gt;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-O          Overwrite existing descriptions [-IE only]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-XA         eXport AREAS.BBS file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-X$         eXport SQUISH.CFG fil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-XE         eXport ECHOLIST.FE file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-G&lt;groups&gt;  eXport only areas belonging to &lt;groups&gt;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-XS         eXport FECFG.TXT (ASCII configuration)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-R&lt;n&gt;,&lt;a&gt;   Resize your current configuration with a new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>maximum of &lt;n&gt; Node and &lt;a&gt; Area r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ans  that,  from the  DOS  prompt, you  can  invoke  FE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one  of these  switches in  order to  obtain the  describ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. I.E. : FESetup -C, FESetup -A 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Setup 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 FastEcho with a system  equipped with an old  C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, you could notice  video noise while repainting/redrawing  FE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s. To avoid this  boring problem, call FESetup  with the -C  co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dline switch from the DOS prom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- Tutorial - FESetup pulldown menu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Setup 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switch if you like the color-set FrontDoor-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Setup 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-M switch force all FESetup screens in monochrom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Setup 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, in FESetup, all video  calls are done directly. If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 across some problems with FESetup, when other software works  c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, or you need to do   remote system mantainance via  ut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"DoorWay"  and it  seems that  you  aren't able  to   display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Setup screen remotely,  turn on  FESetup with this  switch. That 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ve your problems but note that, using the -B switch, FESetup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ot slower than in the default direct-video-wr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Setup -IE&lt;File&gt; [-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witch  is provided  in  order to  simplify the  operation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 the EchoMail area description from a standard fidonet echo 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s called Echolist (FIDONET.NA). You  can do the same  oper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 internally, by  means of  the "Import" DropDown-menu.  If us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junction with the -O  switch, the already-existent description  p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s in FastEcho.cfg will be automatically overwritten. I.E.  assu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 want  automatic import  in  your FastEcho  configuratio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present  in standard  file FIDONET.NA  overwriting all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descriptions, you have to layout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Setup -IEFIDONET.NA 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re isn't -any space- between the -IE switch and the  fil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FIDONET.NA (that's manda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Setup -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-XA switch can be used to automatize the export of the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.BBS   file   containing   your   echo-tag   followed   by  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ink/downlink addresses connected at each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Setup -X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XA  but, in this  case, FESetup exports  your settings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ish in a file called SQUISH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Setup -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using the -XE Switch  FESetup exports the Echolist (Your  conf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red areas each one with its comment) in a file called ECHOLIST.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Setup -G&lt;Group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witch  is applicable  to the  XA, X$  and XE  switch to 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FESetup exports only areas  belonging to the groups 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&lt;Group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- Tutorial - FESetup pulldown menu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Setup -X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-XS switch  can be used  to automatically export  a summary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urrent FastEcho configuration  in one file  which is "Human  re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ble". Through this file you can check out the complete FastEcho  c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ation at a glance. The default file name is FECFG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Setup -R&lt;n&gt;,&lt;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most important FESetup switch. It allows you to  exp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duce the maximum number of available entries in area manager o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-manager that FastEcho can handle. In this way FastEcho can now (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ory) support up to 1024 nodes and 3072 areas while the default  se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ng is 200 nodes and 1024 areas. Don't exaggerate with areas or  n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you may  exaust all  your conventional  memory. Naturally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could be  useful also if  you would like  to reduce the 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 and node  value (if you  don't need 200/1024)  in order to  le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conventional memory free. The correct syntax is a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need  to increase the  node entry  fron 200 to  300 an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 from 1024 to 150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Setup -R300,1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need to decrease the node entry from 200 to 50 and the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1024 to 8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Setup -R50,8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e absence of any spaces between the -R switch and the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utio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the DPMI and OS/2 executables won't have any problems wor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high number of nodes  and/or areas, the FastEcho DOS  execu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specially FESetup itself may have problems, therefore it might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datory to  have  as  many  free  conventional  memory  as  pos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 after setting higher limits check if FESetup is still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the configuration into  memory, otherwise make  use of the  bac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reated in the previos run (FASTECHO.BAK) and copy it back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- Tutorial - System dropdown menu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 - SYSTEM TopBar DropDow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, we're approaching the program core. Now, in order to go ah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our tutorial,  we need to  have one (or  more) network  addres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l!,you have one Fidonet and  one ZyXELenet address and have  deci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keep the Fidonet one  as main address and leave the ZyXELnet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KA of your system. Your main address for this tutorial will b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:999/999 for Fidonet and 16:999/999 for ZyXEL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Setup  &gt;System&lt;  Data   Export   Import                 F1  Help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  <w:t>Ŀ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&gt;Network addresses&lt;   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 </w:t>
      </w:r>
      <w:r>
        <w:rPr/>
        <w:t>User names           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 </w:t>
      </w:r>
      <w:r>
        <w:rPr/>
        <w:t>Miscellaneous        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 </w:t>
      </w:r>
      <w:r>
        <w:rPr/>
        <w:t>Pathnames            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 </w:t>
      </w:r>
      <w:r>
        <w:rPr/>
        <w:t>Filenames            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 </w:t>
      </w:r>
      <w:r>
        <w:rPr/>
        <w:t>Parameters           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 </w:t>
      </w:r>
      <w:r>
        <w:rPr/>
        <w:t>Advanced Options     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 </w:t>
      </w:r>
      <w:r>
        <w:rPr/>
        <w:t>ARCmail Options      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 </w:t>
      </w:r>
      <w:r>
        <w:rPr/>
        <w:t>FEUTIL Parameters    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 </w:t>
      </w:r>
      <w:r>
        <w:rPr/>
        <w:t>Compression Programs   �Setup 1.46.xx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 </w:t>
      </w:r>
      <w:r>
        <w:rPr/>
        <w:t>Decompression Programs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Copyright � External Programs      �rchhardt. All rights reserved.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 </w:t>
      </w:r>
      <w:r>
        <w:rPr/>
        <w:t>Group names          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 </w:t>
      </w:r>
      <w:r>
        <w:rPr/>
        <w:t>Origins              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</w:t>
      </w:r>
      <w:r>
        <w:rPr/>
        <w:t>ٰ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ESetup section needs to be filled with your data,  address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KAs, pathnames, filenames  and preferences before  going farther;  s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the highlight  bar on the  "Network addresses" item  and hi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or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1 - Network addres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cho, in order to work correctly, needs to be aware of all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s, main  and  others known  as  AKAs (Also-Known-As).  In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line you must insert  your main address, akas  and domain names. 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fore decided that, for this  tutorial, you will assume two  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s; One main (2:999/999 for Fidonet) and one aka (16:999/999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yXELnet.ftn). Look at the screen repor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Setup  &gt;System&lt;  Data   Export   Import                  F1  Help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  <w:t>Ŀ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 </w:t>
      </w:r>
      <w:r>
        <w:rPr/>
        <w:t>Network addresses �����������������������ͻ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Main  &gt;2:999/999@fidonet&lt;        Aka 16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Aka  1 16:999/999@ZyxelNet.ftn   Aka 17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Aka  2                           Aka 18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Aka  3                           Aka 19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Aka  4                           Aka 20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[...]                            [...]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Aka 15                           Aka 31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ary network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- Tutorial - System dropdown menu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the highlighted box over the Main item and press return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ee the further box that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 </w:t>
      </w:r>
      <w:r>
        <w:rPr/>
        <w:t>Main 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�     </w:t>
      </w:r>
      <w:r>
        <w:rPr/>
        <w:t>Address: 2:999/999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Domain name: fidonet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>Point-Net: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"Address"  item,  you  should  write  your  main  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2:999/999" and in  the item  that immediately  follows type  "fidone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the  Domain name  for the Fidonet  address (we  see abou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-Net item later). Strike now the "ESC" key and return to the "Ne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addresses" main screen; now place the cursor upon "Aka 1" item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return; the same  box seen before for  the main address will  ap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ar. Now, What's your aka? 16:999/999,  right! Write this in the  "A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ess" item and  in the "Domain  name" type:"ZyXELNet.ftn"; then 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return" and the  "ESC" key to go  back in the "Network  adresses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again. (Generally we can say that, in this layout, you must  d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re your main address and all your akas. FastEcho supports a  max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31 AKAs plus one  Main address). When done,  press F10 to save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 and return to System drop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2 - User n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user name definition, you can insert your name and the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ll users that might access at FESetup and generally at your BBS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system. You could  also define here  other names for  conveni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ese are only exceptions (and we'll  see them later in the tips  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cks section). FastEcho needs to know your name or your alias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all FastEcho users in  order to reserve them a "special  trea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t" when importing NetMail  in the "secondary  NetMail" area (be  p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ent and you'll discover what this  one is) or to preserve from  del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 "NetMail" or "EchoMail" addressed to them. Through this tutorial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 that your name is "Reed Richards"and your CoSysOp name is "Jon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m". Now place the highlight box  in "User name" item and press 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. You'll se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 </w:t>
      </w:r>
      <w:r>
        <w:rPr/>
        <w:t>Users 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�    </w:t>
      </w:r>
      <w:r>
        <w:rPr/>
        <w:t>Name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1 Reed Richards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2 Jonny Storm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3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4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5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...]                               [...]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8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9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10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11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, under the "Name" column,  write your first and second 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names of all the other  FastEcho users. Then press F10 to 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entry and to return to the main FESetup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- Tutorial - System dropdown menu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3 - Miscellane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 Miscellaneous  section, FastEcho  expects  your  pre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four items. It wants to know what mailer and what BBS system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ing, what swapping technique you want to use and if you wan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 program called from FastEcho to output their data. Look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Setup   System   Data   Export    Import                 F1  Help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  <w:t>Ŀ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 </w:t>
      </w:r>
      <w:r>
        <w:rPr/>
        <w:t>Network addresses    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 </w:t>
      </w:r>
      <w:r>
        <w:rPr/>
        <w:t>Miscellaneous ��������Ŀ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 </w:t>
      </w:r>
      <w:r>
        <w:rPr/>
        <w:t>Mailer                FrontDoor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 </w:t>
      </w:r>
      <w:r>
        <w:rPr/>
        <w:t>BBS Software  RemoteAccess 2.00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 </w:t>
      </w:r>
      <w:r>
        <w:rPr/>
        <w:t>Swapping                XMS/EMS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 </w:t>
      </w:r>
      <w:r>
        <w:rPr/>
        <w:t>Be 'quiet'                 None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</w:t>
      </w:r>
      <w:r>
        <w:rPr/>
        <w:t>ٰ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 </w:t>
      </w:r>
      <w:r>
        <w:rPr/>
        <w:t>ARCmail Options      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 </w:t>
      </w:r>
      <w:r>
        <w:rPr/>
        <w:t>[...]                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</w:t>
      </w:r>
      <w:r>
        <w:rPr/>
        <w:t>ٰ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ing the proper item by means  of the arrows key, you 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sibility to toggle along several choices simply by press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turn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3.1 - Ma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cho needs to know what mailer you're using in order to 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 method to handle the Inbound/outbound mail bundles. In the  ma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r item you  can select the  following mailers: FrontDoor,  Intermai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'bridge, Binkley/Xenia, Portal of Power  and McMail. In this  tuto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ssume  FrontDoor as  mailer, so,  strike return  until  "FrontDoo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s in the "mailer"  field. Later, you will  select the one  you'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3.2 - BB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btain that  FastEcho directly handles  your BBS message  area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 to inform it about what BBS program you're currently  runn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right  BBS software will  be specified in  the "BBS  Softwar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, FastEcho will  be capable (only  if you want)  to add and 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BS  EchoMail areas  when it's  necessary (I.E.  when your  up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s to send  you a new  EchoMail area). In  this tutorial we  assu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moteAccess 2.00" as default BBS Software but make sure to toggl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BBS  your  are  running. FastEcho  currently  can  suppor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BBS  Software: Remote  Access  1.11/2.00 and  2.50,  Quick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76, SuperBBS 1.17, ProBoard 2.00 and  2.02, T.A.G. 2.6 and    Maxim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- Tutorial - System dropdown menu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3.3 - Sw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Swap" operation, generally, represents the most efficient 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eave free as  much conventional memory as  possible when a  "chil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(which mostly   can be an external  program, such as packer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kind of utility) is called from the main program (FastEcho in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). This operation can  be done, when  possible, by discharg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jor part of the FastEcho executable  code in a memory different 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ventional leaving, in the precious main memory, only a coup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. This alternative discharging-memory  could be the extended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ed or, at least, the hard-disk memory. So, in this item, you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what will be your preferred transitory-memory. Here you can tog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e through four options: XMS, EMS, XMS/EMS, Disk. With The XMS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will try to swap in the  extended memory only and, in cas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ure, it will swap to disk; with the EMS setting it will try to sw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xpanded memory only and, if in case of failure, it will swa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, with the XMS/EMS setting FastEcho will try to swap in the XMS b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 and,  if  this operation  fails  because it  results  exausted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other kinds  of errors,  it will try  to swap  in the  Ext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, at last, if both operations fail, FastEcho will swap to disk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; The Disk  setting will  fix the swapping  operation directly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without trying in  XMS nor EMS memories.  For this tutorial  we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is option to XMS/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3.4 - Be 'quie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Be 'quiet'"  item   allows you to  decide if  FastEcho has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hibit any message generated  from external-called programs. They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"external" all  programs such as  "Packer", "Unpacker" 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ely "External"  programs defined  through the  proper option 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xternal programs" that will  be explained later  in this manual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elect the appropriate "Be quiet" function through seven 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s: "Pack", "Unpack", "Pack/Unpack", "External",  "Pack/External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Unpack/External", "Pack/Unpack/External".  Their  names  are  self-ex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inatory. I.E.: the "Pack" item will inhibit only the messag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r program when it will be  called to pack your outbound mail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for "Unpack"; the "External" item will try to inhibit the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d from any optional program  or utility that you've defin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External-Programs" options (Such as PKTsorter, InBink, Bnp, and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). Note that the "be quiet" function works only if the external  pr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m writes its messages  "via BIOS calls".  If, instead, the  ex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displays its messages via "direct video calls", FastEcho  w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ble to  intercept and suppress  them. For this  tutorial we'll 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to "None". When you have finished setting up the  miscell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ous section, press the ESC key to return to the System DropDow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options will be automatically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- Tutorial - System dropdown menu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4 - Pathn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ide the "PathNames" section you  ought to inform FastEcho 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s of your working directories. As said before, in this  tu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rial we assume that you  already have a mailer (FrontDoor)  inst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your system. No problem if you haven't exactly got this one 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 of directories is the same. Well, place the higlighted box u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Pathnames"  item  and strike  the  "Return" key.  You'll  se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layout on you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Setup   System   Data   Export    Import                 F1  Help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 </w:t>
      </w:r>
      <w:r>
        <w:rPr/>
        <w:t>Pathnames �������������������������ͻ�</w:t>
      </w:r>
    </w:p>
    <w:p>
      <w:pPr>
        <w:pStyle w:val="PreformattedText"/>
        <w:bidi w:val="0"/>
        <w:jc w:val="left"/>
        <w:rPr/>
      </w:pPr>
      <w:r>
        <w:rPr/>
        <w:t xml:space="preserve">    ��        </w:t>
      </w:r>
      <w:r>
        <w:rPr/>
        <w:t>NetMail: C:\FD\NetMail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    </w:t>
      </w:r>
      <w:r>
        <w:rPr/>
        <w:t>Messagebase: C:\MESS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        </w:t>
      </w:r>
      <w:r>
        <w:rPr/>
        <w:t>Inbound: C:\FD\INBOUND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Unprot.Inbound: C:\FD\INBOUND\UNPROT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   </w:t>
      </w:r>
      <w:r>
        <w:rPr/>
        <w:t>Temp.Inbound: D:\TEMP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  </w:t>
      </w:r>
      <w:r>
        <w:rPr/>
        <w:t>Local Inbound: C:\FAST\LOCINB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       </w:t>
      </w:r>
      <w:r>
        <w:rPr/>
        <w:t>Outbound: C:\FD\OUTBOUND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  </w:t>
      </w:r>
      <w:r>
        <w:rPr/>
        <w:t>Temp.Outbound: D:\TEMPOUT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     </w:t>
      </w:r>
      <w:r>
        <w:rPr/>
        <w:t>Semaphores: C:\FD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     </w:t>
      </w:r>
      <w:r>
        <w:rPr/>
        <w:t>BBS Config: C:\RA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   </w:t>
      </w:r>
      <w:r>
        <w:rPr/>
        <w:t>Static queue: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       </w:t>
      </w:r>
      <w:r>
        <w:rPr/>
        <w:t>Swapping: C:\TEMP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          </w:t>
      </w:r>
      <w:r>
        <w:rPr/>
        <w:t>Rules: C:\FAST\RULES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let's see each of these items one b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4.1 -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field you must finger the location of the same NetMail  d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tory you have previously defined  setting up your mailer  configur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. The NetMail  directory defined  here is  called "Primary  Net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" that's always shared between  the mail processor and the  mai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countrary, a "Secondary NetMail Area", (that we'll define  l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ea configuration  section) could be  one NetMail area 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ly in your messagebase (you might define one secondary  net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in HMB, JAM or *.MSG indifferently). We'll deal with the "Second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y NetMail Area" later  in this manual; By  now, remember that in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must define the pathname of your NetMail directory that you 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ommon  with your  mailer. For  this tutorial  the "primary  Net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path" will be "C:\FD\NetMail". When you have finished  str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turn" to go to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- Tutorial - System dropdown menu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4.2 - Message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here define the complete path and directory where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udson  Message Base  structure to  reside. If  the HMB  (or  QBB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base structure doesn't already  exist, it will be 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directly  by  FESetup.  Well,  you  can  choose  to  work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bases such as JAM or SQUISH  or *.MSG only or the same  comb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 but, in any cases you MUST have at least the HMB structur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hoosen directory even if unused. (Don't worry, the HMB struc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s only an handful of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4.3 - In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Inbound" is the directory where your mailer (FrontDoor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torial) stores all the compressed mail bundles ready to be trea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l processor.  FastEcho, naturally, as  mail processor, needs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 where the aforesaid mail bundles  are stored in order to find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ly process them. Both, in   the mail processor and in the  mail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 define the  "Inbound"  directory and  in both  programs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needs to be the same.  If you are using FrontDoor as  mail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in this item may be defined the same directory you set in  FD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"Secure Inbound"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4.4 - Unprotected In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, a mailer can store   the ARCmail packets received 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assword Protected Mailer Sessions"  and the ARCmail packets  recei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"Unprotected Mailer Sessions"  in different directories. 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rotected Mailer Sessions"  you receive  ARCmail packets  from   kn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you have arranged  a common password with  and so you can  wel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 that  the  received  file  is  somewhat  secure,  while, 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Unprotected Mailer  Sessions" you  may  receive ARCmail  packets 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known systems  that may,  potentially, contain  a mailbomb.  Fast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s you  the choice  to handle  these potentially  dangerous  ARC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s belonging  from unknown  systems allowing  you to  specify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 where  your   mailer  stores  the   files  received  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Unprotected Mailer Session".  If you  then enable  FastEcho to  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iles (by means of the  specific option you can find in  "ARC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" see  the  paragraph  5.4.8.6)  it  will  try  to  unpack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protected ARCmail  packets. But  in any  case only  .PKTs  cont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 messages will be processed! This limitation can, in most cas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nt the maximum  security. If  you followed the  tutorial until  no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leave this field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4.5 - Temporary In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certainly know,  the mail bundles  received by your  mail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messages archived by means  of utilities like ARC, PKZIP,  AR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o on. FastEcho needs to unarchive them to let itself process  fa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 the contained messages. These  messages are called "PKTs" 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ir extension  and, by  default, are unarchived  in the  "Inboun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FastEcho has the  power to unarchive  the mail bundles,  ex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ting the contained "PKTs" to another  disk drive (this can be 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increase the overall performances by reducing the disk see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). If, upon your system, you have the availability of a sec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- Tutorial - System dropdown menu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drive, your better choice would be to point the temporary  Inb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t or, again, if  you're working in a LAN  environment, it may be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idea to sight the "Temporary Inbound" to your local disk drive (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). It's strongly advised to  avoid setting, as "Temporary  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und" one "RamDisk" because, incidental lack of main power, will  r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ss of your daily  mail. For this tutorial,  if you have a 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isk installed, set the "Temporary Inbound" to it writing D:\TEM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 working in LAN  environment then  set it to  point at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HDD; If you haven't another  hard disk drive nor local hard 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, simply leave this field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4.6 - Local In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cho, in the  standard "inbound"  directory, has  the power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if the incoming  PKTs have the correct  authorization to be  pr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ssed, thanks to its standard security system carried out through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PKT passwords and/or  addresses checking; In the present  "Lo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bound" directory, instead, FastEcho doesn't perform any security ch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king assuming that all  pkts present inside the "local inbound"are a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y secure relying upon your personal supervision. In fact, the 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s (*.PKT), in  the local inbound,  must be moved  manually or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of customized  batch files or,  moreover, could be 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and placed therein  by LOCAL programs  such as TIC  process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ur tutorial type in this field "C:\FAST\LOCIMB\" 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4.7 - Out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directory where  FastEcho will place the prepared  AR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bundles, containing your outgoing mail,  ready to be sent to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inks or picked  up by  yourdownlinks. In  particular this 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have to be defined in your mailer setup and is significant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astEcho in order to inform where it has to store the outgoing  a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vied pkts. Then, how does the mailer (FrontDoor) finds these bund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nd them? That's quite  simple: FastEcho creates as many  "file-a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ches" as "ARCmail bundles" to be sent it generates in "Outbound"  d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tory. Any "file-attach"  message is  addressed to  the right  rem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, in conformity to  the proper destination  of the ARCmail  bu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les. The File-Attach is nothing particular, to tell the truth; it c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sts only in a kind of empty NetMail message that FastEcho, of cour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tore in the "Primary NetMail" (See  the above "NetMail" paragrap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rmation) which is  commommly defined between FastEcho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ler (in fact, only through  this method the Mailer can fin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going mail). This empty NetMail message has one mandatory  attrib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:"File-Attach". What does  the "File-Attach" attribute involve?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that this empty  NetMail message, in its  "subject" field, has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(complete path and filename)  pointing to the ARCmail  bu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sent. When a connection with a remote system, having some mai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 up, takes place, then your mailer can cope with this situation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ing  immediately,  in  the  common  defined  "Primary  NetMail",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 message addressed to the currently connected system in ord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him it;  now, if this  NetMail message has  got the "File  Attach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 set, the mailer will look in its "Subject" field find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pathname/filename of the ARCmail bundle (which is nothing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a normal file) to send to the remote system, performing the  mai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dition. There are two main methods to handle the outbound mail: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is the Frontdoor/InterMail style  method which is the  aforesai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is the BinkleyTerm  method that substantially differs a  l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- Tutorial - System dropdown menu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one  above described.  In particular,  the BinkleyTerm  meth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s to write the outbound ARCmail bundles in different directori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to support the multi-zone capability, so, for example, if  you'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 Binkley   as   Mailer,   FastEcho     will   use   the  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:\FD\OUTBOUND" path to store the ARCmail bundles relative to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only  while,  for the  ARCmail  bundles referred  to  your  ak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at's  16:999/999),  FastEcho  will   create  the  custom  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:FD\ZYXELNET". If you  are using  a Binkley  compatible mailer 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support the domain  outbound directories, set 'Mailer' to  P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c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4.8 - Temporary out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nother special FastEcho feature created in order to  ext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ase the already high speed  FastEcho performances. Thanks to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you can define the path  where FastEcho will store the  outb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packets while it's engaged with other tasks such as scanning, to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 or packing the messagebase. You can thus really increase the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argetting this path to a ram-disk. You shall size the ram-disk  a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ding to the quantity of mail  you usually export, of course; I  sug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st you keep the ram-disk size a bit larger than the maximum volu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you usually  export, but it  is not necessary  (and impossible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 traffic systems such as HUBs). In a Local Area Network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advised to point  this temporary outbound path  to the local 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. If you  use this feature  correctly, you will  see your  Fast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ing up like lightning.  Later, this setting  will need a  subsequ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 in "Advanced  Options" but,  no haste,  we'll correctly  a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odate all the stuff gradually. By now, you can finger in this 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rrect path of your ramdisk (E:\TEMPOUT" for this tutorial)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n't any ramdisk installed, or you don't need one, then simply le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empty.  (I suggest you  aim this path  to a subdirectory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ramdisk  because,  normally, the  ram-disk  root directory  has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ly limited number of available ent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4.9 - Semaph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 working in a  multiline environment you  must input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the correct path where  you know that your mailer  gener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semaphore-files and where you  want FastEcho to generate, when  n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ssary, its semaphore-files  as well.  The semaphore  files  gener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FastEcho will be fully understandable by your mailer according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Mailer' setting we have seen above in the "Miscellaneous"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what's a  semaphore file? A  semaphore is only  a zero-length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by a program which needs to inform another program that it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annot perform some operations. These semaphores have specific sta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rd names in conformity  with the specific  operations that they 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or deny. When the restrictive situation ceases then the semaph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deleted consenting the other program (which is working  concu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tly) to operate unreservedly. There are other kinds of  pseudo-sem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res  that  FastEcho  can  generate,   such  as  the  PACKHMB.FE 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AREAS.FE files,  called flag-files.  These files  will be  gener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rticular situations take place (I.E. when your HMB   message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ches its phisical limits) in order to inform your batch-file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ime to take the right remedy. In this field, input the system path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where your mailer is installed (C:\FD for this tutori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- Tutorial - System dropdown menu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4.10 - BBS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unning a BBS system and you want FastEcho to directly  p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some useful operations in your BBS EchoMail area manager direct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manual intervention,  you ought  to specify in  this fiel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where the configuration file of your BBS system resides.  Fast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ad and modify the BBS configuration file type, according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BS software" item we saw  above in the "Miscellaneous" precinct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operation  that FastEcho  can  do directly  on your  BBS 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is to update automatically  the EchoMail areas when,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your uplink starts to send one or more new areas without  u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request (ot not); if you allow this particular operation  Fast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update automatically its configuration and, then, the BBS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Mail configuration. (As  said before, we  are assuming  RemoteAc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00 as BBS software so input "C:\RA" as pathname in this field but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BS software resides in one different directory make sure to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 ones). This option is obviously useless for a Point-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4.11 - Static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athname  will become  only useful  when you  are runn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'Bridge BBS software (If, before,  in the  "Miscellaneous"  -&gt;"Maile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, you inserted a software different from D'Bridge then you'll 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urrent item  directly disabled  and inaccessible  and useless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). This  is the  path  to your  D'Bridge(tm) queue  directory 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'Bridge stores its outbound queue. When running on a D'Bridge  syst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can create and insert  outgoing mail-bundles according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 Xmail specifications, instead  of  creating *.MSG-style  file-att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created for FrontDoor(tm) systems. In following cases Fast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reate a *.MSG file-attach thoug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one of the base36 numbers is greater than 466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 point is not a point of your mai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4.12 - Sw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field you might input the pathname of your preferred dire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ry where you want FESetup  and FastEcho to place their  overlay-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a swap-operation is requested and you have previously  enab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wap-to-disk option directly or when you have selected the  XMS/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ping technique but FastEcho detects that there isn't enough 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erform the sw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4.13 -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cho AreaFix is capable to automatically send to your downlin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erence rules (area policies) of   every new echomail area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be linked via an AreaFix request. In this field you must de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th pointing to the directory where are stored the conference ru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for  all the  echomail  areas you  forward. See  also  paragrap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18.3, 5.5.6.12 and 5.5.6.12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.-.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you have  finished tigh up  your pathnames. Now  press F10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o the System-DropDown menu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- Tutorial - System dropdown menu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5 - Filen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the Filenames item and  press the return key; the  foll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g box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Setup   System   Data   Export   Import               F1 Hel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  <w:t>Ŀ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 </w:t>
      </w:r>
      <w:r>
        <w:rPr/>
        <w:t>Network addresses     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 </w:t>
      </w:r>
      <w:r>
        <w:rPr/>
        <w:t>User names            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 </w:t>
      </w:r>
      <w:r>
        <w:rPr/>
        <w:t>Miscellaneous         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 </w:t>
      </w:r>
      <w:r>
        <w:rPr/>
        <w:t>Pathnames             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 </w:t>
      </w:r>
      <w:r>
        <w:rPr/>
        <w:t>Filenames             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 </w:t>
      </w:r>
      <w:r>
        <w:rPr/>
        <w:t>Parameters            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 </w:t>
      </w:r>
      <w:r>
        <w:rPr/>
        <w:t>Filenames ��������������������������ͻ�</w:t>
      </w:r>
    </w:p>
    <w:p>
      <w:pPr>
        <w:pStyle w:val="PreformattedText"/>
        <w:bidi w:val="0"/>
        <w:jc w:val="left"/>
        <w:rPr/>
      </w:pPr>
      <w:r>
        <w:rPr/>
        <w:t xml:space="preserve">     ��     </w:t>
      </w:r>
      <w:r>
        <w:rPr/>
        <w:t>Logfile: C:\FAST\FAST.LOG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AreaFix Log: C:\FAST\AFIX.LOG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��  </w:t>
      </w:r>
      <w:r>
        <w:rPr/>
        <w:t>Statistics: C:\FAST\FAST.STA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F10 to save or ESC to abort edit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cho has the ability  to create two  helpful files called  log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nd one report-file for the EchoMail-traffic statistics. He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define the  names of these  files and the  location where you 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to store  them. If  you leave these  field empty  the log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stic files won't  be created  at all. It's  recommended to  ins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the complete path and filenames of the lo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5.1 - Log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logfile represents the "storyboard" of what FastEcho do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operations that FastEcho performs can be zealously report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. The quantity of information that FastEcho can report in, d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nds on the farther setting that we'll see later in the "Advanced  Op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" section. If you don't want  any logfile, simply leave this 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ty, but It's unprofitable  and I strongly discourage  you to do 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is tutorial type: "C:\FAST\FAST.LOG" and FastEcho will immediat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y be qualified to cre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5.2 - AreaFix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a separate log file  that reports only the AreaFix  ope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ed by FastEcho. In it will be kept the report of any single  a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 of the AreaFix Manager which is invoked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qualify FastEcho to  create this log, you must type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the path and  name of the file you  want for it. Leaving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, the AreaFix log will be disabled but it's certainly not a sugg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d choice. For questions or further information about how to us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manager, look in the "AreaFix" Chapter. For this tutorial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:\FAST\AFIX.LOG" in the AreaFix  Log field. You  can not specify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file name for both the normal log file and the AreaFix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- Tutorial - System dropdown menu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5.3 -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the choice to generate statistics about the quantity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o of received/sent mail, tidily subdivided by provenance groups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nged in accordance with the node that sends or picks up it, may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useful for you. Simply putting in this field the path and th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r desired ASCII statistic files, you will qualify FastEcho to g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rate the statistics through the use of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followed the tutorial until now, then type in the "St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stic" field "C:\FAST\FAST.ST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.-.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you have finished  the filenames dressing.  Press F10 to 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entry and return to the System Drop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6 - Parame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"Parameters" section you must setup several options  regar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g minor parameters. Starting this  section is simple, move the  high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ghted box upon the "Parameters" item and press the return key. You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"Parameters" Box appear on your screen. Note that at the bot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your  screen  a  brief  explanation  referenced  to  the 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 item is alway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Setup   System   Data   Export   Import                   F1  Help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 </w:t>
      </w:r>
      <w:r>
        <w:rPr/>
        <w:t>Network addresses     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 </w:t>
      </w:r>
      <w:r>
        <w:rPr/>
        <w:t>User names            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 </w:t>
      </w:r>
      <w:r>
        <w:rPr/>
        <w:t>Miscellaneous         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 </w:t>
      </w:r>
      <w:r>
        <w:rPr/>
        <w:t>Pathnames             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 </w:t>
      </w:r>
      <w:r>
        <w:rPr/>
        <w:t>Parameters �������Ŀ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</w:t>
      </w:r>
      <w:r>
        <w:rPr/>
        <w:t>&gt;Duperecords&lt;          5000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 </w:t>
      </w:r>
      <w:r>
        <w:rPr/>
        <w:t>Maximum open .QQQs       0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 </w:t>
      </w:r>
      <w:r>
        <w:rPr/>
        <w:t>Message buffer size      0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 </w:t>
      </w:r>
      <w:r>
        <w:rPr/>
        <w:t>Minimum inbound .PKTs    0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 </w:t>
      </w:r>
      <w:r>
        <w:rPr/>
        <w:t>Maximum .PKT size      200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 </w:t>
      </w:r>
      <w:r>
        <w:rPr/>
        <w:t>Max. # Msgs per .PKT     0 �.xx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 </w:t>
      </w:r>
      <w:r>
        <w:rPr/>
        <w:t>Maximum ARCmail size     0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 </w:t>
      </w:r>
      <w:r>
        <w:rPr/>
        <w:t>Compress mail after      0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 </w:t>
      </w:r>
      <w:r>
        <w:rPr/>
        <w:t>Copyr�� Compress mail free       0 �dt. All rights reserved. 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 </w:t>
      </w:r>
      <w:r>
        <w:rPr/>
        <w:t>Ignore old semaphores    0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</w:t>
      </w:r>
      <w:r>
        <w:rPr/>
        <w:t>ٰ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 </w:t>
      </w:r>
      <w:r>
        <w:rPr/>
        <w:t>Origins               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  <w:t>ٰ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uperecords to be kept in database; 0 = no dupe-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- Tutorial - System dropdown menu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6.1 - Dupe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cho can keep track of  your already processed messages in 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its own particular databases; that's because, doing so, it can imm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tely detect and  refuse any  already processed message  that may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 in  your daily  mail as  duplicate. It  isn't infrequently,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t, that your connected system could generate dupe messages caus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misconfigured systems  or other errors;  well, FastEcho can  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otential problem simply qualifing this option. In the Duperec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type the number  representing the maximum size  you wish fo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-Duperecord-Database.  Each  record   in  the  dupe   datab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s an already processed message, so, we can say that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you'll insert  here will consist  in the last  x processed  mess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useless, at this  point, to remember that  the bigger this 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,  the  more  accurate  dupecheck you  will  obtain.  All  du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ed thanks to this function can be directly deleted or copied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d in a custom "DupeBoard"  area for further processing. Leaving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the  0 value  will disable the  Dupechecking function.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s can range from 1000 to  131000 (for the DOS executable,  262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DPMI version and 524000 for the OS/2 version). If you have fo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d the tutorial until  now, then type in,  at least, the value  5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duperecor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6.2 - Maximum open .QQQ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*.QQQ files  are files  containing outgoing  messages that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locally created or that you are forwarding to other systems.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.QQQ files, of course, are not  still ready to  be sent because 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mediate status, in fact FastEcho  will rename them  to *.PKT  so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, further, they will be archived in a mail bundle ready to be s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speed  up the overall  performances, FastEcho can  k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.QQQ open simultaneously. The more open *.QQQs you will keep 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n via this option,  the quicker FastEcho  will result. Consider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not exaggerate with this number. The rule is that you can se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maximum open *.QQQs  in this field, as  many FILES=XX handles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in  your  config.sys  file.  If, in  this  field,  you  excee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 setting then FastEcho will stop with an error. Your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s can range  from 0  to 200. If  you have  followed the  tuto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now, then leave the 0 value for this field. Only if you are  p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ctly aware of the FILES setting in you Config.sys type in this 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rrec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6.3 - Message buffe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FastEcho performs the toss or scan operations, it avails  i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f of a buffer  containing one message at  time. The present item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 to define the maximum size in kilobytes of this buffer and,thu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ximum size in kilobytes of a message that can be tossed or  sca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d. the bigger this "message buffer size" will be, the bigger the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single message could be. My only suggestion is to use a buffer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 as possible, reducing it only in case you notice that your compu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 is short on memory. Using a large buffer doesn't affect the to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canning performances. In this case the admittible values rang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kB to 64kB (upto 512kB may be  setup for the OS/2 version). Only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utorial, leave the message buffer  size at 0 value (leaving 0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 to 32k) then,  after you have  completed the installation,  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and tune this parame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- Tutorial - System dropdown menu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6.4 - Minimum Inbound .PKTs  (echoma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can tune  the size of  each inbound echomail  pack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FastEcho tosses your  mail, and only after  the mail bundles 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unarchived, it computes the global  size of your inbound mail  p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kets processing it only if the the calculated size is higher tha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spcified in this option. When the total size of the inbound PK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 below the fixed limit then the PKts are left temporarily unpr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ssed until, on a later call, is received mail enough to overtake 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function only involves mail packets containing echom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KTs containing NetMail will be always proces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6.5 - Maximum .PKT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is  option you  can calibrate  the maximum  size of 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bound mail packet. As said before, the mail packets (*.PKT) are  f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 containing all the inbound or outbound messages in an  intermed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: All the single  messages are joined in  this unarchived file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se we are talking about the outbound mail packets that  Fast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before archiving them.  When a single  mail packet becomes  t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g, some system receiving it may have problems, thus, by means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, you can fix, with some  tolerance, the maximum size of an  ou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und PKT to the designed.  The dimension,of course, cannot be  exa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you specified, because you can't force the messages stored 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the packets to have exact limits, so, the final size of the  cre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d packets may sligtly vary from the one you defined within some tol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ce. When using the "Maximum ARCmail size" feature you ought to  w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size of packets in  order to obtain pretty constant 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s with variations  of only  some percent. For  this tutorial  le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ly this value as 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6.6 - Maximum Messages per P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this function you will be able to fix the maximum message  nu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r that can  be contained  in a single  mail packet.  If this  impo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 is be reached during the toss operation then a new packe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, therefore, you will  have as many packets  as many times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 will be excedeed. For this tutorial put 200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6.7 - Maximum ARCmail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defined  in this field  has the task  to fix the 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in Kilobytes of the  outbound ARCmail bundles which FastEcho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for all the system configured in Node Manager. In other wor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lue becomes  the effective one  only for the  nodes you  have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ly settled by means of the more specific "Maximum size" op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able individually for every  configured system (see the  paragrap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7.1 in Node manager section). To fine tune this feature you 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define the "average compression ratio", the "Maximum PKTs siz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Maximum size" items (read  carefully the chapters 5.4.10,  5.4.6.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5.5.1.7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- Tutorial - System dropdown menu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6.8 - Compress mail 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was introduced in FastEcho in order to solve the "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diskspace" potential problem that could arise if you usually pro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 volumes of mail  and forward it to  a lotconnected systems.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eature enabled, when you  toss your just received mail,  Fast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s an eye on the quantity in bytes of the already processed mai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is quantity reaches the size  you fixed in the actually  t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 then  FastEcho  will  suspend  tossing,  starting  to  pac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, the mail packets created  so far; when finished archiv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mail packets,  FastEcho will resume  the previously suspended  t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in order to  process the remaining  mail. I strongly  sugg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enable the "Memory  Swapping" feature (see 5.4.3.3 and  5.4.4.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urther  information) when  using this  option, otherwise  you 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ust all your  conventional memory  when packing the  mail. For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torial leave (0)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6.9 - Compress mail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 feature enabled  you can establish  when FastEcho has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spend the inbound toss  operation in accordance  with the free 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on your outbound drive. As you can see, this function is a l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 to the previous: "Compress mail after". The only differenc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he object that's checked while  all other operations on the 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s will be the same. For this tutorial leave (0)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6.10 - Ignore old semaph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work  concurrently with other programs on  multitas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multinines environments, FastEcho  creates some semaphore 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like FEBUSY). These semaphore files  might, in some rare cases  (p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failure or  system hang)  erroneously stop FastEcho  when it's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. This behavior can be resolved thanks to this setting. Here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tell FastEcho to ignore all semaphore files if they are older 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hours so, when it finds expired semaphores, deletes them resum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as if the file wasn'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-.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, finishes the Parameters setting. Now press the ESC key to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 to the System DropDown Menu. Your entry will be automatically  s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7 - Advanced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Advanced Options Box you can adjust perfectly, in accord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your needs, all switches which can improve the FastEcho  capabil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es and, consequently its productivity. This can be done by way of s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al additions, some regarding add-on features, others to try and fu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ly increase the FastEcho  speed performances and the  scanning/to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 tolerance too. Let's see all of them. Place the highlighted box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dvanced Options" item and  strike the return  key. The following 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- Tutorial - System dropdown menu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Setup   System   Data   Export   Import                    F1  Help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 </w:t>
      </w:r>
      <w:r>
        <w:rPr/>
        <w:t>Network addresses      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 </w:t>
      </w:r>
      <w:r>
        <w:rPr/>
        <w:t>Advanced Options ����Ŀ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</w:t>
      </w:r>
      <w:r>
        <w:rPr/>
        <w:t>&gt;Keep tearline clean&lt;    No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 </w:t>
      </w:r>
      <w:r>
        <w:rPr/>
        <w:t>Retear                 Yes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 ��</w:t>
      </w:r>
      <w:r>
        <w:rPr/>
        <w:t>Tearline                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 </w:t>
      </w:r>
      <w:r>
        <w:rPr/>
        <w:t>Auto-Area-Create       Yes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 ��</w:t>
      </w:r>
      <w:r>
        <w:rPr/>
        <w:t>Update mailer config Yes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  ��</w:t>
      </w:r>
      <w:r>
        <w:rPr/>
        <w:t>Update BBS config   Yes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   �</w:t>
      </w:r>
      <w:r>
        <w:rPr/>
        <w:t>New area defaults      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 </w:t>
      </w:r>
      <w:r>
        <w:rPr/>
        <w:t>Kill empty NetMails    Yes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 </w:t>
      </w:r>
      <w:r>
        <w:rPr/>
        <w:t>Kill duplicates         No � 2.xx.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 </w:t>
      </w:r>
      <w:r>
        <w:rPr/>
        <w:t>Share HMB               No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Copyr�� Force Mailer rescan    Yes �hardt. All rights reserved. 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 </w:t>
      </w:r>
      <w:r>
        <w:rPr/>
        <w:t>Respond to RRQ          No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 </w:t>
      </w:r>
      <w:r>
        <w:rPr/>
        <w:t>Use EMS for buffering  Yes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 </w:t>
      </w:r>
      <w:r>
        <w:rPr/>
        <w:t>Check .PKT destination  No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 </w:t>
      </w:r>
      <w:r>
        <w:rPr/>
        <w:t>Security              None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 </w:t>
      </w:r>
      <w:r>
        <w:rPr/>
        <w:t>Logging               Full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 </w:t>
      </w:r>
      <w:r>
        <w:rPr/>
        <w:t>Graphical Tossing     Full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 </w:t>
      </w:r>
      <w:r>
        <w:rPr/>
        <w:t>Toss Buffers         Large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 </w:t>
      </w:r>
      <w:r>
        <w:rPr/>
        <w:t>Temp. Outb. Type   RamDisk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  <w:t>ٰ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earlines of EchoMails when exp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7.1 - Keep tearline 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enabling this option FastEcho will strip the text from tear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at may be previously inserted by  a message editor) it will be  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nd  in  any outgoing  EchoMail  message it  processes  dur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astEcho Scan" operation. This feature makes easier the "retearing"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mpty tearline operation, you need, in the past, to perform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. For this tutorial leave this option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7.2 - Ret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rm "Retear" means to  qualify FastEcho to strip any  Tear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may be present in any  EchoMail message generated by your  syst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ing it with your preferred one (you will be able to specify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in the following "Tearline" option). The tearlines are always aut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ically placed by your message editor. But what's the tearline?  Or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nally, the tearline was only the means to communicate to mail proce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 where  the text,  that you  usually type  in a  message,  finish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antially one tearline consists in three visible consecutive das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---) placed in a new line at the end of the message you typed and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 mandatory part  that FastEcho,  or other  programs, will  n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ch. But there is another tearline  part which is optional: the  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, separated by one single  space, may immediately follow the 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oresaid dashes. In the  BBS world, recently,  this optional part 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 erroneously too  long and mostly  decorative: that's wrong!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 of the tearline must be the communication of useful and non-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titive information, furthermore, its lenght must be kept within fix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s. So, if you decide to insert the optional part of the  tearli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make sure to avoid  useless, repetitive or foolish words  therei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- Tutorial - System dropdown menu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, make sure not to go beyond the 30 characters limit. This is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 reserved to registered user.  If you aren't already 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you won't be able to access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7.3 - Tear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ing the highlight pointer on the "Tearline" field and 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turn key, the following little box will be drawn on you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 </w:t>
      </w:r>
      <w:r>
        <w:rPr/>
        <w:t>Tearline 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Tearlines are a waste of spac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, you can specify  the optional part of  the tearline that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to see inserted in your messages. If the optional tearlin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serted or does not, it depends, of course, on the "Retear"  sw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. Read  carefully the  previous Item  before you  type  some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7.4 - Auto Area 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uplink starts to  send you areas that  are not yet in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database,normally, FastEcho  will toss the  messages contain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fined areas in a particular area called "BadMail area" in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ubmit its contents to you; then if you decide to switch these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ed you will have to perform, manually, several operations such  a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the tags of all the boards tossed in BadMail, define these 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ea manager of FastEcho, update the area manager of your mai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, last of all,  the area manager of  your BBS software; finally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retoss the BadMail  in the newly created  boards. It's really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ing operation,  isn't it?  If you  qualify the  FastEcho "Auto 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" feature, then automatically FastEcho will do all this stuff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nd, as a matter of fact,  it is very convenient. Although, by 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"Auto Area Create"  switches, you can  generally enable FastEcho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this feature, each your uplinks, separately, need to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you undefined areas too. For our tutorial you can set this ite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7.5 - Update Mailer 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sent feature, and also the next two, are strictly  conn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previous "Auto Area Create"  item. This one, in particular, 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sk of selecting if you  want, for FastEcho "Auto Area Create"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the Area-manager of your Mailer (In our case it will add the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ive folder, or folders,  inside FrontDoor folder manager  configur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). For our tutorial put "Yes" in thi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7.6 - Update BBS 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wise the previous,  the functionality  of this  item is  subo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nate to the "Auto Area Create" item status. While the "Update  Mai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" feature updates the  Mailer "Areas" configuration, the  pre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the same task but on the BBS "Areas" configu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if you're running a BBS, then switch on this item by  togg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- Tutorial - System dropdown menu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7.7 - New area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nabled the "Update BBS config" feature, then FastEcho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to add, in your BBS  configuration, any new areas that your  qual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d uplink starts to  send you without  your expressed request.  Natu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lly, FastEcho has to know in advance, what kind of BBS system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ly running,  taking  this information  from  previously 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 located in "Miscellaneous"  section (see paragraph 5.4.3.2)  a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, it needs  to know the  default value you  want for the 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automatically. Note that if you wish to let FastEcho add  aut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ically the new areas  in your BBS configuration  you ought to  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area default too. So place the highlighted box on this item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ke the return key; doing so, you will see the following ma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Setup   System   Data   Export   Import                    F1  Help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 </w:t>
      </w:r>
      <w:r>
        <w:rPr/>
        <w:t>Network addresses      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 </w:t>
      </w:r>
      <w:r>
        <w:rPr/>
        <w:t>MESSAGES.RA defaults ����������������������ͻ�</w:t>
      </w:r>
    </w:p>
    <w:p>
      <w:pPr>
        <w:pStyle w:val="PreformattedText"/>
        <w:bidi w:val="0"/>
        <w:jc w:val="left"/>
        <w:rPr/>
      </w:pPr>
      <w:r>
        <w:rPr/>
        <w:t xml:space="preserve">    ��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Status    Pvt/Pub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Users     Real names only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Echoinfo  No           Age     0              AltGroup1  0        �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Combined  No           Group   0              AltGroup2  0        �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Deletes   No                                  AltGroup3  0        �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SoftCRs   No                                  AllGroups  No       �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Origin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Address   Main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Read    0              Write   0              SysOp   0           �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A flag  --------       A flag  --------       A flag  --------    �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B flag  --------       B flag  --------       B flag  --------    �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C flag  --------       C flag  --------       C flag  --------    �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D flag  --------       D flag  --------       D flag  --------    ��</w:t>
      </w:r>
    </w:p>
    <w:p>
      <w:pPr>
        <w:pStyle w:val="PreformattedText"/>
        <w:bidi w:val="0"/>
        <w:jc w:val="left"/>
        <w:rPr/>
      </w:pPr>
      <w:r>
        <w:rPr/>
        <w:t xml:space="preserve">    ��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/public, private only, public only or read-only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mask you  can define the default  values for the BBS 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FastEcho will add automatically. You might observe that this lay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is exactly  like the  RemoteAcces area definition  screen. In  f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is aware of your BBS system by means of the setting you disp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d in "Miscellaneous" section at  "BBS system" item (see 5.4.3.2)  s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smartly show the correct screen  according. If you are unsure 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ans of each of these  "MESSAGES.RA default" items, then refer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BS softwar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7.8 - Kill empty NetM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ing this option to "Yes" will qualify FastEcho to directly d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e all NetMails which haven't any significant text line in their  b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y. These empty NetMails are, usually, file attaches that, after h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ved their task of carrying the file as far as your system, they  b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 really useless to you. For our  tutorial I can say that for  bot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or point system it is always suggested to switch this option  act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- Tutorial - System dropdown menu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.7.9 - Kill duplic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e saw in paragraph 5.4.6.1, FastEcho has the capability of  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cepting all duplicate  messages it tosses  and immediately  disc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pies them  into a  particular mandatory  area flagged  "DupeMai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You will know  more about the  mandatory DupeMail area  later in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).  These  dupeplicates  could  be  refused  and  copied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upeMail" areato  allow you  to revise  and check  them, or  could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used and deleted directly.  If, in this item,  you toggle the  "Y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, the dupes will be deleted,  with the "No" value, instead,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kept, then,  if you want, they  could be manually deleted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tutorial, switch this item to "N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7.10 - Share H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eature is only useful if  you run your system in a  multi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ultitasking environment.  In such environments,  in fact, it 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 that two or more programs try to write the same messagebase  t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heter. This could cause severe problems in your messagebase if it hap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ns without the  adequate precautions.  The very first  of these  p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tions you must take is to load  the DOS utility SHARE.EXE by way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AUTOEXEC.BAT when your system starts;  the second is to switch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n order to qualify FastEcho to use his record-locking pr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dure which is fully RemoteAccess  compatible. Later, in this  manu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shall see  the functionality of  the FastEcho companion 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"HMBLOCK".  For our tutorial I assume that you haven't a mult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r multitasking environment, so,  toggle this option to "No"  bu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perfectly aware in what you are doing, then, make your cho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7.11 - Force Mailer Re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talked before about Semaphores in the 5.4.4.8 paraghraph.  We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nable  this switch, toggling  the "Yes" status,  then you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 FastEcho to  create one  particular Semaphore  file that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 your mailer to perform an operation called "rescan". What is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? As  said before  in several  occasions, the  primary-Net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, which is commonly defined between FastEcho and your  mail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s the board where every normal NetMail message and every fil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h will transit. When FastEcho finishes exporting NetMail 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your  secondary  NetMail area  or  when it  creates  the  ARCmai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hes in your primary NetMail area,  then, the mailer must be  a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, in the common NetMail area,  there is mail to be processed.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er, when idle too, always waits for a particular semaphore  cap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waking it up and making it check in its work directory (the 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 area)  if  there is  something  to  do. When  it  detects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phore in the proper directory, it starts to search for new work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mary  NetMail area.  These semaphores  have different  names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ance with the  mailer you are  using. In our  case the mailer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ntDoor  so,these  semaphores   will  be   called  FDRESCAN.NOW 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MRESCAN.NOW. For  D'Bridge, on  the  countrary, would  be  DBRIDGE.RS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for Binkleyterm it will be BTRESCAN.*. All the semaphores gener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d by FastEcho  will be created  in the directory  you defined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emaphore" items. (See in PathNames section in paragraph 5.4.4.8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- Tutorial - System dropdown menu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7.12 - Respond to R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RQ is a message attribute that means (Return Receipt  reQues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message has reached its  destination and is processed by a 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 it will create a receipt message telling the sender that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NetMail  arrived. If you  are a FastEcho  registered user  w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s to enable this useful feature then toggle it to on, otherwise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matter, because you won't have any acces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7.13 - Use EMS for buff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ome across some EMS errors so that you need to disabl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 of all the available expanded memory that otherwise FastEcho  au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matically uses while it creates the outbound mail packets, then, si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y toggle this option to "No". For this tutorial, instead, toggl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to "Yes" and, if running FastEcho after completing the  tuto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otice some EMS errors,then go back and change this option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7.14 - Check .PKT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receive a mail packet from your up/downlinks FastEcho 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ility  to check  it for  its  destination (as  we'll see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5.4.7.14 chapter). With this switch you can define three  dif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rent FastEcho behaviors: if you toggle it to "Yes" it will refus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packets that are not addressed to  your main address or to on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akas defined  in "Network Adresses"  section (See 5.4.1  chapter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switch toggled to "fwd" (forward) FastEcho checks if the de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nation of incoming mail packets  matches at least one system 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"Node Manager"  section (In the "Node  Manager" you must  de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systems, node or  point, connected to you  but we'll meet this 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) and, if so,  FastEcho directly moves this  packet from the  "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und" directory  to "Outbound"  without processing  it;only aft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processed throug the normal toss operation will be ready, the  m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d packets will  be archived together.  If you toggle  this option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o" status, then no  checking will be performed  and all mail  pack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tossed in  normal way. For the  tutorial, leave this option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o"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7.15 -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cho, independently from your mailer, has its own security sy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, based  substantially upon  two parameters:  the addresses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ed systems and the password that an ARCmail bundle may have (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ght know that the session password has really nothing to do with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mail-level password: the first  is the password  that you may  ag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remote system to allow your mailer be really sure of recogniz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for what it appears to be, letting it go farther with mail exchang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, object of our discussion, is the password embedded in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mail bundle ready  to be  processed). This switch  could have 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values:  "None", "Normal"  and "Full".  When it's  toggle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one" all the  security features  will be disabled,  so, all  inco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packets will always  be processed and  tossed without any  inspe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, when it's switched to "Normal  then FastEcho will check the  ad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s proveneance of this (or  these) mail packet(s). If their 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matches an address you defined in the "Node Manager" (We  sh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later in "Node Manager" section) then the mail packets will be pr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ssed, otherwise they will be discarded and left in Inbound 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- Tutorial - System dropdown menu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.SEC extension. The "Full" security option checks both the p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ket's address origin and the aforesasid "Packet-password" (you can d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e this password in the "Passwords (ARCmail) 5.4.1.5.1" if necessary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'll see later)  in case one  of both fails  the inspection, the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mail packet will be renamed to *.SEC and left in inbound  dire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ry. Now leave it in this with the "None" stat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set to  'None', it will also  disable the security  che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for EchoMail on per-area-basis. Which means, in that case Fast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import all messages in any  area not checking whether the  s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is allowed to send a message in that area (determined by 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ort-to field or the security leve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7.16 - L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aid in the 5.4.5.1 section, FastEcho can keep trace of all 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ities in a file called LogFile. It can, of course, put therein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t does but, thanks to this option, you can graduate too the qua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y of  information  you wish.  Here  you can  select  three  op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orm", "Full" and "None". In "Full" mode FastEcho will report all 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, in "Norm" mode it will report the essential operations  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y, in the "None" mode the logging will be disabled. It's obvious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re information you  will let FastEcho  write in its  logfil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gger it will become, so, if you want to keep it as short as possi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 in this option  the "Norm" status.  For this tutorial,  instea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tter choice will  be the "Full" status  because in case of  doub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what FastEcho does, you can  refer to this logfile for  debugg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s, so, you will be able to adjust your FastEcho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7.17 - Graphical to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cho, when tossing, has a nice screen-interface that allow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its tossing progress and gives you several "on-the-fly" inform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s such as how many mail packets it has to process, how many  mess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s and how many EchoMail and NetMails there are, benchmark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o on. The information that  FastEcho displays can be tuned by 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is switch. In "None" mode you will see only textual informat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creen, In "Norm" mode, the info will be shown in a "Fast window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In "Full" mode FastEcho  will display the tossing 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 "Full Windowed"  screen. For  our tutorial  switch this  item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ull" graphical toss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7.18 - Toss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toss buffer" represents the transit memory that FastEcho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while it performs the toss operation on mail-packets. It's  ev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bigger this buffer will be, the faster FastEcho will run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exception to this  rule is that: if  you are using an  intellig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ler for your  hard disk  unit or a  staged-write harddisk  cac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then you may not find great differences independently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oss Buffer" size youhave  selected here. In  all other cases,  lar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s increase  the FastEcho  performances. The  size of  the  "Tos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" is selectable in three different values: "Large"=84  Kilobyt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edium"=50 Kilobytes,  "Small"=25 Kilobytes.  As  a general  rule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always select  here the "Large"  buffer, reducing it  afterw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 in  case  you  notice  that  your  conventional  memory  exaus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this  tutorial,  you  will toggle  here  the  "Large  buffe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- Tutorial - System dropdown menu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7.19 - Temp. Outbou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ntroduced in  the 5.4.4.7 paragraph,  talking about  "Tempo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bound": we said that this is another feature to increase the over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speed and it  could be both a  RamDisk or HardDisk. In  "Tem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bound" item we have defined the path; here, instead, we must  de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type according to our previous path definition. If you have  foll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d this tutorial until now, then toggle this item to RamDisk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fference between both  settings is that  when operating on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M disk, before starting to create the ARCmail FastEcho will move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bound .QQQs  from  the RAM  disk  to your  outbound  directory  (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reasons)  while when  operating on  a hard  disk this  is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 and only waste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.-.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you have finished the dressing of the "Advanced Option" menu. 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ke the ESC key to return to "System DropDown menu"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8 - ARCmail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we are going  into a special feature  that could be useful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security purposes.  Highlight The ARCmail  Options item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return key once. You will see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Setup  &gt;System&lt;  Data   Export   Import                    F1 Hel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  <w:t>Ŀ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 </w:t>
      </w:r>
      <w:r>
        <w:rPr/>
        <w:t>ARCmail Options ����Ŀ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&gt;Archive extensions&lt;      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 ��</w:t>
      </w:r>
      <w:r>
        <w:rPr/>
        <w:t>Inbound              0-9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 ��</w:t>
      </w:r>
      <w:r>
        <w:rPr/>
        <w:t>Outbound             0-9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 </w:t>
      </w:r>
      <w:r>
        <w:rPr/>
        <w:t>Mailer's semaphores      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 ��</w:t>
      </w:r>
      <w:r>
        <w:rPr/>
        <w:t>Check                Yes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 ��</w:t>
      </w:r>
      <w:r>
        <w:rPr/>
        <w:t>Create "in session"   No � 1.46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 </w:t>
      </w:r>
      <w:r>
        <w:rPr/>
        <w:t>Kill stray attaches    Yes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 </w:t>
      </w:r>
      <w:r>
        <w:rPr/>
        <w:t>Unpack unprotected     Yes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Copyrigh�� Check complete files   Yes �t. All rights reserved. 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 </w:t>
      </w:r>
      <w:r>
        <w:rPr/>
        <w:t>Max. compression ratio   0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</w:t>
      </w:r>
      <w:r>
        <w:rPr/>
        <w:t>ٰ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rPr/>
        <w:t>ٰ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st character of mail archive extensions ('counter', .??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we talk about  ARCmail we mean the  files that consist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 result of FastEcho: the files which are ready to be sent to rem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 systems. These files consist in  sets of archived  mail packets  h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ng particular names. As usual they have name and extension; the 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presented in an alphanumeric  number having 8 characters, the  ex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nsion which has 3 characters, instead, is subdivided into two  par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wo characters are the day of the week abridgement (I.E. "MO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nday ,"TU" for  Tuesday "WE" for Wednesday  and so on until  "SU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unday), the last one is  a progressive number that, for some 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 can range  from 0 to  9 in decimal  mode (that's the  ARC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), some other uses hexadecimal notation: from 0 to 9 and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 and a strict minority of mail processor support also  alphanumer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- Tutorial - System dropdown menu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ation using characther from 0 to 9 and from A to Z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se options you can decide  to bind FastEcho to use 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 convention while  creating its ARCmail  bundles and within 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 it has to consider an incoming ARCmail bundle vali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8.1 - Archive extensions (Inbou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 toggle you can filter  whatever kind of mail bundles  ex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nsions FastEcho has to consider valid or not depending on your pref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ces. You can choose among three items: "0-9", "0-9&amp;A-F" and  "0-9&amp;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". The ARCmail standard is only  the "0-9" value but you could  dec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ly, according to your uplink's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8.2 - Archive extensions (Outbou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witch, instead, has the task to fix the range that the ext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ons your locally-created  ARCmail bundles  will have.  Here also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 same choice as in 5.4.8.1 paragraph: "0-9", "0-9&amp;A-F" and  "0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&amp;A-Z". Always remember  that the  ARCmail standard is  only the  "0-9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mod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8.3 - Mailer's semaphores (che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ave already talked about semaphores in several occasions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utorial (see 5.4.7.10 and 5.4.4.8). Well, this other option te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to check, or not, the semaphore-file generated by your  mai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preserve the security of your system when working in a mu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line or multitasking environments. In particular, here, it can det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ler semaphore necessary to see  if a system is currently  on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FastEcho is starting to add new mail in one bundle addressed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is system. In this case FastEcho has to skip (and, if possible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) the online system  to avoid potential loss  of data. This 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 only in commercial FrontDoor, InterMail or Binkley-compatible 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onments. In this tutorial we  assume that you're working in  singl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k, singleline  environment, so,  you  can leave  this item  to  "No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you are perfectly aware of what you'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8.4 - Mailer's semaphores (create "In session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's another semaphore feature. By means of this function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FastEcho generate  semaphore files, that  are compatible with 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mailer environments, to prevent an outgoing call addresse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"x" from  taking place while FastEcho  is engaged in  ad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to the ARCmail bundle just addressed to the "x" system. Like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option seen in the 5.4.8.3 paragraph, the present is usefu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oid loss of data. As  before you can safely  leave this item to  "No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you are perfectly aware of what you're doing and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- Tutorial - System dropdown menu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8.5 - Kill stray atta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n ARCmail bundle is ready to  be sent, it has an ARCmail  a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ch located in the  Primary NetMail Area. Once  your mailer sent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mail bundle to the destination system, normally, its ARCmail  att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removed and the  archive will be left  as a truncated file.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ing  this  option,  FastEcho  will  delete  (ignore  in   Binkley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environments) all  file-attach messages pointing  to a  n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(due to error or special treatment) or 0-length ARCmail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followed this tutorial until now, then toggle this 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8.6 - Unpack Unpro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witch  can enable  the FastEcho-Unprotected  ARCmail  pack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ing feature. With this option  turned to "Yes", FastEcho will  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unpack  the  ARCmail  bundles   received  by  your  mailer  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Unprotected Mail Sessions".Be aware, that such archives might 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-bombs, so unless you're perfectly aware of your system's st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is to 'No'. (See also the paragraph 5.4.4.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8.7 - Check comple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Check complete files"  option is a  very useful function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, in several circumstances, allow  you  to save a lot in your  t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hone-service bill; how!? That's  quite simple. Activating this  item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nough! But how does it works?  Well, when you call your uplink,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happen  that  you aren't  able  to draw  the  entire  mail-bu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d to you because of interferences, loss of carrier, line  no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o on. With  this switch activated,  the partially received  bu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completely  skipped allowing  you to retry  the call 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ying  on  the  Zmodem  resume  feature  in  order  to  complet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ly interrupted mail session.  In this way  you can always 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enses of redrawing  the mail-bundle from  its beginning. In 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torial, now it's obvious, we shall switch this function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8.8 - Max. compression 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's a security function. It  is useful if you  want to check i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ming bundles  contain  a  mailbomb  (which  means:  a  lot  illeg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which contain the  same text and thus  can be compressed at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high  level).  To perform  this  operation FastEcho  checks  th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ossing, for the mail pakets  held therein; If it verifies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ression ratio of this mail-bundle is higher than x:1 (whil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compression ratio is somewhere between 2:1 and 7:1 values)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will discard this archive.  In the beginning you better  le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tem as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.-.-.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you have completed the  "ARCmail option" setup. Now pres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SC" key to return to "System DropDown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- Tutorial - System dropdown menu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9 - FEUTIL parame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section  you can  adjust all  the default  values you 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UTIL: the FastEcho  companion utility, to  take in due  consid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t is invoked from the DOS prompt. To access these settings, pos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 the highlighted box on "FEUTIL Parameters" item and slam on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. You will see the following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Setup   System   Data   Export   Import               F1 Hel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rPr/>
        <w:t>Ŀ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 </w:t>
      </w:r>
      <w:r>
        <w:rPr/>
        <w:t>Network addresses     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 </w:t>
      </w:r>
      <w:r>
        <w:rPr/>
        <w:t>FEUTIL Parameters ���Ŀ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</w:t>
      </w:r>
      <w:r>
        <w:rPr/>
        <w:t>&gt;PURGE - Messages&lt;      150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         </w:t>
      </w:r>
      <w:r>
        <w:rPr/>
        <w:t>Days            30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         </w:t>
      </w:r>
      <w:r>
        <w:rPr/>
        <w:t>Rcvd Days       30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 </w:t>
      </w:r>
      <w:r>
        <w:rPr/>
        <w:t>Use arrival date        No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 </w:t>
      </w:r>
      <w:r>
        <w:rPr/>
        <w:t>Autorenumber at          0 � 1.46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 </w:t>
      </w:r>
      <w:r>
        <w:rPr/>
        <w:t>Exclude Users           No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Copyrigh�� Exclude SysOps          No � All rights reserved. 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 </w:t>
      </w:r>
      <w:r>
        <w:rPr/>
        <w:t>Include USERS.BBS       No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 </w:t>
      </w:r>
      <w:r>
        <w:rPr/>
        <w:t>Keep NetMails           No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 </w:t>
      </w:r>
      <w:r>
        <w:rPr/>
        <w:t>Kill grunged date       No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</w:t>
      </w:r>
      <w:r>
        <w:rPr/>
        <w:t>ٰ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for FEUTIL PURGE: Keep at max. XXX messages/area; 0 = ign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9.1 - PURGE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three items, are relative to the standard limitation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UTIL must observe while performing the "purge" operation on your me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gebase. Currently FEUTIL supports the purging function on Hudson, J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*.MSG messagebases. But what's  the "purge" operation? The  "Purg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maintenance task that has to be done periodically on your messag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s. Physically it  consists in marking  messages for deletion 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circumstances that you may specify here. The "purge"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phisically remove the  messages from your  bases but only 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to let another different tool perform the physical removal  aft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ds (that's the PACK which we'll see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9.1.1 - PURGE -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you may specify the number of messages do you want to be  k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very board after the "Purge" operation has been performed. Fast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rk for  deletion the  messages that exceed  this limit  sta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older ones. Every board, of course, may have different "purg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 but the present will  be taken in due consideration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differently  specified. This  number may  vary accordingly 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number of boards you will define in "Area Manager"; that's  b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if you have adopted the HMB as messagebase you will have a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messages limited to about 16.000 before the Hudson Message Base g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verflow. The  Hudson has limitations  on the number  of board  too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mit is 200  boards. In the  worst case, if  you will define  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dson boards, you might set this "Purge Messages" limit to 80  (tha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80 x 200 = 16000) so,  you should take care of this  limi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usting the limit  conformly. The Jam/Squish  and *.MSG  messageb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suffer the aforesaid limitation, thus, if your system isn't HM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- Tutorial - System dropdown menu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, then you  may specify  here whatever  number you  want. For 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torial, specify here "150" that's more than enough for 10 HMB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9.1.2 - PURGE -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 number  specified  here   you  will  tell  FEUTIL 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ences about how old the messages  in your messagebases has to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it can start marking them for deletion (based either on the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message  or on the  date of its  arrival, see below).   For 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torial I suppose  that "14"  may be right  as value,  so, input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, press return and g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9.1.3 - PURGE - Rcvd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you may inform FEUTIL that  you allow it to start marking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on all messages  which have  the 'Received' (=  read) older 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. Make your choice here. For  this tutorial set it to "30"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such messages for a long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9.2 - Use arrival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witch involves JAM areas only.  In JAM areas, in fact,  Fa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is capable of storing the time &amp; date when an EchoMail message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tossed. If you take this option, then the "Purging" function  p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ed by FEUTIL will  consider the date when  the message was  lo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d instead of the date  when the message was originally  writt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ur tutorial  I suggest to  take this option  because, sometimes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s that,  thanks to  vicious mail  routing, one  or more 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arrive, as far as your system, really late so that the first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UTIL Purge/Pack will be run it will cause their immediat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9.3 - Autorenumber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you  may define in  this item represents  a limit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st number of a message in  your HMB messagebase . When this  li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excedeed  then  the  FEUTIL  PACK  utility  will  be 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lified to  renumber the  whole  messagebase. But  what is  the  P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?  As we see later in this manual, it is the way to phys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 all records previously marked for deletion thanks to the  FEU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GE utility  (see also  the 5.4.9.1  chapter). When  the FEUTIL  P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is performed  from the  DOS prompt,  if it  detects tha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st message  number in  the  messagebase is  greater than  the 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via this item,  then the renumbering  will be forced 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al parameter  "-Renumber" too. For  our tutorial, leave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at "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9.4 - Exclude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, before, talked about primary  and secondary NetMail areas 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the 5.1, 5.4.2, 5.4.1.1 chapters) so you are now aware of the dif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rences between them You might also have an idea about the  cap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FastEcho to  export a  NetMail message from  the "secondary  Net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" to the "primary"  by way of the  "FastEcho Scan" command an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 of FEUTIL to import a  NetMail message from the "primary"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econdary NetMail area"  via "FEUTIL import"  command. Well, you 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 that FEUTIL  can further automatically  exclude some NetMail 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ing them in  the "Primary  NetMail area" simply  by toggl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- Tutorial - System dropdown menu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xclude User" option  to "Yes". If  you enable this  feature, all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defined  in the  "User Names"  section (addressed  before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2 chapter) will never be hereafter imported from the "primary"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econdary" NetMail area. You will adjust this switch according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when this tutorial finishes; Now leave disabled the "Exclude Use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ing this option to the "No"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9.5 - Exclude Sys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witch is similar to the previous "Exclude User",the only dif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rece is that  "Exclude SysOps" prevents  the "FEUTIL import" 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importing, from  the "Primary"  to "Secondary"  NetMail area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vate mail (NetMail) addressed to the names of the SysOps defin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ode Manager" section (that we'll see later in this manual). For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torial leave this option disabled, toggling it to the "No"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9.6 - Include USER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option is switched to  active status (Yes), the FEUTIL  I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 feature (see 7.10 chapter) will always use directly your USERS.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s include list  even if not specified  in the FEUTIL Import  co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d-line. Using this may be useful for BBS systems only. In this  wa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S.BBS file will  only be read  if there are,actually, 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ould be imported and not always at start-up, as it would in 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n -INCL list.  For our tutorial leave  this option disabled  un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working with a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9.7 - Keep NetM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NetMail messages are  imported from "Primary" to  "Secondar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 area, by  means of  the "FEUTIL import"  command, the 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 messages  are automatically  removed.  By taking  this  op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, you can bind  "FEUTIL import" to copy  (not move) the  Net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from Primary  to Secondary  NetMail area,  without eras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s. You, further, will be able to import again these already-i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ed NetMails by using the "FEUTIL Import" command with the  "-FORC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. In this tutorial leave this item with the "No"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9.8 - Kill grunged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use of this switch  you will qualify FEUTIL PURGE to 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eletion all messages having  bad date (I.E. 30-02-94 or  32-12-9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date in  the future  such as 12-12-2000),  otherwise these 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kept in your messagebase. For this tutorial we let FEUTIL  k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messages; so toggle this switch to "No" statu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-.-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you have finished the  setup of FEUTIL parameters. FEUTIL,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rse, has several other function, but we shall see them later tal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FEUTIL and its switches separately.  Now press the "ESC" key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 the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- Tutorial - System dropdown menu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10 - Compression Prog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cho, in order to create mail bundles (are so called the arch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d mail packets ready to be sent  or picked up) has to use almost 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r (as known as  compression program). In  this section you 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your available  archivers to  make it possible  FastEcho to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. Move the highlighted box upon the "Compression programs" item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return.  After  selecting  the  platform you  want  to  edi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s for (you can define different commandlines for DOS and OS/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rs) you will see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Setup   System   Data   Export   Import              F1 Hel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rPr/>
        <w:t>Ŀ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 </w:t>
      </w:r>
      <w:r>
        <w:rPr/>
        <w:t>Network addresses     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 </w:t>
      </w:r>
      <w:r>
        <w:rPr/>
        <w:t>Compression Programs �������������������ͻ���</w:t>
      </w:r>
    </w:p>
    <w:p>
      <w:pPr>
        <w:pStyle w:val="PreformattedText"/>
        <w:bidi w:val="0"/>
        <w:jc w:val="left"/>
        <w:rPr/>
      </w:pPr>
      <w:r>
        <w:rPr/>
        <w:t xml:space="preserve">     ����    </w:t>
      </w:r>
      <w:r>
        <w:rPr/>
        <w:t>Tag    Command                                    List Rt.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ĺ���</w:t>
      </w:r>
    </w:p>
    <w:p>
      <w:pPr>
        <w:pStyle w:val="PreformattedText"/>
        <w:bidi w:val="0"/>
        <w:jc w:val="left"/>
        <w:rPr/>
      </w:pPr>
      <w:r>
        <w:rPr/>
        <w:t xml:space="preserve">     ����  </w:t>
      </w:r>
      <w:r>
        <w:rPr/>
        <w:t>1 ARC    Arc.Exe aw                                  @   18 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  </w:t>
      </w:r>
      <w:r>
        <w:rPr/>
        <w:t>2 ARJ    Arj.Exe a -y -e                             !   34 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  </w:t>
      </w:r>
      <w:r>
        <w:rPr/>
        <w:t>3 ZIP    PkZip.Exe -ao                               @   34 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  </w:t>
      </w:r>
      <w:r>
        <w:rPr/>
        <w:t>4 LZH    LHa.Exe a -m1                               @   29 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  </w:t>
      </w:r>
      <w:r>
        <w:rPr/>
        <w:t>5 PAK    Pak.Exe a /wa /st                           @   30 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  </w:t>
      </w:r>
      <w:r>
        <w:rPr/>
        <w:t>6 SQZ    Sqz.Exe a /p3                               @   34 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  </w:t>
      </w:r>
      <w:r>
        <w:rPr/>
        <w:t>7 RAR    Rar.exe a -y -ep _std                       @   35 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  </w:t>
      </w:r>
      <w:r>
        <w:rPr/>
        <w:t>8 UC2    UC.Exe a -bf                                @   40 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  </w:t>
      </w:r>
      <w:r>
        <w:rPr/>
        <w:t>9            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10            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11            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12            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ͼ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can see, several archivers are already predefined. These a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vers are identified  through their  "Tag" which  is the  "extensio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generally these archivers  produce or their name.  If you nee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a new archiver here, remember to insert in the "Tag" colum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 extension that identifies the archiver, in the "Command"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chiver executable program followed by all the switches neede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the right  mail-packets compression, In  the "List" column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type one  symbol (it isn't  always the same)  that identifie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of files to be compressed in the same archive. You have the cho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sert several new  other different archivers in  this list, if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hem, and, further, you can modify all the predefined commands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ill  present  ones, conformly  with  your needs.  Naturally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r that you use mustbe  present and accessible through your  "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". For the tutorial, of course, we shall leave these "archive-tag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"commands" as they  are (infact they  are still rightly  configu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re more than enough too). For every archiver you must define 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list  prefix"  character, used  by  the specific  archiving  too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ing the packer to handle multiple *.PKTs in one ARCmail bundle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ss,  saving a  lot of  time. The  last column  is the  "Rt"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erage Ratio; that we shall see in the next paragraph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- Tutorial - System dropdown menu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10.1 - Rt. Values in compression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ase you want use the FastEcho ARCmail sizing feature (see als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6.6 and 5.5.1.7.1) you ought  to  specify, in the Rt. column,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erage compression ratio for each archiver. The average value must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 tenth (for example, an  average of 1:3.5 means 10:35,  s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to  enter "35" as  value in  Rt. column). This  value is  ca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lated by overall "Size of PKTs" included in a bundle, divided by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ize of resulting archive". Once these parameters are correctly  def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d and inserted in these items, FastEcho will try to pack as many PK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ne archive by calculating  the expected compressed size,  accor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ratio level specified. If  the calculated value exceeds the  s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cted maximum, it will call the archiver. It can also happen that,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take, the ratio specified in "Rt." is effectively too low. Thi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in a final archive smaller than the maximum; in this case  Fa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will try to handle that by  adding more PKTs to it but the  resu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ng archive but only if  the difference between the "calculated  siz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us "current size" will be smaller than the difference than  "max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" minus  "current size",  so that  it will  create slightly  big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s rather  than  significant  smaller ones.  In  any  other 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will create a new archive. In order to allow FastEcho to 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efficent as possible,  you ought to tune  the "Rt." values for 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r configured. If you leave in the ratio field the "0" valu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erage compression ratio will be automatically defaulted to 32  (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the 1:3.2 ratio). Here below there are some suggested values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st common archivers when they work in standard compress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Archiver   Rt.� Archiver   Rt.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UC2   �    40 � ARJ   �    34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LZH   �    29 � SQZ   �    34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RAR   �    35 � ARC   �    18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ZOO   �    20 � LHA   �    32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ZIP   �    34 � PAK   �    30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own values,  of course, may  vary depending on  what kind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you currently process (FidoNet, Internet newsgroups etc.);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you can  find the  better "Rt."  value by  checking your  outb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s.You furthermore ought to tune the "Maximum .PKT size" too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5.4.6.4), in  order to obtain  somewhat constant final 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.E.g. it makes no sense to have FastEcho create 2MB big .PKT 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have it trying to archive them into a 100kB archive. Bas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a good advice  to set your Maximum  .PKT size to a  1/3 or 1/4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elected maximum archive  size. When you  have finished pres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10" key  to save  what your  have eventually  changed and  return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ystem DropDown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ord of wisd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dviceable to avoid the archivers from setting the archive-tim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mp to the time/date  of the 'youngest' included  file, so if one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of  your archiver  command line  already contains  such a  switc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- Tutorial - System dropdown menu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11 - Decompression Prog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to this function, FastEcho will be able to detect  the 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rchiver that your uplink used to create the ARCmail bundles 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ing them to your  system; in this  way, FastEcho can 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nd use the right  unarchiver program needed to decompress 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 processing  the  contained  mails.  Select  the  "Decom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" item  and  strike  the  "return"  key.  After  select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tform, the following layout will appear on you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Setup   System   Data   Export   Import            F1 Hel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  <w:t>Ŀ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</w:t>
      </w:r>
      <w:r>
        <w:rPr/>
        <w:t>Network addresses      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 </w:t>
      </w:r>
      <w:r>
        <w:rPr/>
        <w:t>Decompression Programs ��������������������ͻ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Type     Command                              Calling convention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Ķ�</w:t>
      </w:r>
    </w:p>
    <w:p>
      <w:pPr>
        <w:pStyle w:val="PreformattedText"/>
        <w:bidi w:val="0"/>
        <w:jc w:val="left"/>
        <w:rPr/>
      </w:pPr>
      <w:r>
        <w:rPr/>
        <w:t xml:space="preserve">     ��  </w:t>
      </w:r>
      <w:r>
        <w:rPr/>
        <w:t>Unknown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��      </w:t>
      </w:r>
      <w:r>
        <w:rPr/>
        <w:t>ARC Arc.Exe xwo                                           0 ��</w:t>
      </w:r>
    </w:p>
    <w:p>
      <w:pPr>
        <w:pStyle w:val="PreformattedText"/>
        <w:bidi w:val="0"/>
        <w:jc w:val="left"/>
        <w:rPr/>
      </w:pPr>
      <w:r>
        <w:rPr/>
        <w:t xml:space="preserve">     ��    </w:t>
      </w:r>
      <w:r>
        <w:rPr/>
        <w:t>PKARC PkUnPak.Exe -xr                                       0 ��</w:t>
      </w:r>
    </w:p>
    <w:p>
      <w:pPr>
        <w:pStyle w:val="PreformattedText"/>
        <w:bidi w:val="0"/>
        <w:jc w:val="left"/>
        <w:rPr/>
      </w:pPr>
      <w:r>
        <w:rPr/>
        <w:t xml:space="preserve">     ��      </w:t>
      </w:r>
      <w:r>
        <w:rPr/>
        <w:t>PAK Pak.Exe e /wa /st                                     0 �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ARC+Plus Xarc.Exe                                              0 ��</w:t>
      </w:r>
    </w:p>
    <w:p>
      <w:pPr>
        <w:pStyle w:val="PreformattedText"/>
        <w:bidi w:val="0"/>
        <w:jc w:val="left"/>
        <w:rPr/>
      </w:pPr>
      <w:r>
        <w:rPr/>
        <w:t xml:space="preserve">     ��      </w:t>
      </w:r>
      <w:r>
        <w:rPr/>
        <w:t>ZOO Zoo.Exe xo                                            0 ��</w:t>
      </w:r>
    </w:p>
    <w:p>
      <w:pPr>
        <w:pStyle w:val="PreformattedText"/>
        <w:bidi w:val="0"/>
        <w:jc w:val="left"/>
        <w:rPr/>
      </w:pPr>
      <w:r>
        <w:rPr/>
        <w:t xml:space="preserve">     ��    </w:t>
      </w:r>
      <w:r>
        <w:rPr/>
        <w:t>PKZip PkunZip.Exe -o -ed                                    0 ��</w:t>
      </w:r>
    </w:p>
    <w:p>
      <w:pPr>
        <w:pStyle w:val="PreformattedText"/>
        <w:bidi w:val="0"/>
        <w:jc w:val="left"/>
        <w:rPr/>
      </w:pPr>
      <w:r>
        <w:rPr/>
        <w:t xml:space="preserve">     ��    </w:t>
      </w:r>
      <w:r>
        <w:rPr/>
        <w:t>LHarc LHa.Exe e -m1                                         0 ��</w:t>
      </w:r>
    </w:p>
    <w:p>
      <w:pPr>
        <w:pStyle w:val="PreformattedText"/>
        <w:bidi w:val="0"/>
        <w:jc w:val="left"/>
        <w:rPr/>
      </w:pPr>
      <w:r>
        <w:rPr/>
        <w:t xml:space="preserve">     ��      </w:t>
      </w:r>
      <w:r>
        <w:rPr/>
        <w:t>ARJ Arj.Exe e -y                                          0 ��</w:t>
      </w:r>
    </w:p>
    <w:p>
      <w:pPr>
        <w:pStyle w:val="PreformattedText"/>
        <w:bidi w:val="0"/>
        <w:jc w:val="left"/>
        <w:rPr/>
      </w:pPr>
      <w:r>
        <w:rPr/>
        <w:t xml:space="preserve">     ��      </w:t>
      </w:r>
      <w:r>
        <w:rPr/>
        <w:t>SQZ Sqz.Exe e /p3o1                                       0 ��</w:t>
      </w:r>
    </w:p>
    <w:p>
      <w:pPr>
        <w:pStyle w:val="PreformattedText"/>
        <w:bidi w:val="0"/>
        <w:jc w:val="left"/>
        <w:rPr/>
      </w:pPr>
      <w:r>
        <w:rPr/>
        <w:t xml:space="preserve">     ��      </w:t>
      </w:r>
      <w:r>
        <w:rPr/>
        <w:t>RAR Rar.Exe e -y -std                                     0 ��</w:t>
      </w:r>
    </w:p>
    <w:p>
      <w:pPr>
        <w:pStyle w:val="PreformattedText"/>
        <w:bidi w:val="0"/>
        <w:jc w:val="left"/>
        <w:rPr/>
      </w:pPr>
      <w:r>
        <w:rPr/>
        <w:t xml:space="preserve">     ��      </w:t>
      </w:r>
      <w:r>
        <w:rPr/>
        <w:t>UC2 UC.Exe e -bf                                          0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several types of unarchiver are already defined and  p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d. In the column to the  left are identified the types of  a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vers that FastEcho can automatically recognize (this column is  p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so you cannot modify it). In the right column, instead,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or modify the unarchivers  names, conformly with the items  p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 to the left in  the same row, followed  by all their needed  swi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s. Take note that  the very first  item, located at  the top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, reports  "Unknown" as  unarchiver type:  this means  that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starts to  decompress the  incoming mail  bundles, firstly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es to recognize the compression  methods comparing the mail  bund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ing type with the FastEcho predefined  ones (this you can se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column in this screen)  and only after, if all the  pre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s fail the match, then try to decompress it with the "Unknown"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rchiver. So, you could agree with your uplink, an archive type  dif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rent from the FastEcho predefined ones; in this case you must  de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"Unknown" slot the program's  name you agreed with your  uplin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ng the executable file that will be run and the relatives  swi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s. In all cases, the unarchiver  program that you will use might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directly or throughout the "DOS PATH". In our tutorial,  o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sure to  have understood the meanings  of every item, the  b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 would be to leave initially this layout untouched. Press "F10"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your entry and return to the "System DropDown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- Tutorial - System dropdown menu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11.1  Calling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alling  a decompression  program, FastEcho  has to  tell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hich files to extract and where to put them, but unfortuna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ll  programs  use  the  same conventions  for  this.  By  defaul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 has  the  right  convention  internally  hard-coded  fo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defined programs,  but in  some rare  situations (for  example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different programs like InfoZip's UNZIP instead of PKUNZIP, UNAR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ARJ  E, etc.)  they don't match.  So you  can tell  Fast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icitly which convention  (command line  format) it has  to use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program and override the  internal default. After you define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mpressor "Type" and "Command", in fact, you will be able to  de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eded calling convention by means of the following selector 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op-up when the cursor falls in the "Calling Conventions" colum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&gt;Default       &lt;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cd &lt;path&gt;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&lt;path&gt; *.PKT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*.PKT &lt;path&gt;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*.PKT #&lt;path&gt;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*.PKT -d&lt;path&gt;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ppropriate calling can be selected, as usual, by moving the  high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ghed box and pressing return to confirm. In this way, in the "Ca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" column will be reported the type of calling you selec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 form. (I.E.  '0' for 'default',  '1' for 'cd  &lt;path&gt;', '3'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&lt;path&gt; *.PKT' and so on. if nothing  (= '0') is selected, FE will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internal predefined values.   For the tutorial leave initially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calling convention" items to their default values ("0") and 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10" to  save  your layout entry, returning  to the "System  DropDow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12 - External prog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eature is useful  when you need to  run one or more  ex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just after FastEcho has unarchived (Unpack) your incoming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ndles and/or just before it has  to begin archiving (Pack) your  ou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ing mail packets.In both  of them you may  specify the full  comman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including all kinds of switches,  and the full path too (the 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nly needed if  the specified program cannot  be found through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OS PATH" environment variable) further you may specify a "batch fil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an executable  program. It's also  possible to specify 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cro  $[COMSPEC] or  any other  macro definitions  instead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name. Let's now see these two options. Highlight the  "Ex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" item and press the "Return ke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Setup   System   Data   Export   Import             F1 Hel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  <w:t>Ŀ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 </w:t>
      </w:r>
      <w:r>
        <w:rPr/>
        <w:t>Network addresses 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 </w:t>
      </w:r>
      <w:r>
        <w:rPr/>
        <w:t>External Programs ����������������������ͻ��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After Unpack:_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���  </w:t>
      </w:r>
      <w:r>
        <w:rPr/>
        <w:t>Before Pack: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- Tutorial - System dropdown menu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12.1 - External programs (After Unp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field  you may define  an utility (program  or batch  fi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ill be run automatically  after FastEcho finishes the  unpa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of the  incoming mail  bundles (during the  execution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astEcho TOSS" command).  In this way  you can process  intermedia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incoming mail packets (*.PKT) in order to obtain, for example, st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stical reports, packets pre-sorting,  splitting of large mail  pac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nd so on. Be careful to  keep in due consideration that the  ex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ted mail packets may reside  in different directories according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rectory  you  specified  in "Pathnames"  section  for  "Inbound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emporary Inbound" and "Local Inbound".  For our tutorial, leave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12.2 - External programs (Before P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s very similar to the previous one, the only differ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 is that, the present, will  call an external program (or batch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) just before the archiving  operation of the outgoing mail  pack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ake place. Hereby, also, you  may specify the program by  wr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its executable name  and, if needed, all  its switches; you 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the pathnames too, but it's suggested only if the called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be found in the current directory or through your "DOS PATH" 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onment variable. Be careful because some PKT's utilities and prepr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ssors operate on the  mail packets having  the *.PKT extension  on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, in this case, the outgoing mail packets are in intermediate st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s already  having a  *.QQQ extension.  For our  tutorial, leave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13 - Group 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one great FastEcho convenience: the power of creating  p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tablished groups in  order to  make the area  definitions easier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EchoMail, local and, if you want, NetMail areas too;  furthermo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roup names definition, will allow you to perform global chang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ttings  of your  defined EchoMail,  local and  NetMail board,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s. By now highlight  the "Group names" item  and press the 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Setup   System   Data   Export   Import                    F1  Help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  <w:t>Ŀ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 </w:t>
      </w:r>
      <w:r>
        <w:rPr/>
        <w:t>Groups 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Name                                  Nam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) - FidoNet EchoMail Natl            Q)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B) - FidoNet EchoMail Intl            R)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) - ZyXELnet EchoMail Area           S)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) - Local BBS Area                   T)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[...]                                 [...]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)                                    6)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layout you may define up  to 32 group names for as many  grou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reas you have. These names  will be considered later for  selec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- Tutorial - System dropdown menu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ppropriate area defaults. In our tutorial we have one main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ne aka so, we might define  at least one group name for each  n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 furtherly subdivide  the same  net into  two different  grou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 the former as "ThisNet national area" and the latter as  "This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tional area") for  your convenience. For  our tutorial we  sh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four group names. We are  assuming to have one main address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net and an "AKA" for ZyXELnet. The minimal number of group names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define  is two  but, for  our convenience,  we want  to spli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net EchoMail areas into  two different group  names: the first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tional-EchoMail and  the second  for the  international-echom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of all, you need at least one "local" area group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the cursor  upon the "A)"  item and press  the "return"  ke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input herein: "FidoNet EchoMail  Natl" and press the "return" 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. this, hereafter, will be the  name of the group relative to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tional Fidonet EchoMail; Position the cursor upon the "B)"  it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return,  and type  "Fidonet EchoMail  Intl" confirming  with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turn" key again. This will be the name of the group relative to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rnational Fidonet  EchoMail. (Repeat  the aforesaid  ope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you have completed on your screen, the layout you can see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picture) and then press the "F10"  key to save your entry and  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to the "System DropDown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.14 - Ori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section you will have the  option to insert one origin line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EchoMail messages only. You cannot insert it in a NetMail 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it's  useless; in  order to  understand why,let's  see now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s between EchoMail and NetMail (aka Matrix)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14.1 - EchoMail vs. NetMail (matri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14.1.1 - Echo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choMail is a public message. It means that you may also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choMail to someone in particular but, ANYONE can read your 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ly (and answer you too).  The EchoMail messages written by  sysop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 or users aren't certainly untidily sent and gathered togethe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single container; in the countrary! They must be written, sent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grouped  by  specified  "topic".  So,  any  EchoMail  group  (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after we'll call "area or  board") has a description that  specif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argument (Topic) that all the messages contained therein 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; thus, when you answer an  EchoMail message or when you write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one, you aren't answering to  one the user in particular, but,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nswering to  all the user  in the  board you are  writing in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er net-address of any EchoMail message isn't reported in its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it's useless, so in order to publicize what is the  net-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original sender,  any user has  to insert on a  new line a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 of  the message,  after the  "Tearline" (see  also: 5.4.7.1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7.2 paragraph),  one  line  called "Origin"  that  begins  with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erisc (*) followed  by one space,  the word "Origin:  ", the 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and, finally,  the net address  of the sender.  It will look 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- Tutorial - System dropdown menu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: Reed Rich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: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j: Ques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...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...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 FastEcho 1.46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rigin: Test System (2:999/999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14.1.2 - Net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 messages are, instead, somewhat private. Any NetMail mess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 has to be  addressed to one  single user having  one single net  a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ess. A NetMail message can, generally, be read only by you an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r, so, the receiver has to know, directly, who is the send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net-address he has,  in order to answer  him quickly, further,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the NetMail routing, a system need to immediately know the ne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of the message addressee, thus, his address is specifi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header directly, thus, repeating it in an eventual origin 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 absolutely useless. A NetMail message will look like the  fo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ing 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: Reed Richards (2:999/999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: Marco Piazza  (2:2448/400.7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j: Ques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...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...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 FastEcho 1.46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ing to the "Origin" line argument, let's now see how you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them in FESetup. Higlight the "Origins" item, which is the 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in the "System DropDown Menu"  and strike return. You will se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Setup   System   Data   Export   Import              F1 Hel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 </w:t>
      </w:r>
      <w:r>
        <w:rPr/>
        <w:t>Origins �������������������������ͻ���</w:t>
      </w:r>
    </w:p>
    <w:p>
      <w:pPr>
        <w:pStyle w:val="PreformattedText"/>
        <w:bidi w:val="0"/>
        <w:jc w:val="left"/>
        <w:rPr/>
      </w:pPr>
      <w:r>
        <w:rPr/>
        <w:t xml:space="preserve">     ���  </w:t>
      </w:r>
      <w:r>
        <w:rPr/>
        <w:t>1 This is the Reed's system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���  </w:t>
      </w:r>
      <w:r>
        <w:rPr/>
        <w:t>2 System in test@Fidonet.org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���  </w:t>
      </w:r>
      <w:r>
        <w:rPr/>
        <w:t>3 System in test@ZyXELnet.ftn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���  </w:t>
      </w:r>
      <w:r>
        <w:rPr/>
        <w:t>4 [...]       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20             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ͼ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F10 to save or ESC to abort edit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"Origin" line, of course, must not contain useless data, s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to  insert  herein,  only the  information  necessary  to  righ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y only your system name which may be the "Bulletin Board System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r the "Point System name". You may define in this layout as 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origin lines as you need, with the maximum of twenty entrie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, in the  area-definition chapter,  we shall see  that, for  e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- Tutorial - System dropdown menu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, you will be able to choose among all the origin line you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, according to your needs. For  our tutorial we shall define 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origin lines. Place  the cursor onto the  "1" item and 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turn". Finger, in the highlighted field: "This is the Reed's system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 "return" again. place the  cursor to next item and press 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, then input: "System in test@Fidonet.org" without quotes. In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you defined one  origin line that informs  other systems that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n test, the "@" symbol (aka ampersand) works as separator, the F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t.org is the domain (naturally you might use this origin line 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Fidonet boards);  then press  "return". Go  over the  "3" items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ke "return";type  herein "System  in test@ZyXELnet.ftn".  Lik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, this origin line  describes that your system  is in test 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ight use this one in "ZyXELNET" boards. Press "return" when  fin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d. When defining  the "Origin" lines  make sure not  to insert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-address because it will be automatically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.-.-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 you  have  completed  the   compilation  of  the  "Origin"  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s and the "System"  section too. Press now  the "F10" Key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your entry  returning in  "system DropDown menu",  then pres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SC" key to return to the "Topbar DropDown Menu". The highlighted box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will be on the "System" item; press the "right-arrow" key and pl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 the highlighted box upon the  "Data" item, strike the "Return"  ke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at, the  "Data DropDown Menu", will be shown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 - Data DropDow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Setup   System  &gt;Data&lt;  Export   Import                F1 Hel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</w:t>
      </w:r>
      <w:r>
        <w:rPr/>
        <w:t>Ŀ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  <w:t>&gt;Node-Configuration&lt;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 </w:t>
      </w:r>
      <w:r>
        <w:rPr/>
        <w:t>Group Area Defaults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 </w:t>
      </w:r>
      <w:r>
        <w:rPr/>
        <w:t>Area-Configuration 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 </w:t>
      </w:r>
      <w:r>
        <w:rPr/>
        <w:t>Carbon Copies      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 </w:t>
      </w:r>
      <w:r>
        <w:rPr/>
        <w:t>AreaFix Options    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</w:t>
      </w:r>
      <w:r>
        <w:rPr/>
        <w:t>ٰ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 </w:t>
      </w:r>
      <w:r>
        <w:rPr/>
        <w:t>FastEcho; Setup 1.46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Node-Manager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now entered in the  "Data" section of FESetup. Here  we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how to configure the nodes (or point) that will call your syste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 up and send their mail to  you (downlinks) and the nodes that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all in order to draw and  send your daily mail (uplink); then 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ll configure the  "Area Defaults" which  is another convenient  to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may save a lot of your time when you enter in the next option: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ea-Configuration".In "Area-Configuration"  we shall  define all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Mail, NetMail and  Local areas  where you will  receive your  da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. We shall see the "Carbon Copies" too, that is a special  FastEch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- Tutorial - Data dropdown menu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 capable of copying in one special board, all the messages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some characteristics which you will define. Lastly, we shall 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AreaFix-Option" popup menu. AreaFix is an automated system cap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making it possible for your downlinks to remotely adjust its param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s themselves, without your manual intervention.  For our tutorial 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 that you have two uplinks (2:999/900 for FidoNet, the SysOp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is node will be Ben  Grimm and 16:999/900 for ZyXELnet, the 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this node  will be Sue Wright),  furthermore you will have 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as downlink (2:999/999.1 for  fidonet where the operator nam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nklin Richards).Let's now see each one of these options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 - Node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"Node Configuration" section you must define all the  rem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that you call for mail  (uplink) and the systems you are 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(downlinks) with all their parameters, SysOp names, Akas,  ARC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reaFix passwords and  so on. In our  tutorial you must define 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s and one point.  Place the highlighted box upon the "Node Configu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on" item and press the return key. Now you have in front of you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yout shown in the pictur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Setup   System   Data   Export   Import                 F1 Hel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</w:t>
      </w:r>
      <w:r>
        <w:rPr/>
        <w:t>Ŀ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1/1 ������������������� Node-Manager �������������������������ͻ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Addresses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��     </w:t>
      </w:r>
      <w:r>
        <w:rPr/>
        <w:t>Main: 2:999/900.0                              4D/Type 2+: Y ��</w:t>
      </w:r>
    </w:p>
    <w:p>
      <w:pPr>
        <w:pStyle w:val="PreformattedText"/>
        <w:bidi w:val="0"/>
        <w:jc w:val="left"/>
        <w:rPr/>
      </w:pPr>
      <w:r>
        <w:rPr/>
        <w:t xml:space="preserve">     ��  </w:t>
      </w:r>
      <w:r>
        <w:rPr/>
        <w:t>ARCmail: 2:999/900.0                                 TosScan: N ��</w:t>
      </w:r>
    </w:p>
    <w:p>
      <w:pPr>
        <w:pStyle w:val="PreformattedText"/>
        <w:bidi w:val="0"/>
        <w:jc w:val="left"/>
        <w:rPr/>
      </w:pPr>
      <w:r>
        <w:rPr/>
        <w:t xml:space="preserve">     ��                                                  </w:t>
      </w:r>
      <w:r>
        <w:rPr/>
        <w:t>ARCmail 0.60: N ��</w:t>
      </w:r>
    </w:p>
    <w:p>
      <w:pPr>
        <w:pStyle w:val="PreformattedText"/>
        <w:bidi w:val="0"/>
        <w:jc w:val="left"/>
        <w:rPr/>
      </w:pPr>
      <w:r>
        <w:rPr/>
        <w:t xml:space="preserve">     ��     </w:t>
      </w:r>
      <w:r>
        <w:rPr/>
        <w:t>Name: Ben Grimm                             Pack priority: 0 ��</w:t>
      </w:r>
    </w:p>
    <w:p>
      <w:pPr>
        <w:pStyle w:val="PreformattedText"/>
        <w:bidi w:val="0"/>
        <w:jc w:val="left"/>
        <w:rPr/>
      </w:pPr>
      <w:r>
        <w:rPr/>
        <w:t xml:space="preserve">     ��                                                </w:t>
      </w:r>
      <w:r>
        <w:rPr/>
        <w:t>Convert Umlaut: N �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Your Aka: 2:999/999.0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��                                             </w:t>
      </w:r>
      <w:r>
        <w:rPr/>
        <w:t>Allow Area-Create: Y �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Passwords                              New Area Default Group: B ��</w:t>
      </w:r>
    </w:p>
    <w:p>
      <w:pPr>
        <w:pStyle w:val="PreformattedText"/>
        <w:bidi w:val="0"/>
        <w:jc w:val="left"/>
        <w:rPr/>
      </w:pPr>
      <w:r>
        <w:rPr/>
        <w:t xml:space="preserve">     ��   </w:t>
      </w:r>
      <w:r>
        <w:rPr/>
        <w:t>Packet:                                      Export By Name: N ��</w:t>
      </w:r>
    </w:p>
    <w:p>
      <w:pPr>
        <w:pStyle w:val="PreformattedText"/>
        <w:bidi w:val="0"/>
        <w:jc w:val="left"/>
        <w:rPr/>
      </w:pPr>
      <w:r>
        <w:rPr/>
        <w:t xml:space="preserve">     ��  </w:t>
      </w:r>
      <w:r>
        <w:rPr/>
        <w:t>AreaFix: THETHING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Status                                          AreaFix flags: � ��</w:t>
      </w:r>
    </w:p>
    <w:p>
      <w:pPr>
        <w:pStyle w:val="PreformattedText"/>
        <w:bidi w:val="0"/>
        <w:jc w:val="left"/>
        <w:rPr/>
      </w:pPr>
      <w:r>
        <w:rPr/>
        <w:t xml:space="preserve">     ��  </w:t>
      </w:r>
      <w:r>
        <w:rPr/>
        <w:t>ARCmail: None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��  </w:t>
      </w:r>
      <w:r>
        <w:rPr/>
        <w:t>AreaFix: None                                    Send Notify: Y ��</w:t>
      </w:r>
    </w:p>
    <w:p>
      <w:pPr>
        <w:pStyle w:val="PreformattedText"/>
        <w:bidi w:val="0"/>
        <w:jc w:val="left"/>
        <w:rPr/>
      </w:pPr>
      <w:r>
        <w:rPr/>
        <w:t xml:space="preserve">     ��   </w:t>
      </w:r>
      <w:r>
        <w:rPr/>
        <w:t>Packer: ZIP   Max. size: 0                        Send Help: Y ��</w:t>
      </w:r>
    </w:p>
    <w:p>
      <w:pPr>
        <w:pStyle w:val="PreformattedText"/>
        <w:bidi w:val="0"/>
        <w:jc w:val="left"/>
        <w:rPr/>
      </w:pPr>
      <w:r>
        <w:rPr/>
        <w:t xml:space="preserve">     ��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</w:t>
      </w:r>
      <w:r>
        <w:rPr/>
        <w:t>Groups: AB                                          Passive: N �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Security: 100                             Automatic Passive: 0 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-Edit  Ins-Add  Del-Delete F2-Rout F5-Browse F4 Area List F5-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e you are looking at now  on your video display is empty,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rse, but we will dress it soon.  We shall begin to define the 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: the fidonet one (2:999/900) (You  will call this node to  rece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idonet mail). Well, you are now in "view" mode. In this  moda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un through  all your defined  nodes checking their 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hen they are  defined). Take  now a  glance to  the last  row a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 of  the screen,  you will  see a  group of  keys: "Enter",  "F2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"F5", "Ins"  and "Del".  These are  the keys  which are  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entering in  editing mode. In  order to insert  your first  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now the "Ins" key: "New Entry". The cursor will be 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d upon the first item of the screen: The "Main Address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- Tutorial - Data dropdown menu - Node Configuration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1 - Mai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field you  must type the  net address of  the node you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ng. It represents its matrix-address  that will be used by  Fa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for all its communication with the aforesaid. This addres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checked when FastEcho will processes all incoming mail  pack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hen it  performs the AreaFix  automated operations requested 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node. For our tutorial type the address "2:999/900" which is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uplink" one; then press return to go to the nex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2 - ARC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extensively spoke before about  ARCmail (see: 5.4.8 and  5.4.4.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graphs) so, I assume that you are now sufficently aware of it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mail item represents a  convenience function. Normally, the 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ed here, is a copy of the main address seen before, but, in 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asions, it may  be different. For  Example: If you  are part of 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nets and one  of your downlinks has  the same nets linke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, than, normally FastEcho creates two different ARCmail bundles (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net) because it  rightly considers two different addresses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different systems but, as a  matter of fact, it's not true 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case, the same system has both akas. With this ARCmail 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make  FastEcho aware of  that. Pratically it  will archiv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for this system in one  single ARCmail bundle containing mail  p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kets for both akas. In this way  you can save some space on your 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and  have fewer  file-attaches.  This doesn't  mean that  you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this system in  node manager only once.  You should define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twice, for both akas and for  both of them you will specify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ARCmail  address. For  our tutorial  we won't  need this  featu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, we shall leave this item  with the same address defined in  "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3 -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field you must input  the SysOp's first and second nam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de with address defined in  5.5.1.1; make sure to input its 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ly so, if  you wish, you  can use the  "Exclude SysOps" 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n in  the  5.4.9.5  chapter.  Confirming the  SysOp  name  with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turn" key you will be positioned directly on "Your AKA"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4 - Your A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 cursor falls  in  "Your AKA"  item, the  following  pop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will be show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Aka:�&gt;2:999/999.0&lt;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16:999/999.0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item  where you must choose  the aka (corresponding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atrix address) you wish to use for the node you are defining. N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ally you must select the aka that  you agreed on with the uplink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inks you will send/forward mail, accordingly with the net you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ing into. Make sure to select the right one here. For our tutori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"arrows-key" move the  highlighted box upon the  2:999/999 a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ess and strike the 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- Tutorial - Data dropdown menu - Node Configuration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5 - Pass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section you may define two different passwords. These pas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 must be in  accordance with your  uplinks/downlinks and have 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meanings.The definition of  these passwords are for  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s only  and doesn't  impair the  FastEcho performances  or  fu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iona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5.1 - Passwords (Pack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ave already talked about ARCmail several times through this tu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rial (see: 5.5.1.2, 5.4.8 and  5.4.4.6). In this particular case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define one password that will  be embedded in your ARCmail  bund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locally and addressed to  your uplink/downlink or that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d  in  the  ARCmail  bundles  you  will  receive  from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ink/downlink. This operation may  be done in  order to activat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ull Security" we seen in the 5.4.7.14 chapter. If you define a  pas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to put herein and the "Security" option (see 5.4.7.14) is  togg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"Full" then this function will  be active. If an ARCmail bundle  c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g from your uplink/downlink  fails this FastEcho's inspection, 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 be refused  and left  in the  "INBOUND" directory  renamed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.SEC. For our tutorial leave this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5.2 - Passwords (AreaFi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password  you may agree on  with your downlink to 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changes on its Node  or Areas configuration in an  automa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, remotely and without any  your manual interventions. If you 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any password here,  then FastEcho will process  undiscrimina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AreaFix request coming from this downlink; if you will put a  pas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in this  field that  doesen't match  your downlink  one, the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request will be denied by FastEcho. When, instead, your AreaF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matches perfectly the one used by your DownLink then the Are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 request will be correctly performed. It's advised to leave fr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to  make AreaFix  request  only when  you  are aware  that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ink has  aquired the  right knowledge  about what  AreaFix  re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. The best  thing to  do is  to define  in this  item one  pass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communicating it to your downlink, then, when you are sur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ne has understood  the AreaFix mechanism, you  may tell him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. For our tutorial  put in this  field the password  "THETHING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press return to continue with the far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6 -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"Status" section you may define the attributes you wan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will  ascribe  to the  locally  created ARCmail  attaches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messages in conformity with the status of this node. The attr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es will be different from uplink or downlink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6.1 - Status (ARCma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certainly know, an ARCmail bundle, in order to be sent, 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ARCmail attach which is a kind of empty NetMail message locat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Primary NetMail" directory. The task of this NetMail message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ry the ARCmail bundle to your  uplink/downlink system; to do so,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has a mandatory attribute  set: "File/attach" which means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has one file (the mail bundle) attached; further it could have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- Tutorial - Data dropdown menu - Node Configuration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 set. When the cursor falls  on this item, the following 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hown on you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us   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Cmail:�&gt;None&lt;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aFix:� Hold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cker:� Crash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Direct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oups:� Hold/Direct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urity:� Crash/Direct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No attach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f the system you are defining now is one of your  up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s you may prefer your ARCmail attaches to have the "Crash"  statu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, that your mailer  will automatically call  your uplink for  s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ail. For your downlink, instead,  you may prefer to let  Fast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e "Hold"  status in your  ARCmail attach, so,  your mailer  n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 to send him the mail but your downlink must call you, instead,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the mail transfer. The method I suggest you is slightly  diff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t. I suggest you  select in this box  the "None" status for  ARC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ndles, leaving at your FrontDoor router (ROUTE.FD) the task to righ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y qualify the nodes that  you must call, and  wait for the nodes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call you for mail (you must adjust the statements and the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ROUTE.FD in the correct way  of course; refer to your FrontDoor  m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al for  further information).  With the  "No attach"  item,  Fast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n't create any ARCmail attaches,  but will overwrite the old 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time it has mail to compress (so this is only for special purpo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points via LAN etc.). For our tutorial move the highlighted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"None" item and press "Return" to confirm and directly go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6.2 - Status (AreaFi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s similar to the previous one but here will be conc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d the attributes that FastEcho  will ascribe to its AreaFix  repor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pictur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Cmail: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aFix:�&gt;None&lt;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cker:� Hold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Crash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oups:� Direct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urity:� Hold/Direct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Crash/Direct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hoose from several options, according with your needs bu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is option also, I suggest you select the "None" status leav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uter  of your  mailer the  task to  handle AreaFix  messages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mail attaches. For our  tutorial, place the  highlight box upo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one" item and  strike the return  key to confirm  and go directly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- Tutorial - Data dropdown menu - Node Configuration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7 - P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the highlighed box on "Packer" item, you will see the fo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ing screen immediately without press the "Return"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</w:t>
      </w:r>
      <w:r>
        <w:rPr/>
        <w:t>&gt;ARC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ARJ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ZIP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LZH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PAK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SQZ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RAR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UC2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</w:t>
      </w:r>
      <w:r>
        <w:rPr/>
        <w:t>.PKTs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obtain your  maximum system performance,  FastEcho  a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s you to select what compression utilities you wish to be used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ing mail bundles for this  node. After selecting your  prefer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 utility, FastEcho will always use it when preparing mai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forwarded to the system you are configuring. Every system defin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ode-Configuation" could, of course, have different compression util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es; to select your preferred one, simply move the highlighted box,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of the "Up" and "Down" arrow keys, until you reach the compr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you need, then press "return". Be careful that  every  compre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 you select here  must be present and  reachable by FastEcho,  bot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or via the "DOS PATH" environment variable. You can, at firs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ree with your  uplink/downlink preferred compressor  and then 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 one. For  our tutorial we'll select  the PKzip. Positio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 box on the  "ZIP" item and press  the "return" key to  c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m. You will go directly to the nex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7.1 - Maximum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tting works by fixing the maximum bundle size that  Fast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llowed  to generate  for this  node, exactly  as the  already  s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aximum ARCmail size" option treated at the chapter 5.4.6.6, but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is more specific because it takes effect upon the actual node 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he "Maximum ARCmail  size" item acts  upon all configured  n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"Maximum size" item is left to "0". To fine tune this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define the "average compression ratio", the "Maximum .PKT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 "Maximum  ARCmail size"  items  (read carefully  the  chap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10, 5.4.6.4 and 5.4.6.6). You may  set this field to "-1" in 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 FastEcho to create only one huge archive for tha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- Tutorial - Data dropdown menu - Node Configuration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8 -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group section  you have to define  the groups of areas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ownlink will be able to request to your system through an AreaF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. The same groups  will be used by  FastEcho internally for 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enance. When you position the  cursor upon the "Groups" item 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PopUp-menu will be automatically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&gt;� A) - FidoNet EchoMail Natl&lt;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</w:t>
      </w:r>
      <w:r>
        <w:rPr/>
        <w:t>B) - FidoNet EchoMail Intl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</w:t>
      </w:r>
      <w:r>
        <w:rPr/>
        <w:t>C) - ZyXELnet EchoMail Area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</w:t>
      </w:r>
      <w:r>
        <w:rPr/>
        <w:t>D) - Local BBS Area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</w:t>
      </w:r>
      <w:r>
        <w:rPr/>
        <w:t>[...]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</w:t>
      </w:r>
      <w:r>
        <w:rPr/>
        <w:t>X)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</w:t>
      </w:r>
      <w:r>
        <w:rPr/>
        <w:t>Y)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</w:t>
      </w:r>
      <w:r>
        <w:rPr/>
        <w:t>Z)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oups listed in  this box are the  same you defined before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Group Names" section (see:  5.4.13 paragraph). Here, you must  s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ct, by marking them, the areas-group that you want left availabl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wnlink which you are defining. This downlink, then, will be  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ink or  unlink the available  areas sending an  AreaFix request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ystem. You can, of  course, activate manually other areas  bel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ng to other groups but the  operating field of your downlink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ctly limited to the group  defined herein. To activate the  group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move the cursor upon the desired group that you want to make a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ve for this downlink and press the space key; you will see one  sm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ck square to  the left of  the selected group  name. This box 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group will  be available for this  node. To select groups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either press the relative key  (I.E. pressing the "A" key you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 the "A" group), further, you can select all groups with the "ALT-A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combination  or deselect  them with  "ALT-C". You  might know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ome exceptions to this  rule, for example, if your  down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a security level of 10 and  has the "A"  group available, but  yo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particular area  belonging to the "A"  group that has a  min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level of  20, then your  downlink won't be  able to link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because  its security  level isn't  enough. For  our tutorial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n't any need to define groups for this node because you are  conf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ring one "Uplink" and you will never receive an AreaFix request 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"Uplink" but,  for "Equity" you'll  tag it all  the same. Pres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"A" and the letter "B"  until the two fidonet groups are  tag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little black square; then press  the "ESC" key to return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ode Configuration"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9 -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lready mentioned in the  previous paragraph, a downlink 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 any areas having security level  higher that the one specifi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; further, this  security level, is  strictly related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s available to this node. For example: A node has level 10 and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the "A" and the "B" groups; this node will request, by 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reaFix, an EchoMail area belonging to group "A" but having 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11, well, the  linking will be denied  because of its level;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node now wants to link, with AreaFix request, an EchoMail area b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ing to the group "C", the linking will be denied again becaus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- Tutorial - Data dropdown menu - Node Configuration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 hasn't any access to group "C". A node can definitely link or  u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 any areas IF the area belongs to an authorized group and it has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level lower or equal to  the Node security level. For the  tu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rial, input here the level 100 and strike the "return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10 - 4D/type 2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lag is necessary to define if this node has the "4D"  capab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y but what does "4D" mean?  It's quite simple: It means four  dim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on addressing. A typical "4D" address is composed of four parts: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ne, the Net, the Node and, at  last, the Point. For example, the  a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ess: 2:999/999.1 belongs to Zone 2, Net 999, Node 999, Point 1 (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ter explanation on what means Zone,  Net, Node and Point see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). Thanks to  this addressing method any  element of the  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precisely identified. But there exists another old-fashoned sy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 called FakeNet or PointNet system. With this, now obsolete, syst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oint is identified  with one address that's  typical belonging to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 but it's a fake because it belongs to a point. If you already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intNet method and if you specified the PointNet clause, in  "Ne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Addresses" (See: 5.4.1 chapter), then   you can rely on the  Fa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power to automatically remap the "4D" point into PointNet one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that you can treat your point with its 4D addressing and Fast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o the rest. If you set this option to "N" then only pure FTS-00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s will be  generated; otherwise, using  the normal 4D  add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will be  forced to generate  mail-packets compatible with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SC-0039. For our tutorial set this toggle to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11 - Tos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consider this toggle if one of your connected systems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sScan 1.0. If the node you are defining in this section uses  Tos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mail  processor and  you are  running  your system  in 4D  way 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10) then you  should toggle this   switch to  "Y" status.  Tha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, TosScan  1.0 is  4D capable  only with  itself or  with 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sScan. By Toggling this switch to "Y" FastEcho, while process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bundles coming from this node, will be forced to use the  TosSca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-Code instead of its  own. In this way  FastEcho will avoid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ility problems.  For our  tutorial leave  this option  disab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ing that this node doesn't use Tos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12 - ARCmail 0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may happen that you  have  to deal with  uplinks that use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old standard  when tossing mail:  The ARCmail 0.60.  The old 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-sor that  adopts  this  standard  uses  a  very  special  na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 to perform the toss  operation, thus, if  you let  Fast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nd  send him  ARCmail bundles having new standard  conven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cause  er-rors. You have  the choice to prevent and solve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simply bin-ding  FastEcho to create  ARCmail bundles with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 standard, by  tog-gling this option  to Y. I  suggest you ask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ink before  switching this option  to active  because you might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only if really  neces-sary. For  our  tutorial we assume  that 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your uplink  uses  such stone-age  tosser,so leave this option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 with the N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- Tutorial - Data dropdown menu - Node Configuration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13 - Pack prio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witch defines the priority  order to which FastEcho start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the mail for one system before the others. This toggle has f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values  ranging from  0 to  3. The  higher this  value i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r priority  this node  has.  It does  mean  that the  ARCmail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 having a level of 3  will be compressed before the ARCmail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des having a levelo of  2 and so on. Normally,FastEcho  proces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for the  nodes defined  in "Node  Manager" starting  from the 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a lower  address number to  a greater  one but if  one or  mo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ng your defined node,  has set the "Pack  priority" level to 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r than 0, then  FastEcho starts to process  mail giving the 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ity to  them and  sorting  by node  number  within them,  then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dually proceeds to process the mail  for the other nodes with  l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ity until it reaches  the 0 level. This  option can be useful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 that handle a lot of mail.  In this way they can tell  Fast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ocess mail  accordingly to their  requirements. The Pack  prio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also  speed  up the  performaces  on multiline-based  systems;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an HUB can, firstly, compel  FastEcho to pack ARCmail for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 important downlinks and, only after,  the mail for his points,  s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FE is still involved in packing mail for the points, the 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the "Priority" flag set are already free to pick up new mail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line. For our tutorial leave this toggle to "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14 - Convert Umla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eature may be useful for German people only. As you certai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, there are some symbols and  letters that you cannot use in  Ech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areas. In  these forbidden  letters are included  the, so  call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rman Umlauts (�������).  If you  switch this option  to active, 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will  convert  on-the-fly the  Umlauts  into  policy-compli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while export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15 - Allow Area-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e saw in  the 5.4.7.3 chapter, FastEcho,  if you want, ha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 to create automatically the areas that your uplink starts s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thout your expressed request. The operation that you made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7.3 chapter was only a general operation, intended to activat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 but FastEcho needs to be aware of which uplinks are able to 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. By toggling this  option to  "Y" status, you  will inform  Fast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is node  has your permission  to send new  areas to your 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limitation, thus FastEcho can automatically define, as soon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receives it, the  new areas in  its area definition  (area-manager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new folders for your Mailer  and creates new areas in your 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; accordingly with "Auto  Area Create", "Update Mailer  Config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"Update  BBS config"  settings  seen in  the 5.4.7.3,  5.4.7.4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7.5 chapters. For our tutorial you may leave this option active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ing it to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- Using FastEcho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16 - New area default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FESetup detects  the "Allow  area create" option  active, it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 this "New area default group"  too, otherwise you will not 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access to  it. If you  chose the previous  option, then  confir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election, the following menu will be shown to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&gt;A) - FidoNet EchoMail Natl&lt;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B) - FidoNet EchoMail Intl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) - ZyXELnet EchoMail Area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) - Local BBS Area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[...]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Y)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Z)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means of this feature,  in fact, you will  be able to select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kind of group, the areas that FastEcho automatically creates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ng to. For our tutorial you can select the "A" or "B" groups.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ighlighted box upon the "A" group and strike the "return" key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 of the  "Area default Item" your  selected group will be  v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17 - Export b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witch this option active by toggling it to "Y" status 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will export to this node, undiscriminately, all the  EchoMa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d to  the SysOp's  name (defined  above. See:5.5.1.3)  that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s while performing  the TOSS  and SCAN  operations. This  appl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if, the mails addressed to him, belong to areas normally  unacce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ble for this node  due to its  security level or  due to its  all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s too. I suggest  you leave the "Export  by name" option  disab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you have very particular needs.  If you have followed the  tut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al until now then leave this option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18 - AreaFix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system configured in your node manager can have  personali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settings in order  to tune the FastEcho  behavior when it  pr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sses AreaFix requests. By Selecting this  item you can access to 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ized submen� containing all the options needed to allow or  de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r downlins  the extra  AreaFix features or,  moreover, enable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 special  AreaFix functions.  By selecting  the "AreaFix  flag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you will see the following pop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- Using FastEcho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 </w:t>
      </w:r>
      <w:r>
        <w:rPr/>
        <w:t>AreaFix flags 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&gt;Allow rescan              Ye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Forward requests          Ye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Send rules                Ye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Allow %FROM                No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Allow area renaming        No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Allow area deletion        No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AreaFix type         Standard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Remote program        AreaFix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Add '+'                    No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Add '---' &lt;tearline       Ye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Forward changes            No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18.1 - Allow Re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witch can allow or  prevent that your FastEcho processe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RESCAN MetaCommand eventually found in  the AreaFix requests from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you are actually configuring. Note  that, in order to make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active or not, you must before enable the "Allow rescan" 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Data-&gt;AreaFix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18.2 - Forward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will see later in this manual, FastEcho under certain cond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s (if you have available and configured the list of areas forwar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your uplink)  is capable  to forward an  AreaFix request  recei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your downlinks to your uplinks. By enabling this switch,  Fast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heck the  AreaFix forward list  you set up  in "Forward  reques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(look  at paragraph  5.5.6.13 for  details) in  order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the  operation.  By  keeping this  switch  disabled,  instea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ignores the MetaCommand %Rescan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18.3 - Send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EchoMail area has precise rules that every conference  part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 must strictly respect. These rules, also known as "Area  Policies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collected in several ASCII files. When a downlink requests to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the connection of a new EchoMail area FastEcho has the power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him  the  related area-rule-file.  This  switch allow  or  pr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to  send  to this  system  the  conference rule  of  areas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s to be linked. Note that,  in order to make this option  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not, the  "Send conference  rules" global  option (You  can fin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-&gt;AreaFix Option-&gt;Send Conference rules), must be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18.4 - Allow %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eature provided with  the MetaCommand %FROM  is also known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mote manintenance". It  isvery powerful.  Using it,  anyone (if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) can  perform  several  changes  in  your  FastEcho 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ly, simply  by sending to your system an AreaFix request  hav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first AreaFix MetaCommand, the "%FROM &lt;Address&gt;" one. By  activ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you  will allow  the use of  the %FROM  metacommand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 requests  sent  to  you  by  the  system  you  are  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- Using FastEcho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. Doing  so, from  now on,  he canperform  all the 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by all other AreaFix MetaCommands that follow the "%FROM" 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f they were made by the node specified in the &lt;Address&gt;  parame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could  be useful whenever  you want leave  the upkeep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ystem  (i.e.while  you are  absent)  to one  full-confidence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iance SysOp. For our tutorial leave it 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18.5 - Allow area rena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astEcho AreaFix processor is  capable to allow areas  rena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ly simply by using the symbol  "#" in the AreaFix request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&lt;old_area_tag&gt; &lt;new_area_ta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hat the dowlink you are actually configuring can iss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ea  renaming operation  upon your  system with  this method 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 this switch to Yes, otherwise disable it toggling it to No.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paragraph 5.5.5.1.2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18.6 - Allow area dele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owed to upkeep  your system a  reliance uplink or  down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lso delete areas from  your FastEcho configuration remotely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done via the special AreaFix metacommand "~" in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&lt;area_tag_to_dele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 want that  the downlink  you are  actually configuring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e the  area  deletion operation  upon  your system  by  using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, then toggle this  switch to "Yes", otherwise  leave it on  "No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. (see also paragraph 5.5.5.1.2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18.7 - AreaFix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s  intended to  inform your FastEcho  AreaFix on 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nd of AreaFix  processor is installed  on the remote  system you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ly configuring.  It  must  be  done  in  order  to  let  Fast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e with it correctly. There are three kind of setting you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here: "Standard", "Enhanced" and "None". Select "None" whe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 system  is  a  point   or,  either,  when  it  hasn't   AreaF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bilities at all. Select "Normal" when the remote system has a  c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tional AreaFix processor. The "Enhanced"  mode can be selected 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 sure that the  remote AreaFix manager  is FSC-57  compli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uch as FastEcho, Imail and others). Where the "Enhanced" selec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able FastEcho will be enabled to directly use (when  communic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system) the special "Delete" and "Rename" AreaFix meta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seen in the previous two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.1.18.8 - Remot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lag tells FastEcho what kind of area manager name it must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ddressing the requests to the remote system you are  configu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all the area managers are abled to accept "AreaFix" as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n some rare cases. Anyway, FastEcho supports the use of other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names which are  selectable by means  of this switch:  AreaMg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Link, EchoMg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- Using FastEcho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18.9 - Add '+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you can specify  if the remote area  manager needs the  "plu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 just before the area tag in order to link it correctly.  FastEch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 doesn't put  it but  you can  modify the  normal  Fast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havior by simply selecting "Yes"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18.10 - Add '---' &lt;tearli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arline (three consecuteve dashes) specifies where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nishes.  Normally there  are no  need to  put it  in an  AreaF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but  some old  AreaFix  processors need  it  in order  to 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ly. If the area manager of  the remote system you are 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needs the tearline  in the areafix  requests then you 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 this option, otherwise leave it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18.11 - Forward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cho is capable to automatically forward to your downlinks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made in your configuration by a remote system. By enabling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ient feature the  changes made upon  your configured areas  (i.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deletion or area renaming) performed by an authorized system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the  special  AreaFix  features  provided  by  the  two  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~&lt;area_tag_to_delete&gt;" and "#&lt;old_area_tag&gt;  &lt;new_area_tag&gt;",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forwarded to all your downlinks. If the connected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FSC-57 compliants,  then the changes  made on your  system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ed automatically on the connected systems too. If the  conn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 aren't FSC-57 compliants but use a normal AreaFix manager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d areas (changed or deleted) will be only disconnected. If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ed systems are only points-systems they will be noticed fo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by  mean  of a  netmail  message. If  you  want to  enabl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-forward-changes feature then enable this flag, else leave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19 - Send No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n AreaFix convenience option. With this switch turned  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able to send to this node a "NOTIFY" message simply by  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ting the command "FastEcho Notify" without any parameters from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rompt. The "NOTIFY" is a particular NetMail message which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information about the agreements between you and your  downlin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: His NetMail and ARCmail  addresses, your aka, the AreaFix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Cmail password, the  agreed archiver and the  ones that you 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on your  system, a  brief statistic about  received and  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Mails and, last of all, a list containing all active areas for  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. Sending an AreaFix "NOTIFY" message may be helpful for your dow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 at the first link in  order to summarize your agreements. For 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torial, switch this option to "Y"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- Using FastEcho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20 - Send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AreaFix convenience  option. By  means of  this toggle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ble to specify to which system you want the function "Fast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", when called  directly from the  DOS prompt, to  send the  "Are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.hlp" file (it summarizes  all the available AreaFix  MetaCommand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 this file will be sent by FastEcho to all the systems li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"Node Manager". By adjusting  this toggle in your configured  nod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filter the  FastEcho HELP default  behavior, according to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s. For our tutorial leave this switch on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21 - Pass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can be switched Y/N  both, manually by you, or 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reaFix request by this downlink. If a node is switched "Passive"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keep all its areas configured and linked but it won't receive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mails in areas he is currently linked to (except messages  po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'Mandatory' areas).  This option could  be very useful  in order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ily "Suspend" the  EchoMail forwarding  to nodes  that nee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ut down the system for Holidays. In our tutorial leave this opt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",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22 - Automatic Pas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Automatic Passive" item you can insert the maximum  admitt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e number of days that FastEcho has to wait for the downlink calls b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 switching it "Passive". In order to preserve your disk-space,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activate  this option  that, automatically,  checks if  a  down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n't calling  your system  to pick-up  its mail  for longer  tha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days specified in this option. If this happens, FastEcho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this system to "passive" status without physically unlinking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preconfigured areas. When FastEcho performs this operation it se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 "switched"  system  a NetMail  message  as  notification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 message could contain the necessary instruction for this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become "active" again.  This message is fully definible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; infact,  if FastEcho  finds that  a text-file  named  APASSIVE.MS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reated by you)  exists in  your system  directory, this  one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ught and used to notify the downlink, if, instead, FastEcho  doe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this file, then it  will send an hardcoded message  automatic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does not work with Binkley-compatible mailers or D'Brid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queue is used. If in your configuration there are more then 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having the same ARCMAIL address as the one which is switche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ive status then all these systems are switched to passive too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our tutorial leave this option on "N"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24 - 'Node Manager'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ntroduced, at  the beginning  of this chapter,  there are 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 function keys while you are in "node manager" (view mode).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perform some useful and convenient tasks in a very intuitive  w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now see all these function keys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- Using FastEcho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24.1 - Node Manager (Enter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said before that the "node manager" has two main ways of  oper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: the "view mode" and the "edit  mode". When the Node Manager is  a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ssed, it is automatically switched to  "view" mode. In view mode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run through all your defined nodes and check their parameters; 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need to change something you must switch to "Edit" mode and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be done simply by pressing the "Enter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24.2 - Node Manager (F2-Rou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change the default NetMail routing for the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 you must press the F2 key  while in "Node Manager View Mode"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overlapped windows will be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Setup   System   Data   Export   Import                 F1 Hel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</w:t>
      </w:r>
      <w:r>
        <w:rPr/>
        <w:t>Ŀ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1/1 ������������������� Node-Manager �������������������������ͻ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Addresses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��     </w:t>
      </w:r>
      <w:r>
        <w:rPr/>
        <w:t>Main: 2:999/900.�� Route NetMail to �����ͻ    4D/Type 2+: Y ��</w:t>
      </w:r>
    </w:p>
    <w:p>
      <w:pPr>
        <w:pStyle w:val="PreformattedText"/>
        <w:bidi w:val="0"/>
        <w:jc w:val="left"/>
        <w:rPr/>
      </w:pPr>
      <w:r>
        <w:rPr/>
        <w:t xml:space="preserve">     ��  </w:t>
      </w:r>
      <w:r>
        <w:rPr/>
        <w:t>ARCmail: 2:999/900.� 2:999/900.*             �       TosScan: N ��</w:t>
      </w:r>
    </w:p>
    <w:p>
      <w:pPr>
        <w:pStyle w:val="PreformattedText"/>
        <w:bidi w:val="0"/>
        <w:jc w:val="left"/>
        <w:rPr/>
      </w:pPr>
      <w:r>
        <w:rPr/>
        <w:t xml:space="preserve">     ��                     �                         �  </w:t>
      </w:r>
      <w:r>
        <w:rPr/>
        <w:t>ARCmail 0.60: N ��</w:t>
      </w:r>
    </w:p>
    <w:p>
      <w:pPr>
        <w:pStyle w:val="PreformattedText"/>
        <w:bidi w:val="0"/>
        <w:jc w:val="left"/>
        <w:rPr/>
      </w:pPr>
      <w:r>
        <w:rPr/>
        <w:t xml:space="preserve">     ��     </w:t>
      </w:r>
      <w:r>
        <w:rPr/>
        <w:t>Name: Ben Grimm �                         � Pack priority: 0 ��</w:t>
      </w:r>
    </w:p>
    <w:p>
      <w:pPr>
        <w:pStyle w:val="PreformattedText"/>
        <w:bidi w:val="0"/>
        <w:jc w:val="left"/>
        <w:rPr/>
      </w:pPr>
      <w:r>
        <w:rPr/>
        <w:t xml:space="preserve">     ��                     �                         �</w:t>
      </w:r>
      <w:r>
        <w:rPr/>
        <w:t>Convert Umlaut: N �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Your Aka: 2:999/999.�                         �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��                     �                         �</w:t>
      </w:r>
      <w:r>
        <w:rPr/>
        <w:t>ow Area-Create: N �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Passwords           �                         � Default Group: Y ��</w:t>
      </w:r>
    </w:p>
    <w:p>
      <w:pPr>
        <w:pStyle w:val="PreformattedText"/>
        <w:bidi w:val="0"/>
        <w:jc w:val="left"/>
        <w:rPr/>
      </w:pPr>
      <w:r>
        <w:rPr/>
        <w:t xml:space="preserve">     ��   </w:t>
      </w:r>
      <w:r>
        <w:rPr/>
        <w:t>Packet:           �                         �Export By Name: N ��</w:t>
      </w:r>
    </w:p>
    <w:p>
      <w:pPr>
        <w:pStyle w:val="PreformattedText"/>
        <w:bidi w:val="0"/>
        <w:jc w:val="left"/>
        <w:rPr/>
      </w:pPr>
      <w:r>
        <w:rPr/>
        <w:t xml:space="preserve">     ��  </w:t>
      </w:r>
      <w:r>
        <w:rPr/>
        <w:t>AreaFix: THETHING  �                         �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Status              �                         � AreaFix flags: � ��</w:t>
      </w:r>
    </w:p>
    <w:p>
      <w:pPr>
        <w:pStyle w:val="PreformattedText"/>
        <w:bidi w:val="0"/>
        <w:jc w:val="left"/>
        <w:rPr/>
      </w:pPr>
      <w:r>
        <w:rPr/>
        <w:t xml:space="preserve">     ��  </w:t>
      </w:r>
      <w:r>
        <w:rPr/>
        <w:t>ARCmail: None      �                         �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��  </w:t>
      </w:r>
      <w:r>
        <w:rPr/>
        <w:t>AreaFix: None      �                         �   Send Notify: Y ��</w:t>
      </w:r>
    </w:p>
    <w:p>
      <w:pPr>
        <w:pStyle w:val="PreformattedText"/>
        <w:bidi w:val="0"/>
        <w:jc w:val="left"/>
        <w:rPr/>
      </w:pPr>
      <w:r>
        <w:rPr/>
        <w:t xml:space="preserve">     ��   </w:t>
      </w:r>
      <w:r>
        <w:rPr/>
        <w:t>Packer: ZIP    Max�                         �     Send Help: Y ��</w:t>
      </w:r>
    </w:p>
    <w:p>
      <w:pPr>
        <w:pStyle w:val="PreformattedText"/>
        <w:bidi w:val="0"/>
        <w:jc w:val="left"/>
        <w:rPr/>
      </w:pPr>
      <w:r>
        <w:rPr/>
        <w:t xml:space="preserve">     ��                     �                         �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</w:t>
      </w:r>
      <w:r>
        <w:rPr/>
        <w:t>Groups: AB        �                         �       Passive: N �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Security: 100       ���������� via this node ͼmatic Passive:0   ��</w:t>
      </w:r>
    </w:p>
    <w:p>
      <w:pPr>
        <w:pStyle w:val="PreformattedText"/>
        <w:bidi w:val="0"/>
        <w:jc w:val="left"/>
        <w:rPr/>
      </w:pPr>
      <w:r>
        <w:rPr/>
        <w:t xml:space="preserve">     ��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-Edit  Ins-Add  Del-Delete F2-Rout F5-Browse F4 Area List F5-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what's the  NetMail routing?. The  routing represents the 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NetMail messages, created or in transit upon your system,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 to reach the destination. The  case shown in the picture, 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want to route all NetMail messages addressed to the  2:999/9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 (that's  the node  shown in  the node  manager screen)  via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:999/900 system. That's the default routing suggested by FastEcho  d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tly. You can, obviously, perform any different choices according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needs. Specifing the NetMail routing you can rely on special  sy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ls called "wildcard", the symbol "*" asterisk will take into consid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on all  possible  addresses  after  the  ones  specified  (se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E.FE chapter for further information routing statements). The  st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ent shown in pictures, will obtain  the routing of all NetMails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de 2:999/900  and all its  points (I.E. 2:999/900.1,  2:999/900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o on)   through the same  2:999/900 node. If,  instead,  you 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e, through the  node 2:999/900  all NetMail messages  for the  z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2",  then  you  must  delete  the  actual  default  routing  stat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- Using FastEcho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2:999/900.*" replacing it  with "2:*".  The NetMail  routing you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here will always  be relative to the  node shown in the  bene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of the "node manager". As  you can see, this option is  some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x but it's really powerful; you can define in the box shown u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different routing-statements but remember that valid statements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 be  defined  in  the  standard  "Zone:Net/Node.Point"   forma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, each statement  can be shortened  with the aforesaid  wild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*" or the  "ALL" verb. the  NetMail routing defined  here has its 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op-down" hierarchical priorities over five 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one:Net/Node.Point   Level 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one:Net/Node.*       Level 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one:Net/*            Level 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one:*                Level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                    Level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gher  this level  will be,  the higher  priority the  rou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 will have. For example, if  you have 3 nodes: Node "A",  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" and Node "C"  defined in your Node-Manager.  Node "A" has "2:*"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g statement, Node "B" has "2:999/*" and Node "C" has only "*"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"route  NetMails to"  box. Now  you send  a NetMail  for the 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:999/904.9. Through what  system will  FastEcho route it?  It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ed through the "B" system, of course, that's because it has a  rou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ng level of "2" which is higher  than system "A" which has a  rou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of "1" and higher than system  "C" too, because this one has 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g level of "0" which is hierarchically the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24.3 - Node Manager (F3-Brow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shortcut key to select the node you need in a very prat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 way, without running through all "node-manager" records but 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it by means of  a nice popup window.  When you are in  "view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, by pressing the "F3" key,  the following window will be shown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, superimposed at your main "node manager" lay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Setup   System   Data   Expo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  <w:t>ĳ&gt;2:999/900.0          [Ben Grimm]&lt;��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1/1 ������������������� Node� 16:999/900.0        [Sue Wright] �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Addresses                     � 2:999/999.1  [Franklin Richards] ��</w:t>
      </w:r>
    </w:p>
    <w:p>
      <w:pPr>
        <w:pStyle w:val="PreformattedText"/>
        <w:bidi w:val="0"/>
        <w:jc w:val="left"/>
        <w:rPr/>
      </w:pPr>
      <w:r>
        <w:rPr/>
        <w:t xml:space="preserve">     ��     </w:t>
      </w:r>
      <w:r>
        <w:rPr/>
        <w:t>Main: 2:999/900.0         ����������������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</w:t>
      </w:r>
      <w:r>
        <w:rPr/>
        <w:t>ARCmail: 2:999/900.0                            ARCmail 0.60: N ��</w:t>
      </w:r>
    </w:p>
    <w:p>
      <w:pPr>
        <w:pStyle w:val="PreformattedText"/>
        <w:bidi w:val="0"/>
        <w:jc w:val="left"/>
        <w:rPr/>
      </w:pPr>
      <w:r>
        <w:rPr/>
        <w:t xml:space="preserve">     ��                                                 </w:t>
      </w:r>
      <w:r>
        <w:rPr/>
        <w:t>Pack priority: 0 ��</w:t>
      </w:r>
    </w:p>
    <w:p>
      <w:pPr>
        <w:pStyle w:val="PreformattedText"/>
        <w:bidi w:val="0"/>
        <w:jc w:val="left"/>
        <w:rPr/>
      </w:pPr>
      <w:r>
        <w:rPr/>
        <w:t xml:space="preserve">     ��     </w:t>
      </w:r>
      <w:r>
        <w:rPr/>
        <w:t>Name: Ben Grimm                                             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 a different node,  simply move the highlighted box,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ows-keys,  on the  one you  need and  then press  "return".  I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diately your requested node will be shown in the "node manager" 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If you have  followed the tutorial until  now, you will see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ndow only the node you have already defined: the 2:999/900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ble to see the other as soon as you defin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6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- Using FastEcho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24.4 - Node Manager (F4-Area 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hortcut key can really save you  a lot of time! When you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main "node-manager" window, simply  by pressing the "F4" key,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window will overlap the present one. Look at the pictur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Setup   System   Data   Export   Import     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</w:t>
      </w:r>
      <w:r>
        <w:rPr/>
        <w:t>Ŀ������� � CLIPPER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1/1 ������������������� Node-Manager �����ͳ � CLANG            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Addresses                                    �   DEWDNEY          �</w:t>
      </w:r>
    </w:p>
    <w:p>
      <w:pPr>
        <w:pStyle w:val="PreformattedText"/>
        <w:bidi w:val="0"/>
        <w:jc w:val="left"/>
        <w:rPr/>
      </w:pPr>
      <w:r>
        <w:rPr/>
        <w:t xml:space="preserve">     ��     </w:t>
      </w:r>
      <w:r>
        <w:rPr/>
        <w:t>Main: 2:999/900.0                        � � SF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  </w:t>
      </w:r>
      <w:r>
        <w:rPr/>
        <w:t>ARCmail: 2:999/900.0                        � � SysOp_CHATTER    �</w:t>
      </w:r>
    </w:p>
    <w:p>
      <w:pPr>
        <w:pStyle w:val="PreformattedText"/>
        <w:bidi w:val="0"/>
        <w:jc w:val="left"/>
        <w:rPr/>
      </w:pPr>
      <w:r>
        <w:rPr/>
        <w:t xml:space="preserve">     ��                                              � � </w:t>
      </w:r>
      <w:r>
        <w:rPr/>
        <w:t>SysOp_COORD      �</w:t>
      </w:r>
    </w:p>
    <w:p>
      <w:pPr>
        <w:pStyle w:val="PreformattedText"/>
        <w:bidi w:val="0"/>
        <w:jc w:val="left"/>
        <w:rPr/>
      </w:pPr>
      <w:r>
        <w:rPr/>
        <w:t xml:space="preserve">     ��     </w:t>
      </w:r>
      <w:r>
        <w:rPr/>
        <w:t>Name: Ben Grimm                        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window, visible at the right side of your screen, lists a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abetically all the areas accessible by this node, both linked or n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gives you a direct overview of all areas available to it accor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ts available groups (see: 5.5.1.8) and to its security level  (se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9); You can link or unlink  areas for this node simply by  mo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ighlighted box on the  areas you want and  tagging them by way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space-bar" key. When an area is linked, a small black box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ible to the left of the area-name. Here you always have  the "Spee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" function available: To search an area in the list, simply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gering its name  on your  keyboard, immediately the  cursor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d upon the area  you need (if available).  When you have  finis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ging or untagging the  area-names you want,  then FastEcho will  d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ou, all the  necessary adjustments in Area-Manager  automatic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ur tutorial we shall see nothing in this box, that's normal,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haven't yet defined any areas in "area manager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24.5 - Node Manager (F5-Cop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means of this useful option  you will be able to "replicate"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node (already defined), duplicating any of its entry; furth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, you can  modify the  duplicated record according  to your  nee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eature  can be  very helpful  when you  have to  define in  "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" several nodes which  have similar characteristics by  chang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he different ones  (I.E. net address  or some advanced  option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y let save you lot of time when configuring Fast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24.6 - Node Manager (Ins-New Ent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key is only useful if you want to insert a new system in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ode Manager" database. When you strike the Ins key a new empty 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(see:5.5.1) will  be shown to  you, ready to  be dressed with 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, in order to define a new uplink or down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6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- Using FastEcho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24.7 - Node Manager (Del-Dele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only useful if you want to remove a node from your Fast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. When you are in "Node Manager" "View" mode, by 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Del" key, the currently selected  system will be marked for  del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. Infact, it won't be removed immediately, but, at the top of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near the  record number,  the label "Deleted"  will be  clea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. The physical removal of the system marked for deletion will hap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n, after confirmation, when you leave the "node manager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.-.-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you have finished the dressing  of your first system in  "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". Now you have the right information to complete it by def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two systems: the  16:999/999 and the 2:999/999.1. Repea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already seen from 5.5.1 to 5.5.1.23 until you have finished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press the "ESC" key to return back into the "Data DropDown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2 - Group Area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one of the most powerful capabilities of FastEcho: The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ing. Through this section it is possible to setup every group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ustomized predefined  values that will  reflect the group  nee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 you may  define a group for  your local areas, another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national FidoNet  areas, another for  international FidoNet 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s many groups as  many net you are  involved in, every group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specific defaults.  We have already  defined the group-names  (se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13) now we  must define  the groups peculiarity,  so, these  group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will be  re-proposed as  group titles.  The groups  will be 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times in many FastEcho tasks.  The first we shall see is 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in Area-Definition: When you define a new area you will be prom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lect to what group the area you are defining will belong to,  a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have choosen it, you will be asked if FESetup shall take 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ected groups defaults or not. Another task where FastEcho  t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tage of the use of group structures is when it performs an  "Aut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-Create" operation  (we  have  already  met  Auto-Area-Create: 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15 and 5.4.7.3 chapters) I.E. You  can specify to which  kind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 the newly created area   will belong to (Local/EchoMail),  de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type of  storage, preset the flags  and automatically forwar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area to the  systems listed   in 'Export-to',  this   reduces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  of  manual  inter-action  to a  minimum.  Another  useful  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is  the capability  to perform  Global changes  on 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 simply selecting  them by groups.  but we shall  see this 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in  the manual.  Now place  the Highlighted  box on  "Group 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" item and strike "return". You will see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Setup   System   Data  Export  Im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  <w:t>Ŀ��&gt;A) - FidoNet EchoMail Natl&lt;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 </w:t>
      </w:r>
      <w:r>
        <w:rPr/>
        <w:t>Node-Configuration  ��� B) - FidoNet EchoMail Intl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&gt;Group Area Defaults&lt;��� C) - ZyXELnet EchoMail Area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 </w:t>
      </w:r>
      <w:r>
        <w:rPr/>
        <w:t>Area-Configuration  ��� D) - Local BBS Area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 </w:t>
      </w:r>
      <w:r>
        <w:rPr/>
        <w:t>Carbon Copies       ��� E)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 </w:t>
      </w:r>
      <w:r>
        <w:rPr/>
        <w:t>AreaFix Options     ��� F)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  <w:t xml:space="preserve">ٰ� </w:t>
      </w:r>
      <w:r>
        <w:rPr/>
        <w:t>G)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 </w:t>
      </w:r>
      <w:r>
        <w:rPr/>
        <w:t>[...]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 </w:t>
      </w:r>
      <w:r>
        <w:rPr/>
        <w:t>V)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 </w:t>
      </w:r>
      <w:r>
        <w:rPr/>
        <w:t>W)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area defaults for each group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6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- Tutorial - Data dropdown menu - Group area Defaults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can immediately see, the group names contained in the box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 of your screen are the same that you defined in "Group Nam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(See: 5.4.13). Now you should  fix the default values for 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m. To do so, place the highlighted box upon the (group "A") 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trike return. You will obtain the following lay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Setup   System   Data   Export   Import                 F1 Hel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 </w:t>
      </w:r>
      <w:r>
        <w:rPr/>
        <w:t>Area defaults for Group A 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mment: FidoNet EchoMail Natl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Origin: System in test @Fidonet.org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Type: EchoMail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torage: Hudson          Board: 1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Path: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se Aka: 2:999/999.0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Mandatory: N Keep SEEN-BY: Y  Tiny SEEN-BY: N CPD: N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onvert Umlaut: N   Keep users: N     Kill read: N Disab. Psve: N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mote changes: Y    Hide area: N  Keep NetMail: N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urging  # Msgs: 50     # Days: 30      # Rcvd Days: 0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curity   Read: 0       Write: 0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SEEN-BY: 2:999/999.0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xport to: 2:999/900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F10 to save or ESC to abort edit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we'll begin the dressing of the area default for group "A". n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e that your  screen, now, won't  look exactly like  the one in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ture because you havent yet inserted an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2.1 - Comment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field you  may enter the default  description that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ly assigned, in area manager, to  each area when you confirm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over the selected group default; then you may modify this  defau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d description according to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2.2 - Origin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cursor will  fall  into the  "Origin" item, the 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 will popup automat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Setup   System   Data   Export   Import                 F1 Hel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 </w:t>
      </w:r>
      <w:r>
        <w:rPr/>
        <w:t>Area defaults for Group A 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mment:�����������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Origin:�&gt;A) This is the Reed's system&lt; 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Type:� B) System in test@Fidonet.org 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torage:� C) System in test@ZyXELNET.ftn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Path:� D)                            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se Aka:� E)                            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    �         � </w:t>
      </w:r>
      <w:r>
        <w:rPr/>
        <w:t>[...]                         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</w:t>
      </w:r>
      <w:r>
        <w:rPr/>
        <w:t>ͳ T)                                                    ��ͼ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 </w:t>
      </w:r>
      <w:r>
        <w:rPr/>
        <w:t>U) (Empty)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10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6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- Tutorial - Data dropdown menu - Group area Defaults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ave already extensively talked  about "Origin" lines and 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, previously in this manual (see: 5.4.14 chapter) when we 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. Now it's time to begin using these defined origin-lines assig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to one  or more  "group area  defaults" record.  The box  appea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ying the  main "Area  Defaults"  screen assignment,  contain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origin lines you defined in  the 5.4.14 chapter. Here you 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their contents, you may only select the one that fits the  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requirements. To select your preferred origin line, you must 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ighlighted box, by means of  your arrows-key, placing it upo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 line  you need  and then  confirming your  choice pressing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turn" key. When finished, you  will see only your selected  "origi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displayed in the "Area Defaults" screen assignment. For our  tut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al, place the cursor upon  the "B" Item (System in  Test@Fidonet.or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2.3 - Type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you must define  the type of  area (EchoMail, NetMail,  Loc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is specific group. When the cursor falls in the "type" item,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prompted to select your preferred one by means of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up selec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Setup   System   Data   Export   Import                 F1 Hel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 </w:t>
      </w:r>
      <w:r>
        <w:rPr/>
        <w:t>Area defaults for Group A 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mment: FidoNet EchoMail Natl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Origin: System in test @Fidonet.org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Type: �������������Ŀ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torage: �&gt;EchoMail&lt;   � Board: 1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Path: � NetMail     �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se Aka: � Local       �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� </w:t>
      </w:r>
      <w:r>
        <w:rPr/>
        <w:t>BadMail     �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Man� DupeMail    �SEEN-BY: Y  Tiny SEEN-BY: N CPD: N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onvert ���������������p users: N     Kill read: N Disab. Psve: N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mote changes: Y    Hide area: N Keep NetMails: N   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...]                                                            [...]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F10 to save or ESC to abort edit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ave already pointed out the main differences between  EchoMai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 and Local areas (see: 5.4.14.1) but here we can see another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area  types: "BadMail" and "DupeMail".  we'll see later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"BadMail"  area   needs to  be defined  (it's mandatory)  otherw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y not work properly, while the "DupeMail"  area may be def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d in order to enable  the FastEcho's dupechecking feature. Make 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your right choice here by selecting the proper area  "type"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ance with this group's target. To select a "type" simply move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, the box  over the item  you need and  strike return to  confirm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ing so you will see your choice displayed on the "Group Area Defaul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layout. For  our tutorial  select the  "EchoMail" area   type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return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6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- Tutorial - Data dropdown menu - Group area Defaults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2.4 - Storage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previous item we defined the  type of area  for this  grou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one you must define, instead, your preferred storage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Setup   System   Data   Export   Import                 F1 Hel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 </w:t>
      </w:r>
      <w:r>
        <w:rPr/>
        <w:t>Area defaults for Group A 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mment: FidoNet EchoMail Natl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Origin: System in test @Fidonet.org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Type: EchoMail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torage: �������������Ŀ Board: 1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Path: �&gt;Hudson&lt;     �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se Aka: � Fido *.MSG  �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� </w:t>
      </w:r>
      <w:r>
        <w:rPr/>
        <w:t>Squish      �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Man� JAM         �SEEN-BY: Y  Tiny SEEN-BY: N CPD: N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onvert � Passthrough �p users: N     Kill read: N Disab. Psve: N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...]mote c���������������de area: N  Keep NetMail: N            [...]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F10 to save or ESC to abort edit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cho can store  messages with several  storage standards  (HMB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M, SQUISH, MSG) and each of them has its specific proprieties, adva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es and disadvantages. Your possible choice may fall upon one stor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instead of another because it's the one that your BBS system  sup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s or because of your personal preferences. The Hudson Message  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ka QBBSbase)  is  the fastest storage  type up until  now but it 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major limitations  in maximum  number of available  boards (up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0) and in maximum number of messages in all the defined boards (u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000); Fido  *.MSG,  Squish and  Jam  messagebases don't  suffer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ation but they  are a  lot slower in  processing: this  is du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specific characteristics and structures. For our tutorial 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window the "Hudson" storage type and strike "return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2.5 - Board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tting is only used in "Hudson" storage type; if you,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option, have selected a storage type different from the  "Hu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n" one, then you won't be able to access this item. On the countra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lected "Hudson",  the cursor will be positioned herein wa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 number by  you.  When you  complete  this "Group  Area  Defaul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, you will need to add  the areas in "Area Manager" and,  the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will ask you if it has  to take over the default you  assig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, so, when  you confirm  to take  over this  "group default" 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 a new board in "Area Manager" or when FastEcho performs an "Au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 Create"  operation,  this  default  board  number  will  instru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to  scan  the  free  Hudson board  starting  from  the 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until it  reaches the board  200. If FastEcho  is unabl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any free board starting from the specified one, then the 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tossed in  the "BadMail" board.   For our tutorial, input 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"1" and strike the "return"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2.6 - Path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tem will be accessible only if you specified a "Storage"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from "Hudson". The main difference between the "Hudson"  st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ge type and the other (JAM, SQUISH  and MSG) is that while the  "Hu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n" storage type handles all the boards you can define (max. 200)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6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- Tutorial - Data dropdown menu - Group area Defaults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files located in a single directory that you have already 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: 5.4.4 -  PathNames and  5.4.4.2 - Messagebase),  the JAM,  SQU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s need to be defined  area  by area   in different files becaus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structures. The specified path will be used as base path wer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M and Squish the new area files  will be created and for *.MSG a 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will be created when Auto-Area-Create is act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2.7 - Use Aka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you may define  your default aka (address)  for the areas  b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ing to this group. When you  place the cursor upon this field,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ee the following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Aka: �&gt;2:999/999&lt;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16:999/999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aka must be  chosen in accordance with  the uplink address  w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ll for this group of  areas. For example, if your FidoNet  up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is the  2:999/900 and  you are defining  the "Fidonet  Echo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" then, if your FidoNet aka for this uplink is 2:999/999,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it in this  field. For our tutorial,  place the highlighted 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the "2:999/999" aka and strike the "return"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2.8 - Others "Group Area Defaults"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other "Group area Default" switches that you can se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"Group area Default" layout  (Mandatory, Keep SEEN-BY, Tiny  SE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, CPD, Convert Umlaut, Keep users, Kill read, Disable Passive, Rem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, Hide area, Keep NetMails, Purging Msgs, Days, Rcvd Days, Secu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ty Read, Write) have exactly the  same meanings as the ones you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in the "Area definition" layout. In order to avoid explaining 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and over again, I willingly  omit them. Take, as datum-point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options you will see in aforesaid layout, and then, you will  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here to  follow the explanation.  Keep in mind  that the ones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efine in the present section  will be defaulted to all the 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belong to the specified group. Once the default group's valu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ed to a particular area, these values may of course be chang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ccording  to  your  needs.  For  our  tutorial  now  skip 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10 chapter to continue and, when signaled, return back her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5.5.2.9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2.9 SEEN-BY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be more convenient for you to define the "SEEN-BY" an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xport-To" items in the "default"  section for each group, instead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ng them repeatedly  while defining  each single  area. Here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efine the "SEEN-BY" item. Place the cursor upon the SEEN-BY  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trike the return key. You will see the following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EN-BY:�� &gt;2:999/999&lt;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ort to:�   16:999/999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6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- Tutorial - Data dropdown menu - Group area Defaults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What is  the "SEEN-BY"?  It can  be considered  as an  Echo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. At the bottom of each  EchoMail message may exist an item  ma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"SEEN-BY" immediately followed by as many net addresses as many sy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s have already seen. These are necessary for mail process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presence  can be  useful  only on  multiline systems  to  a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with the detection of the dupes (EchoMail messages erroneou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d) or for route-debugging purposes. Obviously you must 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 Seen-by that reflects your aka for this particular group;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if you are defining the group for your FidoNet EchoMail 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pick up from the uplink with 2:999/900 as net address and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wo akas: "2:999/999" and "16:999/999", then your SEEN-BY fo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ink will be, very likely,  the "2:999/999" one; (it usually  mat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. "Use AkA" setting that we  saw above in 2.2.5.7 paragraph) but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a  multiline system  with more that  one Fidonet  aka you 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more than one SEEN-BY too, inspite of your "use Aka" setting.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SEEN-BY you want, you  must, as usual, move the  highligh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 upon the  right address and  press the "space  bar" until you 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d all the SEEN-BY items you wish (you will see one small black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left of each selected  SEEN-BY) and, then, press the return 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firm your selections. For our tutorial select the "2:999/999"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N-BY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2.10 - Export-To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EchoMail  area  that  you  receive  from  your  uplink  may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ed to your downlinks. FastEcho,  of course, to correctly  per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ask, needs to be informed to whom downlinks you want export 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hich areas it has to export  So now, you know that "somewhere"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specify the areas to export  and the net-address of the system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m you  want FastEcho  to export  them.  Keep in  mind that  in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we are only defining the "group-defaults"; so place the 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the "Export-To" item and strike the "Return" Key. You will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Setup   System   Data   Export   Impor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 </w:t>
      </w:r>
      <w:r>
        <w:rPr/>
        <w:t>Area defaults for Gr� � 2:999/900.0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mment: FidoNet EchoMail Natl           �   2:999/999.1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Origin: System in test @Fidonet.org     �   16:999/999.0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Type: EchoMail                        �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...]                                      [...]                 [...]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SEEN-BY: 2:999/999.0                   �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xport to: 2:999/900                     �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F10 to save or ESC to abort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present item we might define the downlinks that want to 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ive this particular group of areas  so you will attain two main  ta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s: Firstly you  will find  your downlinks already  defined when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your areas  belonging to  this group, avoiding  to reselect 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time, and, further, you will  be able to rely on the  "Auto-Are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" autoforward feature. What's this!?!?. Very simple. We have  m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Auto-Area-Create"  feature  several  times in  this  manual  (se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15, 5.4.7.3, 5.4.7.4  and 5.4.7.5 chapters)  and you now 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 that by means of this function you could obtain that FastEcho p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s several automated operations  in order to add  a new area in 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, in your Mailer  and in your  BBS configurations. If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your downlinks in this default "Export-to" setting, then  e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6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- Tutorial - Data dropdown menu - Group area Defaults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area that  FastEcho will  add automatically will  also be  di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ed to your  downlinks, that  you have specified  in this  fiel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any of  your manual  intervention. For our  tutorial plac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 box upon the 2:999/999 address which is the right one,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by pressing the "space bar" and then strike return to con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.-.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you have  finished the  setup of  your first  "Group Area  D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ult"; you must now setup the  other two groups: one for the  "Fido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Mail Intl": the Fidonet international area , and one for  "ZyXEL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Mail"; repeat the steps from  5.5.2 toward 5.5.2.10 until you 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ed;then press the "ESC" key to return to the "Data Dropdown Menu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 - Area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section you will define and setup every EchoMail,  NetMai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and Special areas  you will use in your daily activities. We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talked  about EchoMail  and NetMail  differences several 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: 5.5.2.3, 5.4.14.1, 5.4.14.1.1 and  5.4.14.1.2) so, I assume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acquired a good knowledge of them; but there are two more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s that we haven't mentioned so much: The "Local" and the  "Specia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.   The "Local" are areas   that will never be forwarded to 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 and will never be picked up from other systems by you. The me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ges contained in local areas are, so, locally created in your 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locally read too  (for example the local  areas of your BBS);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omewhat useless for  point systems, with  the only exception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may be  used for "Carbon  Copy" (see the  introduction to the  5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) we'll see better the means of the "Carbon Copies" func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use in "Using FastEcho" later in this manual. The "Special" is, 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ad, a kind of area  that FastEcho needs in order to perform two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: The first is  detecting all bad  messages that don't  m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eferences settled in FESetup, and the second is intercepting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ming duplicated  messages  (better  known as  "dupes").  The 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 area, that's mandatory, is the "BadMail" area  and the 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is the "DupeMail" area respectively.  Keep in mind to define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important areas  because, otherwise,  FastEcho  will not work  pr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ly. From the "Data DropDown Menu" Place the highlighted box up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ea Configuration" item and strike the  return key. You will se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Setup   System   Data   Export   Import                F1 Hel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</w:t>
      </w:r>
      <w:r>
        <w:rPr/>
        <w:t>Ŀ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 </w:t>
      </w:r>
      <w:r>
        <w:rPr/>
        <w:t>Node-Configuration 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1/0 �������������������� Area-Manager 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rd  Area Name                               Used Aka         Grp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...]                                                           [...]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-Edit Ins-Add Del-Delete F2-Sort F3-Tag F4 Srch F5-Copy F6-Glb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6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- Tutorial - Data dropdown menu - Area Configuration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e you are looking at now is the area browser, it's subdivi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four columns: Brd -&gt; That identifies the number of boards  belong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g to the HMB or the type  of messagebase you will use for the  li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(F) for FidoNet *.MSG areas, (S) for Squish areas and (J) for  J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, the Name (TAG) of the area, the AKA that you have choosen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area and, finally, the  belonging group. Naturally, in this  m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t the window is empty because we haven't yet defined any area,but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ll start soon. Let's go to the first area pressing the In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 - The Area definition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have pressed the "Ins" key, the following layout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on your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 </w:t>
      </w:r>
      <w:r>
        <w:rPr/>
        <w:t>Edit Area 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Name:                                              Group: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mment: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Origin: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Type: EchoMail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torage: Hudson          Board: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Path: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se Aka: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Mandatory: N Keep SEEN-BY: N  Tiny SEEN-BY: N CPD: N Psive: N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nvert Umlaut: N   Keep users: N     Kill read: N Disble Psive: N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mote changes: Y    Hide area: N  Keep NetMail: N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urging  # Msgs: 0      # Days: 0       # Rcvd Days: 0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curity   Read: 0       Write: 0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SEEN-BY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xport to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ress F10 to save or ESC to abort editing..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you must define all the parameters needed to correctly  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your areas.   When you start defininig  your area,  the 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placed automatically upon the "Name"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1 -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EchoMail area has  an unique name also  known as area tag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tem the  name of  the areas you  are defining  must be  cor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ed. Make sure to insert this tag correctly otherwise you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ble to send nor receive anything in this area.  There are  offi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s which report and describe each area, each with its topic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area tag,  these documents  are the  so called  "echolist". A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you can ask your uplink for the available areas too and 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 for the "echolist". For our tutorial we shall input there one  f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"TESTECHO1" but, after we have finished, make sure to change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with the right one that you wish to import from your up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6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- Tutorial - Data dropdown menu - Area Configuration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 -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cursor falls into  the "Group" item, the following 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presented to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 </w:t>
      </w:r>
      <w:r>
        <w:rPr/>
        <w:t>Edit A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Name: TESTECHO1                 �&gt;A) Fidonet EchoMail Natl&lt;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mment:                           � B) Fidonet EchoMail Intl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Origin: System in test @Fidonet.or� C) ZyXELnet EchoMail Area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Type: EchoMail                  � D) Local BBS Area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torage: Hudson          Board:1   � E)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Path:                           � F)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se Aka: 2:999/999.0               � G)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...]                                [...]                       [...]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� </w:t>
      </w:r>
      <w:r>
        <w:rPr/>
        <w:t>X)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  <w:t>ĳ Y)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ress F10 to save or ESC to abort ed� Z)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note that the  groups in the windows  are the same that 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in "Group-Area-Default" (see: 5.5.2).  All that you have to 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lect the right group to which this area will belong to,  suppo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one we are defining is a National FidoNet EchoMail area, 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shall select  the "B" group  that perfectly fits  our needs 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the International FidoNet EchoMail Group. For our tutorial, 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ighlighted box over the  "A" group and strike return,  immedia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shall see the following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 </w:t>
      </w:r>
      <w:r>
        <w:rPr/>
        <w:t>Take over new group'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</w:t>
      </w:r>
      <w:r>
        <w:rPr/>
        <w:t>defaults ? (Y,N)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ccept, by pressing the "Y" key, the previously defined  d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ult values of the selected group  will be copied into your new 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eny, by pressing the "N" key, you will have to modify all i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ng to your needs manu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our tutorial, we shall press the "Y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3 -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field  you can input  the description of  the area you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ng or its purpose  too. This description will  be, also, use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 the area listing generated by FastEcho-AreaFix when your dow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s forward you an AreaFix request containing the %LIST  Meta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et FastEcho-AreaFix produce this descriptive list, you have to en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e the "Detailed  List" item switching  it to "Y".  (You can fin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etailed List" toggle in the "AreaFix option" item of the "Data  Drop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menu" but we shall meet this in the 5.5.6.9 chapter, later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). For our tutorial input in this field "Exemplifying Board"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ke return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7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- Tutorial - Data dropdown menu - Area Configuration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4 - 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have inserted your preferred area description relati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ea  you are defining in the "Comment" item, you will  immedia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rompted to select the proper "Origin" line for this area  by 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ollowing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 </w:t>
      </w:r>
      <w:r>
        <w:rPr/>
        <w:t>Edit Area 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Name: TESTECHO1                                    Group:A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mment: Exemplifying Board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Origin:���������������������������������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Type:�&gt;A) This is the Reed's system&lt;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torage:� B) System in test@Fidonet.org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Path:� C) System in test@ZyXELNET.ftn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se Aka:� D)                     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...]     [...]                                                  [...]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</w:t>
      </w:r>
      <w:r>
        <w:rPr/>
        <w:t>ĳ T)                                                     �ĺ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ress F10� U) (Empty)             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ave already  talked about  origin lines several  times in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(see: 5.5.2.2, 5.4.14, 5.4.14.1 and 5.4.14.2).Remember tha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you define now, will be taken  to be inserted in your EchoMail me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ges that you, or  the user of  your BBS system,  will insert in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.  Naturally here you must  select the right "Origin" line,  acco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ng to the net  which this area  belongs to, or,  if you have 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t one origin  for the same net,  you may define your  prefer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. FastEcho  will of  course  only add  an  Origin line  to  ex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when your editor didn't add one when writing the mail. For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torial place the highlighed box over  the "origin" tagged as "B"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ke the "return"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5 -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cursor has passed over  the "Type" item you will be  imm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tely prompted to select  the area type. FastEcho  will show you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popup-box to let you choose the right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 </w:t>
      </w:r>
      <w:r>
        <w:rPr/>
        <w:t>Edit Area 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Name: TESTECHO1                                    Group:A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mment: Exemplifying Board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Origin: �����������Ŀ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Type: �&gt;EchoMail&lt; �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torage: � NetMail   �   Board: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Path: � Local     �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se Aka: � BadMail   �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� </w:t>
      </w:r>
      <w:r>
        <w:rPr/>
        <w:t>DupeMail  �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Mand������������� SEEN-BY: N  Tiny SEEN-BY: N CPD: N Psive: N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...]                                                            [...]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ress F10 to save or ESC to abort editing..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you must select the type of area you are defining, as you c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inly already know, these  types will be treated  in a very 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: The EchoMail areas  must contain all public messages that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7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- Tutorial - Data dropdown menu - Area Configuration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ed/imported in the normal way to/from your downlinks/uplink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 areas   must contain  only private messages  having one  uni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er address and one unique receiver address (in particular, the Ne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areas   you will  define here  will be  called "Secondary  Net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";  don't confuse the "Secondary" with the "Primary" NetMail  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o see the differeces between them please read paragraph 5.4.4.1)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ocal" areas  must contain only messages for local use (I.E. the  me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ges exchanged between your BBS users or messages copied by  "Fast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bon Copy" Function.  The BadMail area   is the  only MANDATORY 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MUST exist in  your FESetup area  definition; FastEcho needs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 in order  to correctly handle all  the messages that don't  m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ESetup specifications  when it tosses  the incoming mail  pack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ing from your uplinks/downlinks. The  DupeMail area is an area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defined if you want to  enable the FastEcho power to detec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aneously duplicated messages, contained in mail packets, coming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uplinks/downlinks. If  you still  aren't sure  about the 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ces between the NetMail, EchoMail, Local, BadMail and   Dupe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ad  carefully  through  the  following  chapters:  5.4.14.1.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14.1.2 and 5.5.3 before you run the risk of selecting a wrong 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. For our tutorial, place  the highlighted box over the  "EchoMai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and strike the return key to follow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6 - Sto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after the definition  of the "Type"  of area,   FE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sk you what kind of storage you need for the area  you are  def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ng. You may  choose between  Hudson, JAM,  Squish and  Old-Fido-sty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.MSG storage methods. The dialog box  that FESetup will show you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 </w:t>
      </w:r>
      <w:r>
        <w:rPr/>
        <w:t>Edit Area 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Name: TESTECHO1                                    Group:A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mment: Exemplifying Board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Origin: System in test@Fidonet.org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Type:�������������Ŀ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torage:�&gt;Hudson&lt;     �  Board: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Path:� Fido *.MSG  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se Aka:� Squish      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� </w:t>
      </w:r>
      <w:r>
        <w:rPr/>
        <w:t>JAM         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Man� Passthrough �SEEN-BY: N  Tiny SEEN-BY: N CPD: N Psive: N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...]     ���������������                                        [...]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ress F10 to save or ESC to abort editing..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orage methods  that you will  select in this  box are  b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n as "messagebase type". Each  of these messagebases has its  pecu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r charachteristic. We shall  point out the main  two: The Hudson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quickest message base  you can find  up until now,  but it has 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limitations in  the maximum number  of messages that  it can  h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6000) and  the maximum  number  of definable  boards (200);  all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in all boards will be  gathered together into 5 files  lo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ne unique directory (the one  you defined in the 5.4.4. chapter 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Messagebase" item).The files, belonging  to the Hudson base,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 could  create  automatically  are:  MSGHDR.BBS,   MSGIDX.BB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TXT.BBS, MSGTOIDX.BBS, MSGINFO.BBS. The  JAM and SQUISH  message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s, instead, needs to have  every area  in  a separate file and,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7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- Tutorial - Data dropdown menu - Area Configuration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, in  a separate  directory too. The  Fido (*.MSG)  message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s to have every area   in separate directories only. If you 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one JAM, SQUISH or *.MSG messagebase FESetup will later ask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thname for the area  you are defining; which is not necesary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udson message base  where you must only  select the board 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name. The last  Item shown  in the dialog  box is  relative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assthrough" status: this is not a kind of messagebase; select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means that you aren't interested to  it but you import it, all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, for the benefit of your downlinks who need it; thus, if you 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areas as "Passthrough" neither you nor your  interactive-BBS-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ble  to read it.  For our tutorial  place the Highlighted 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the "Hudson" storage type and strike "retur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7 -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tting will be  accessed only if you,  in the previous  it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choosen the "Hudson" storage type; if you, in the previous op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selected a storage type different from the "Hudson" one, then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n't be able to  access it. As said  before in several occasions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dson messagebase can hold up to 200 boards. This number represen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board you  want to assign to  the present area. Naturally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utomatically  ranged from  1 to  200. For  our tutorial  le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Setup to choose the right board  for you and strike the "return" 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-8 -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tem, in opposition with the precedent one, will be acce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if you have specified a "Storage" type different from "Hudson".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ly said, the SQUISH, JAM  and *.MSG messagebases needs to 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areas stored  in seperate  files. For  SQUISH and  JAM you 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more than one area  in the same directory but each file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fferent name, as for the *.MSG messagebase,every area  must  re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different directories. Here you must specify the pathname 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area you are def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9 - Use A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cursor will transit over the "Use Aka" item, you will  i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diately see the following dialog-box popping up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 </w:t>
      </w:r>
      <w:r>
        <w:rPr/>
        <w:t>Edit Area 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Name: TESTECHO1                                    Group:A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mment: Exemplifying Board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Origin: System in test@Fidonet.org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Type: EchoMail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torage: Hudson          Board: 1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Path:���������������Ŀ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se Aka:�&gt;2:999/999.0&lt;  �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� </w:t>
      </w:r>
      <w:r>
        <w:rPr/>
        <w:t>16:999/999.0  �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Man�����������������EN-BY: N  Tiny SEEN-BY: N CPD: N Psive: N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nvert Umlaut: N   Keep users: N     Kill read: N Disble Psive: N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mote changes: Y    Hide area: N Keep NetMails: N    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...]                                                            [...]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ress F10 to save or ESC to abort editing..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7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- Tutorial - Data dropdown menu - Area Configuration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you must select the right aka to use for this area, in  acco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e with the uplink address where  you import it from. FastEcho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aka to insert the right net-address in your origin line an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other  circumstances  too. It  may  be extremely  important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the right area  in this field, expecially  if you use more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"Secondary NetMail Area"  (one for each net you are involved in)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FEUTIL  program adequately  import the  NetMail messages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NetMail area in relation to the "aka" they are addressed to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tutorial place the selector  on the 2:999/999.0 address and  str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turn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10 - Manda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 toggle this  switch to  "Y" status,  then your  downlin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n't be  able to  'unlink'  this area  by  theirselves by  sending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eaFix" unlink-request because  it will  be rejected.  If you  tog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to "Y", then only you  will be able to unlink this area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ing FESetup area manager and changing it manually. When this fl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nabled  the  "Passive"  flag  won't be  honored  either.  (se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assive" flag at paragraph 5.5.3.1.14).  For our tutorial, leave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11 - Keep SEEN-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ave already  talked about  SEEN-BY and its  meaning in  chap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2.9, so, now I believe you are sufficiently aware of them. The st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s of this flag will determine  if FastEcho will keep all the  seen-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of the tossed (imported) EchoMails storing them into your  mess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base or if it will strip  them instead. The SEEN-BY lines,  neverth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, aren't very interesting because they don't contain meaningful 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ion, furthermore they take up a lot of space in your messagebas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can be helpful only for debugging purposes when checking the mai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g functionality. If you switch this option in "Y" all the seen-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will be kept, otherwise they  will be stripped out. If,  instea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keep the SEEN-BY lines  in your messages but you also 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them hidden, then is  possible toggle in this item the 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" . For our tutorial, switch this item active toggling it to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12 - Tiny SEEN-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sent option will be useful for HOST, GateWay and HUBs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. By means of this function, in fact, FastEcho will strip, in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N-BY lines, all  the systems  that aren't present  in the  export-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for this area.  This task is mandatory  for GateWays but could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for HUB systems too, in  order to decrease the size of  Echo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s. However,  keep in  mind that  stripping of  SEEN-BY lines 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eat some enhanced dupe checking methods, so only turn this switch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know (and are allowed to) what you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13 - CPD Circular Path De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witch this toggle to its "Y" status, then you will activ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FastEcho  power to  detect dupelicates  in your  incoming 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s. This detecting  methods is  based upon the  presence, in 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Mail message, of a particular  "kludge" called "PATH", this  klud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the path that the messages follow to reach your system, nod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. (For a complete kludge list  see the appendix B) If you  activ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7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- Tutorial - Data dropdown menu - Area Configuration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eature, then FastEcho, when  tossing your incoming mail  packe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onsider all the  messages that already have  your net address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^APATH kludge,  as dupes  discarding them  or copying  them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eMai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14 - Pass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able to set this flag only if the area you are configu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ng has been set as  "passthrough" (See 5.5.3.1.6) as storage  metho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aid before, the "passthrough"  is a particular setting that 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forward EchoMail  areas to your  downlinks without storing 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ly on your system. (It can be useful when this area  is  uninte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ng for you but not for  your downlinks). This FastEcho's featur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ctly related to the "Forward AreaFix Request" capability. We  sh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later  that FastEcho,  if you  want,  has the  power to  accept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"Link" request relating to  areas that you aren't available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ystem, by forwarding it to your uplink that has it. FastEcho,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se,  will automatically  create one  of its  own AreaFix  "Link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s, addressed to your uplink, setting the requested area as pas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and, directly, joining  it to the  downlink that requested 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"automatically" linked area will remain, from now on, availabl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ystem as  "passthrough" area   and other systems,  if they  wa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ble to link up with it. If these systems decide to unlink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, they  could send  you an  AreaFix "Unlink"  request, thus, 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s will be removed, one by one, from the "Export-To" list 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contains only the "Uplink" address;  If it happens, this means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rea  will  be tossed without storing  or forwarding it.  Fast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the  capability of  detecting this  behavior while  process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requests from your downlinks, thus  it will try to unlink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from this, now,  useless area,  by  sending an AreaFix  "Unlink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 spontaneously to your uplink and by automatically toggl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assive" switch to "Y". If then, FastEcho receivesanother request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n area  from your  downlinks in  order to  reactivate this  are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will switch this  toggle to "N"   activating this area   ag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, simultaneously, it will send a new "Link" request  to your upli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in mind  that, all this  mechanism, works only  if your uplink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tioned in  the "Forward  AreaFix Request"  list (that  we shall 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). For our tutorial, leave this option disabled by toggling it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15 - Convert Umla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eature may be useful for German people only. As you certai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, there are some symbols and letters that you cannot use in Fido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Mail areas. In these forbidden  letters are included the so 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rman "Umlauts" (�������). If you switch this option active, by  swi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ng it to "Y", then FastEcho will convert "on-the-fly" the  "Umlaut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"EchoPol"-compliant  characters while  managing messages.  As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ly remember, We have already  met this option in  "Node-Manage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5.5.1.14 chapter). Switch this option active, only if you writ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rman using the "Umlaut" symbols.  For our tutorial leave this 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7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- Tutorial - Data dropdown menu - Area Configuration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16 - Keep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lag doesn't  affect any FastEcho  behavior. Infact, it  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the FEUTIL companion utility  when it performs the "purge"  oper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. If you enable  this option, then, FEUTIL  PURGE won't be abl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 any still unread message which is addressed to any of the Fast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you defined in the "User-names" list (See paragraph 5.4.2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) It could be useful if you, or any user previously 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"User-names", must leave the system  for vacations or trips and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want the normal system upkeep routines, performed with the FEU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ge/Pack commands to deletes your mail until you come back home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tutorial leave this option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17 - Kill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nother function for  tuning the FEUTIL PURGE behavior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witch is enabled, then the  purge operation will involve all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foregoing the last one you have read. This can be done  than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particular file called "LASTREAD.BBS" that internally keeps  tr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r last read message  in every configured area.   In this way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s located before  this kind of  "bookmark" will be  dele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"Kill Read" function works separately from the normal "Purging P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meters" that hasn't any effect over these messages. For our  tuto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this option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18 - Disable Pass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 is strictly  related with  the one  seen in  paragrap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14. As we  have seen  in the mentioned  paragraph, FastEcho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ble of automatically switching the "passthrough" areas to "Passiv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when the last  downlink sends to  your system an  AreaFix-Un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. This toggle is provided to avoid this automatic switching; s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ing this option FastEcho won't generate any AreaFix unlink 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d to your Uplink even if  none of your downlinks are 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ed to this  area. For our  tutorial leave this  option inactive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ing it 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19 - Remote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a very similar option to  the "Mandatory" one, we have seen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pter 5.5.3.1.10. If you enable this function, then FastEcho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ject all the AreaFix  requests that your downlinks  may send to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, in order to link or  unlink this area. The only difference  b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een "Remote changes" and "Mandatory" is that, while "Remote  chang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ctive, the "Passive" flag will be honored, with a "Mandatory"  o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on't. (For an accurate explanation  of the "passive" flag, se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5.5.3.1.1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7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- Tutorial - Data dropdown menu - Area Configuration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0 - Hid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may be useful if you have, on your system, some priv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  that you  wish to hide  to some of your  downlinks. By means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, your downlinks can request to  your system a list of all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areas. If you don't wish to  leave this area  visible to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ownlinks, simply enable this option, so it won't appear eithe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%LIST" nor in the "%UNLINKED" metacommeds request.  It will be v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ble only with the  "%QUERY" and "%INFO" MetaCommands  if the area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ed to  the  specific system.  For  our tutorial  keep  this  sw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.3.1.21 -  Keep NetM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lag only operates  upon the "NetMail" areas   type and  te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SCAN not to  assign NetMail messages  exported from this 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your  "Primary NetMail  Area" the  'Kill/Sent' flag,  which 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sending these messages will remain in your NetMail area for l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(like back-up purpo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2 - Pur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represent the  selective purging conventions only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ea  you are defining. If one of the following items isn't  spec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d (leaving  it  at zero  value),  then  FEUTIL will  take  into  d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ation the global purging convention settled in chapter  5.4.9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urging defaults). Their meanings, that will be summarized below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the same we have already seen in the chapter above mentioned but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pecify them here, they will be valid for this  area only. In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you will  be able  to fine tune  the purging  parameters for 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one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2.1 - Purging (Ms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you may specify the number of messages you want to be kept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articular area  after  the "Purge" operation has been  comple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will mark  for deletion  the messages that  exceed this  li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from  the  older ones  (see  paragraph 5.4.9.1.1  for 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about this option) For our tutorial, leave this option to "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2.2 - Purging (D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number specified here you will communicate to FEUTIL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ences about how old the messages  in this area have to be 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can start marking them for deletion while executing the Purge oper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. For our tutorial leave this option to "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2.3 - Purging (Rcvd D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you may inform FEUTIL that  you allow it to start marking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on all messages  carrying the 'Received'  (read) flag older 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. For our tutorial leave this option to "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7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- Tutorial - Data dropdown menu - Area Configuration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3 -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ollowing two items you can define which security level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you are defining will have. The levels must be adjusted  conform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ecurity level that the  nodes, defined in your "Node  Manager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, in order  to allow them  to link  this particular area   or  n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 security  levels  have  only  means  for  automated   ope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ed from  your  downlinks  through AreaFix  "Link"  requests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or not messages in an area  will be accepted from or send to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3.1 - Read (Securi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security level that you  wish to assign to this  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downlink, having its own security level in node manager (see:  S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ity - chapter 5.5.1.9)  greater or, at least,  equal to this  "Rea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-security", tries to link this area,  its request will be  honor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, instead, it has the security level lower than the one specifi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tem, then the request will be refused and the link denied. Reme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r that this  switch gives to  the downlinks, only  the permission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this area.  In this way you may leave some downlinks abled to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his area  even if  they are currently linked. For this  tutori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in this field the number "10" and strike return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3.2 - Write (Securi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 item you can bind the "Write-Security" at this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.  As said before, a downlink may have the permission to  "read-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y" a area  if its node-security level is greater or equal only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specified in "Read"  security. If you want  to leave the  downlin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free to link  this area   in "Write",  check  that the "Node"  s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ity level is greater or, at least, equal to  the "Area" security l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l you will input herein. For our tutorial, input the number "10" c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ming with the "return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3.3 - Examples (Securi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e 2:888/888 has security level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e 2:777/777 has security level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e 2:666/666 has security level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choMail area TEST0.CHT has security level 100 read and 100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choMail area TEST1.CHT has security level 50  read and 50 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choMail area TEST2.CHT has security level 30  read and 40 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de 2:888/888 will be  able to link all  the EchoMail  areas 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tioned both in read/write because it has 100 as security level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higher than the area security level for TEST1 and TEST2 and equa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ST3 read/write level.  The  node 2:777/777  will be able to  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he TEST1 and TEST2 EchoMail area,  because its security level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er than the read/write security level of the TEST2 area  and eq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TEST1 read/write level. The node 2:666/666 will be able to  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read-only the EchoMail area  TEST2 because its security level is l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 than the read/write security level of the TEST0 and TEST1 area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is lower that the "write" security level of the TEST2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.-.-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jumped in this section from the "Area Default Setting it's 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o back to the chapter 5.5.2.9, otherwise follow on to the next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7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- Tutorial - Data dropdown menu - Area Configuration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.3.1.24 - SEEN-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ave  already  talked  about "SEEN-BY"  lines  in  the 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2.9 chapter where its meaning and its application too has been  ex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ined, please refer to the  mentioned paragraph for further  inform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 about it. Here you will define the "SEEN-BY" item for this  part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lar area you are defining. Placing  the cursor upon the SEEN-BY  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triking the return key. You will see the following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EN-BY:�� &gt;2:999/999&lt;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ort to:�   16:999/999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hin this Box  are listed  all your  akas which  match all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s defined in the 5.4.1 chapter. You will be able to select 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between  them simply  by moving  the highlighted  box with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s-key and tagging  the SEEN-BY  that fits  your area  requir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Space-bar. When an Aka is tagged you can notice a small  bl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 to the left of  the selected one. The  SEEN-BY could be defined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Mail tool;  in fact  it could  be useful  to trace  EchoMail  ro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 or to enable  the FastEcho DupeChecking  feature based upo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N-BY lines scanning. For our  tutorial select the address  2:999/9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agging it and strike the "return"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5 - Export-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extensively talked about the "Export-to" item in "Group Area D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ults" in chapter 5.5.2.10. Here  you may define manually which  dow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 needs to be connected with the  area  you are now configuring 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 that your downlinks could make the same operation by  themse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s by means of  "AreaFix" Link requests  (unless you decide  differ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ly). To access  the "Export-to"  dialog box, simply  place the 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the "Export-to" field; you will see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 </w:t>
      </w:r>
      <w:r>
        <w:rPr/>
        <w:t>Edit Area 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Name: TESTECHO1                       � � 2:999/900.0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mment: Exemplifying Board              � � 2:999/999.1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Origin: System in test@Fidonet.org      �   16:999/900.0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Type: EchoMail                        �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...]                                      [...]                 [...]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SEEN-BY: 2:999/999.0                   �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xport to: 2:999/900.0 999.1             �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</w:t>
      </w:r>
      <w:r>
        <w:rPr/>
        <w:t>ĳ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ress F10 to save or ESC to abort editing.�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area, however, must contain in the "Export to" field, at  le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address: your uplink one. That's because you will pick up this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your uplink, but you must also send new EchoMail messages in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, locally created or received from your connected downlinks too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you had better insert immediately the address of your up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, if you  decide to  configure them  manually, the  address of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inks too;  otherwise you  can let  them do  the linking  of 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red areas by themselves via  "AreaFix" request. For our  tuto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select the address 2:999/900  and 2:999/999.1; the  first 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your uplink and the second  one your downlink; then press return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7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- Tutorial - Data dropdown menu - Area Configuration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rm your selection. You will notice that in the "Export-to"  fiel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link address is reported complete while your downlink is re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bbreviated form. That's absolutely normal, it's done to sav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.-.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you have  finished the setup  of the Area  Configuration for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area.  Now  you need  to  repeat  the steps  from  5.5.3.1 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5 as many times as many areas you want configured (by chang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eded parameters, of course) When  you finish all your areas 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"ESC" key  to confirm the saving  of all your inserted  i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when FESetup will ask you to do so. From now on I assume that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configured two EchoMail areas TESTECHO1 and TESTECHO2 for FidoNe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EchoMail areas TESTECHO3 and TESTECHO4 for ZyXELnet and one 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ary NetMail areas  called TESTNET, further  I assume you 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 "BadMail" mandatory area and the "DupeMail" areato enabl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echecking feature  of FastEcho.  So, when  you return  to the  "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ing" your screen will look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Setup   System   Data   Export   Import               F1 Hel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</w:t>
      </w:r>
      <w:r>
        <w:rPr/>
        <w:t>Ŀ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 </w:t>
      </w:r>
      <w:r>
        <w:rPr/>
        <w:t>Node-Configuration 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1/7 ������������������� Area-Manager 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rd  Area Name                               Used Aka         Grp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1  TESTECHO1                               2:999/999.0        A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2  TESTECHO2                               2:999/999.0        B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3  TESTECHO3                               16:999/999.0       C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4  TESTECHO4                               16:999/999.0       C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5  BADMAIL                                 2:999/999.0        D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6  DUPEBOARD                               2:999/999.0        D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7  TESTNET                                 2:999/999.0        E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...]                                                           [...]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-Edit Ins-Add Del-Delete F2-Sort F3-Tag F4 Srch F5-Copy F6-Glb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can see,  at the bottom of  this screen, are displayed 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 function keys that provide some facilities managing the 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areas: The  "Enter" Key,  F2 through  F6 "Ins"  and "Del" 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ee each of them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6 - Active 'Area Manager'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6.1 - Area Manager (Enter-Ed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you are in "Area Browsing", by means of the "Enter" you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ble to  edit the parameters  of the selected  areas,  thus, 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it, make sure to select,  with the arrows-key, the right 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sh to edit. The editing layout  will be exactly the same we 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n when inserting the first area, so, I assume you already know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8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- Tutorial - Data dropdown menu - Area Configuration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6.2 - Area Manager (F2-Sor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see your  area browsing sorted differently from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or if you wish to  activate the speed search utility with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red search-key, then you can  use the "Sort" function. Simply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"F2" key, the following box will pop up from the cent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>&gt;Sort by Name&lt;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Sort by Group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Sort by Board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dialog box you can choose one of the available sort-key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the highlighted box  with the arrows-key  and confirm with  "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". You will see that the area browsing list is changed according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areas  are sorted you  will be  able to use  the speed 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 Try,  for example,  to sort  by "Name"  and, from  your 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ing screen begin to finger the areatag "D"; you will see that  i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diately the  selector will  be placed  upon the  first AreaName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s with "D" (in our case  the  "DupeMail" area). The other  so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will work likewise,  of course. If you  sort by group, the  spee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will work only over the area groups and if you sort by board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work over the assigned board number (and messagebase type for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HMB are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6.3 Area Manager (F3-T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ea tagging will be useful when you want to perform some  op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on involving only the selected ones. Normally you can "tag" an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ly, simply by placing  the highlighted box  over it and 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ace-bar; when  an area  is tagged, you  will see,  as usual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 black box to the left of the tagged area. The FESetup  Area-Man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r provides an easier way to tag multiple area by using the tag  fac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y. Try to press the  "F3" key, immediately the following  dialog-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hown in  the center of  the screen where  you can select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red tagging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>&gt;Tag by Name&lt;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Tag by Group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6.3.1 - Tag b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 a lot  of areas in  the Area-Browsing  screen and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ly remember the areatag, then you  can directly tag the area 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simply by selecting "Tag by Name". You will see the following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 </w:t>
      </w:r>
      <w:r>
        <w:rPr/>
        <w:t>Tag by Name 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_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input herein the  name mask of the areas  you want to tag,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the usual '*'  and '?' wildcards  may be used.  If FESetup is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find your specified areas then theywill be immediately  tagg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 no other action will take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8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- Tutorial - Data dropdown menu - Area Configuration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5.3.1.26.3.2 - Tag by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can be useful if you want to tag entire groups of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one single  operation. The Area  Manager (F3-Tag), in  fact,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tag for group too. If the "Tag by Group" item is selected, 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immediately prompted to select the group you want to tag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of the following dialog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Setup   System   Data   Export   Import               F1 Hel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 </w:t>
      </w:r>
      <w:r>
        <w:rPr/>
        <w:t>Node-Configur�&gt;A) Fidonet EchoMail area Intl&lt;�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1/7 ������������������� Area-Man� B) Fidonet EchoMail area Natl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rd  Area Name                    � C) ZyXELnet EchoMail area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  <w:t>ĳ D)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1  TESTECHO1                    � E)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2  TESTECHO2                    � F)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3  TESTECHO3                    � G)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4  TESTECHO4                    � H)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5  BADMAIL                      � I)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6  DUPEBOARD                    � J)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7  TESTNET                      � K)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...]                               [...]                       [...]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� </w:t>
      </w:r>
      <w:r>
        <w:rPr/>
        <w:t>M)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-Edit F2-Sorting F3-Tag F4-Search F5-Copy F6-Globl Ins/Del-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new box all your configured groups will be listed. You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llowed to select one of them and this will cause the automatic tag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ng of all the  areas belonging to the  selected group. In the 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above,  for example,  selecting  the group  "C", then  the 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ECHO3 and TESTECHO4 will immediately results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6.4 - Area Manager (F4-Sear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allows  you to search  an area by  using of its 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being compelled  you to  sort the  whole defined  area fo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key. It can be done simply  by pressing the "F4" key, so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prompted to input the area  name you are looking for, by 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ollowing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 </w:t>
      </w:r>
      <w:r>
        <w:rPr/>
        <w:t>Find Area 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_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inputting the complete or abbreviated area name within this 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ing  return, if  FESetup will  be able  to find  the area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the highlighted  box will  be  immediately placed  ov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6.5 - Area Manager (F5-Cop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ne represents a very helpful  function that could save a  l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r  time when  configuring FastEcho.  By using  this function,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t, you will be able to  duplicate one area which is already 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Area-Manager.  For Example,  if you  have to  define 20  Fido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Mail areas  that you pick up from the same uplink, you could de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one only and then  you may duplicate it 19 times.  Obvious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8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- Tutorial - Data dropdown menu - Area Configuration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time you duplicate a area,  you must, at least, change its  nam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ne tuning of the others duplicated areas  could be done aft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6.6 - Area Manager (F6-Glob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one of the most  powerful FESetup features. with this,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ble  to globally  change every parameters  of your  areas 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em from the groups they belong to. Within the area  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ing screen, pressing the  "F6" Key, the  following layout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on you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 </w:t>
      </w:r>
      <w:r>
        <w:rPr/>
        <w:t>Global changes 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&gt;Add Node&lt;                                � Mandatory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elete Node                              � Keep SEEN-BY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eplace Node                             � Tiny SEEN-BY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</w:t>
      </w:r>
      <w:r>
        <w:rPr/>
        <w:t>with                             � CPD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rigin                                   � Passive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Your Aka                                 � Disable Passive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EEN-BY                                  � Convert Umlaut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ype                                     � Keep users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urging  # Days                          � Kill read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# Rcvd Days                          � Remote changes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</w:t>
      </w:r>
      <w:r>
        <w:rPr/>
        <w:t># Msgs                          � Hide area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ecurity Read                            � Keep NetMails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</w:t>
      </w:r>
      <w:r>
        <w:rPr/>
        <w:t>Write                           � Group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erform changes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only exception of the first three items (that will be  s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tely explained) the others are all "cut &amp; paste" options. It 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f you insert a value in one of them, then the corresponding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 in your  areas definitions  will be stripped  out and  repla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one that  you defined in this  layout. After having 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nges you wish  to perform upon your  defined areas, you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ed to select the areas-group where you want your changes to  t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. Note: if you  have currently tagged one  or more areas, you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the changes for all of them. When pressing F6 FESetup will  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if you want to do so and if answered yes, it will later on not  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or the groups  to change but process  all tagged areas. Let's 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first two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6.6.1 - Global (Add N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be very useful when you want to enable manually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downlink to  receive certain  EchoMail areas  belonging to 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areas/groups. Placing the higlighted box over the "Add  Nod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and striking  the "return"  key, you will  be able  to selec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of the new downlink to be  added by means of the following  p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8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- Tutorial - Data dropdown menu - Area Configuration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</w:t>
      </w:r>
      <w:r>
        <w:rPr/>
        <w:t>Ŀanges 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dd Node        �&gt;2:999/900.0&lt; �         � Mandatory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elete Node     � 2:999/999.1  �         � Keep SEEN-BY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eplace Node    � 16:999/900.0 �         � Tiny SEEN-BY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</w:t>
      </w:r>
      <w:r>
        <w:rPr/>
        <w:t>with    ����������������         � CPD            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...]                                    [...]              [...]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erform changes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can notice, the address listed  in the box are the ones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in "node manager" so, the new  downlink you want to add by 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"Global Changes" feature, must already be inserted in the  "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" before you continue, otherwise you won't be able to select 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. Here you can select, in the usual way, the address which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added in the areas belonging  to the group we will specify  la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"Return" key,  the node you selected  will be report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Add node" field. You can now place the selector-box upon the "P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changes" and  strike "return"  again. FESetup, now,  will ask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groups have to be involved  for the specified changes (unless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to perform the changes on all tagged areas befor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Setup   System   Data   Export   Import                 F1 Hel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 </w:t>
      </w:r>
      <w:r>
        <w:rPr/>
        <w:t>Node-Configur�� A) Fidonet EchoMail area Intl�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1/7 �������������������� Area-Man�� B) Fidonet EchoMail area Natl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rd  Area Name                     �  C) ZyXELnet EchoMail area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  <w:t>ĳ  D)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1  TESTECHO1                     �  E)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2  TESTECHO2                     �  F)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3  TESTECHO3                     �  G)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4  TESTECHO4 ����������� Groups ͳ  H)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5  BADMAIL   � AB                �  I)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6  DUPEBOARD �������������������ͳ  J)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7  TESTNET                       �  K)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...]                                [...]                       [...]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�  </w:t>
      </w:r>
      <w:r>
        <w:rPr/>
        <w:t>W)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-Edit F2-Sorting F3-Tag F4-Search F5-Copy F6-Globl  Ins/Del-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de you have previously specified in the "Add node" fiel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dded,as active downlink, in all  the areas belonging to the  grou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tag in  this new window.  Tagging the groups  can be done,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, by placing the pointer-box upon the group you need and sel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th the  "space-bar". A tagged  group will be  marked with a  sm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ck box to the left. After the groups are selected, FESetup waits u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l you press the  "return" key to start  the changing operations  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cified areas. When FESetup finishes, a little info-box will  n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fy you about the number of areas that have been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6.6.2 - Global (Delete N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global option acts likewise  the previous one but, instead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 a new node as active downlinks in the specified areas, this 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work the opposite way by  removing an existing downlink or  up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groups you will specif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8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- Tutorial - Data dropdown menu - Area Configuration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6.6.3 - Global (Replace &lt;Node&gt; with &lt;Nod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 you to specify a node (uplink or downlink) to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pped and contextually replaced with the one you will specify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ith" field. This feature can be considered as a mix between the  p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ous two options. Here, FESetup will allow you to specify the nod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tripped and the node to be  replaced, by way of the usual  sel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. In  this case  the "Replace"  operation will  take place  only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Setup is able to find the node to be stripped in the specified 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nging to the specified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.3.1.26.6.4 - Global (The other global i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mentioned before, all the other items work as "Cut &amp; Paste"  op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s. All items that can  be cut and pasted,  which are listed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lobal" layout, are referenced to the  same items we met in the  "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" section  from chapters  5.5.3 until  5.5.3.1.24.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obal options you may strip and replace any of them in every group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6.7 - Area Manager (Ins/Del-Ent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these two keys is  intuitive: you need them in order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(ert) new areas   or Del(ete) the existing  ones, according to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s. By pressing the  "Ins" key you will  be immediately prompte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new area:  FESetup will display on your screen an empty "Edi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" layout, ready to be filled  with new data. By pressing the  "De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you can mark  one or more  areas for deletion.  The areas in  fa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n't be immediately removed but only marked for deletion. You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distinguish every "Marked" area  by way of the "asterisk"  (*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ible to the left of the area tag. The area  marked for deletio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then physically removed, after confirmation, exiting from the  "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" section. The "delete" operation could be done also  by tagg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eas you wish delete, by way of the "space-bar", and when you  f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sh, by pressing the "Del" key or, furthermore, you can delete 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s in conjunction with the 5.5.3.1.26.3.2 option (tag by group)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cases, performing  the mark-for-deletion operation  via the  "De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, after you tagged one or more areas, FESetup will ask for your c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mation with the following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Perform delete on tagged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</w:t>
      </w:r>
      <w:r>
        <w:rPr/>
        <w:t>areas ? (Y,N)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ing "Y" all  the tagged  areas will be  marked for  dele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, no action will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.-.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you have finished  the "Area Manager"  section, now, press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SC" key you will return to the "Data DropDown Menu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8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- Tutorial - Data dropdown menu - Carbon Copies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4 - Carbon Cop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cho has the power  to perform a  very special operation 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ssing the incoming  mail packets:  It can detect,  among the 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 it processes (with the only  exclusion of the BadMail Area)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s that have particular  meaning for you and,  then, it can copy 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 of each of  these messages into one  or more personal  are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eature is called "Carbon Copy" function Naturally, if you pla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 feature, you  should,  beforehand, define  the area  (o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) where your  carbon-copied messages  will be  copied into,  thu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starting to  configure this  option, define almost  a new  lo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for this purpose (you can call it, "PERSMAIL" for example) see 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pter 5.5.3.When  you have done  it exit, to  the "Data  Drop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", move  the highlighted  box  over the  "Carbon Copies"  item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ke the "return" key. You will see the following lay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Setup   System   Data   Export   Import               F1 Hel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</w:t>
      </w:r>
      <w:r>
        <w:rPr/>
        <w:t>Ŀ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 </w:t>
      </w:r>
      <w:r>
        <w:rPr/>
        <w:t>Carbon Copies ������������������������ͻ�</w:t>
      </w:r>
    </w:p>
    <w:p>
      <w:pPr>
        <w:pStyle w:val="PreformattedText"/>
        <w:bidi w:val="0"/>
        <w:jc w:val="left"/>
        <w:rPr/>
      </w:pPr>
      <w:r>
        <w:rPr/>
        <w:t xml:space="preserve">     ��    </w:t>
      </w:r>
      <w:r>
        <w:rPr/>
        <w:t>Test    for                            Store copy in area:  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ĺ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A)       �                              �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B)       �                              �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C)       �                              �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D)       �                              �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...]     [...]                          [...]                   [...]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G)       �                              �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H)       �                              �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I)       �                              �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J)       �                              �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Carbon Copies (names, areas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very EchoMail  message that FastEcho  can process, are  pre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message-items that can be checked.They are the "From", "To", "Su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ect" and the "Kludge"  items. In the Carbon  Copies section, in  fa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Setup can accept the contents specification for these items in 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et FastEcho search  them into your incoming  mail packets while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es the mail. FESetup allows  you to specify these parameters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of the shown layout. As  you can see, it's subdivided into 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. In the first "Test" column you may specify in what item  Fa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has to look;  in the second  "for" column you  can point out 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has to look for, relatively  to the first specified item;  f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lly, in the third item, you  will specify in which area the 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match your  previous specification  have to be  copied. Let's 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three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4.1 -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"Test" columnwe shall  specify for which message-item  Fa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has to look. Placing the cursor over the first slot of the  "Tes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and striking the "return" key a new dialog box will be shown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over the "Carbon Copies" main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8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- Tutorial - Data dropdown menu - Carbon Copies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Setup   System   Data   Export   Import               F1 Hel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</w:t>
      </w:r>
      <w:r>
        <w:rPr/>
        <w:t>Ŀ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 </w:t>
      </w:r>
      <w:r>
        <w:rPr/>
        <w:t>Node-Configuration 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 </w:t>
      </w:r>
      <w:r>
        <w:rPr/>
        <w:t>Carbon Copies ������������������������ͻ�</w:t>
      </w:r>
    </w:p>
    <w:p>
      <w:pPr>
        <w:pStyle w:val="PreformattedText"/>
        <w:bidi w:val="0"/>
        <w:jc w:val="left"/>
        <w:rPr/>
      </w:pPr>
      <w:r>
        <w:rPr/>
        <w:t xml:space="preserve">     ��    </w:t>
      </w:r>
      <w:r>
        <w:rPr/>
        <w:t>Test    for string                     Copy to              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Ŀ���������������������������������������������������ĺ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A)�&gt;None&lt;   �                           �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B)� From:   �                           �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C)� To:     �                           �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D)� Re:     �                           �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E)� ^A:     �                           �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F)�����������                           �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...]     [...]                          [...]                   [...]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have certainly  know, every EchoMail  message has a  "From: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where, generally, the message  sender is specified, a "To:"  it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, normally, the message addressee is defined, and, last of all,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:" item  where the  message topic  is described.  The aforesaid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ormal" message items but, an EchoMail message, may also have an und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ed number  of special  "item" called  Kludges that  FastEcho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. These kludges,  although they  are always  present, are  norm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den to the receivers (unless its  message editor is capable of  f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ng them) and  they have always  the "^A" pair  of characthe at 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. For  a complete  Kludge list,  see in  appendix B.  In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og box, so, you  may select what item  you wish FastEcho to  tes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the higlighted box over the item you need and strike return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you have choosen will now be shown in the first slot of the "Tes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, while, the cursor will be  placed over the corresponding   sl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"for" column. For our tutorial select in this box the "To:" 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trike the "return" key to con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4.2 - Fo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have  defined in what  item you want  FastEcho to 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, you will be immediately prompted to input the string that Fast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to search for, within the specified item (on the same row). If yo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"Test" column, selected the "To:" item, then, in all  probabil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es, you will specify in this item your first and second name, o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ias or, moreover,  the string  "SysOp"; By  doing so,  you will  b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to detect in all the incoming mail, all the messages add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o:" you and copy them in a particular area  that you will specify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paragraph. For  our tutorial, input in  this field the 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ed Richard" and strike the 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4.3 - Copy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having defined  where and  what to  search for,  you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ed to select your  particular area  where  you want the 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your specifications  to be duplicated.  By placing the 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"Store copy in  area:" the following dialog  box will be shown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8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- Tutorial - Data dropdown menu - Carbon Copies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Setup   System   Data   Export   Import         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</w:t>
      </w:r>
      <w:r>
        <w:rPr/>
        <w:t>Ŀ���������   1 TESTECHO1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 </w:t>
      </w:r>
      <w:r>
        <w:rPr/>
        <w:t>Node-Configuration  ����������   2 TESTECHO2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 </w:t>
      </w:r>
      <w:r>
        <w:rPr/>
        <w:t>Carbon Copies ���������ͳ   3 TESTECHO3 �</w:t>
      </w:r>
    </w:p>
    <w:p>
      <w:pPr>
        <w:pStyle w:val="PreformattedText"/>
        <w:bidi w:val="0"/>
        <w:jc w:val="left"/>
        <w:rPr/>
      </w:pPr>
      <w:r>
        <w:rPr/>
        <w:t xml:space="preserve">     ��    </w:t>
      </w:r>
      <w:r>
        <w:rPr/>
        <w:t>Test    For string                     Copy to �   4 TESTECHO4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</w:t>
      </w:r>
      <w:r>
        <w:rPr/>
        <w:t>ĳ   5 BADMAIL   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A) To:   � Reed Richard                 �         �   6 DUPEBOARD 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B)       �                              �         �  &gt;8 PERSMAIL&lt; 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C)       �                              �         �   7 TESTNET   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D)       �                              �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...]     [...]                          [...]     [...]         [...]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</w:t>
      </w:r>
      <w:r>
        <w:rPr/>
        <w:t>ͳ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new  dialog-box you will  be able to  select the  aforesa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where the found messages will be duplicated. Make sure not to  s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ct any EchoMail  areas for  this purpose unless  you have 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 to do so. Normally the  "Carbon-Copied" messages have to be  c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ed in a local-area customly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4.4 -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 to detect all messages sent by "Sue Wright" and to store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to your persmail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       : Fro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tring  : Sue W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o     : PERS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 to detect all messages addressed to your CoSysOp and to  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copies in persmail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       :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tring  : Jonny St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o     : PERS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 to  intercept and store  in your personal   area all 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"FastEcho" as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       : Subj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tring  : FastEc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o     : PERS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4.5 - Suggestions and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"Carbon Copies" feature you  must be aware that the  co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ision of the strings  contained in the fields  you specify,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ase insensitive"  ;  furthermore,  FastEcho won't  check  insid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you specify in "Test" slot for an exact match but it will 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arch inside  it from  the beginning to  end, checking  if it's 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st contained in it. It  means that if you  test the "To:" field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artin" all mails containing any 'martin'  as addressee, will  be  c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ed - mails to 'Martin Miller' as well as mails to 'John  Martinelli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 don't let FastEcho test for  short strings as it would cause it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many mails more, than  you wanted to. This  does not apply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Kludges' search, where  the pattern  will only  be compared  begi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first character after the ^A charac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8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- Tutorial - Data dropdown menu - What's AreaFix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5 - What's AreaF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manual we have  seen the "AreaFix" mentioned several 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what really is "AreaFix"? AreaFix is an automated procedure,  int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ted in FastEcho,  that allows  several operations  upon your 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to be performed from your downlinks directly, withou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anual intervention. They simply have to send a NetMail messag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ystem, addressed directly to AreaFix. Your FastEcho, when it  d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ts such message in the primary  NetMail area,  will process it  p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ing, automatically, all the changes and, furtermore, it will  gen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e an AreaFix  report, addressed  to the   requesting downlink,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all the results. An example of AreaFix header message is repo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  : 1 of 1                    Uns Pvt Loc K/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: Franklin Richard          2:999/999.1       Wed 31 Dec 94 00: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 : AreaFix                   2:999/999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 : PASSWORD &lt;- AreaFix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a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xample shows an AreaFix request header that your downlink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you. Remember that the "To:" field must contain the word "AreaFix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he destination address must be  the exact address of the 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changes have to be performed. In the "Subj:" field the  Are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 "Password" agreed between you and your downlink must exist and,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  text the  AreaFix MetaCommand  must be  present (we  sh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these out, one by one,  in the next paragraph.) In your  configu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on, you must set the AreaFix password in accordance with every 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led in "Node Configuration" (see: 5.5.1.5.2 paragrap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5.1 - AreaFix Meta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aid before, the message-text of an AreaFix request must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r more AreaFix MetaCommands.  They are commands that FastEcho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 while executing it from the dos-prompt by imput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ne of these commands has its specific function. Let's se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5.1.1 - Linking one or more new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 join a new conference,  it's enough to specify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's tag in the  text of your AreaFix  request. In the  AreaF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dy text it is possible to specify   as many conference's tags as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, there  are  no  limits.  For  example,  if  you  are  the 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:999/999.1 and want to link the areas TSTECHO5_WRD,  TSTECHO6_WRD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TECHO7_WRD from your  uplink (2:999/999), your  AreaFix request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8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- Tutorial - Data dropdown menu - What's AreaFix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  : 1 of 1                    Uns Pvt Loc K/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: Franklin Richard          2:999/999.1       Wed 31 Dec 94 00: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 : AreaFix                   2:999/999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 : PASSWORD &lt;- AreaFix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TECHO5_W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TECHO6_W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TECHO7_W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viously, instead of "PASSWORD", the real password agreed 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nd your uplink must 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add a '+' sign before each name (e.g. "+TSTECHO5_WRD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5.1.2 - Unlinking one or more uninteresting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cedure of unlinking an area that has become useless for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like the one  you have already  seen in order to  link it. The 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 is that, when you want to unlink one or more areas,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them preceded by the minus  sign (-). For example, if you 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nlink the  EchoMail areas TSTECHO7_WRD  and HOLYWARS_WRD from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inks, then the message's  body of your  AreaFix request will 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TSTECHO7_W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HOLYWARS_W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5.1.3 - Wilcarded Link/Un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cho allows you  the use  of the WildCard  characters, in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requests, while defining  the areas to  be linked or  unlink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 of the wildcard within the AreaFix request is absolutely  "Do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ike". This wilcarded link/unlink may be useful when you have a lo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 to link or unlink that have some commomn characters in their  t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. Here below I shall report an  example: If you want to join 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uplink all the areas that begin with KIDS, than you must input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AreaFix body text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DS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, instead, to  unlink the same areas,  it will be enough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ede the command we seen, with the minus sig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KIDS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link/unlink areas such as KIDSLINK, KIDSMOVE, KIDSCHAT and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. If you want to link all your available areas, then, simply send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message with an asterisk in its body, on the countrary, if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physically unlink them, then send the asterisk preceed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us sign. As wildcard characters you have available the question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. The question  mark represents the  positional macro  substitu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 another example:  If  you want  to  link the  areas  TBL01G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L03GER and TBL34GER but not  the TBLITEM, TBLWORLD, TBL55HOL, with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operation you can do  it by using the  (?).It will be enough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in your AreaFix body text the following comman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9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- Tutorial - Data dropdown menu - What's AreaFix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L??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obvius that, the unlinking operation will be done by prece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pecification with the  minus sign in this  case too. The (*)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?) wildcards may be used  both separately or in combination  accor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r  needs. The  asterisk wildcard  may  also be  used to  link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nk all your available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yping the asterisk  sign in your areafix  message body to link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eas left available to you by your uplin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he asterisk preceded by the minus sign to unlink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5.1.5 - %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FastEcho  processes  an  AreaFix  message  having  the  %QU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acommand in its body, it will answer with an automatic gener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tMail report  containing a list  of all the  active areas tha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er of this AreaFix request currently  has. The NetMail will be,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rse, automatically forwarded  to the  node that  requested it.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f  the areafix  request  message has  the  PGM ^aFLAG  set, 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won't include the request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5.1.6 - %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taCommand will force the FastEcho AreaFix processor to gen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e a NetMail message containing a lot of useful information ab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reements between you and your downlinks such as: his NetMail and AR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addresses, your  aka, the  AreaFix and the  ARCmail password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reed archiver and the ones that you have available on your system,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ef statistic about received and sent EchoMails and, at last of  a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st containing  all active areas  for his node.  Sending an  AreaF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OTIFY" message may be helpful to  your downlink at the first link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to summarize your agre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5.1.7 - %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taCommand  has the  purpose to  point out  all the  Echo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 that you have available on your system for the downlink that 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he AreaFix message containing "%LIST". In the report that Fast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utomatically create,  won't be  displayed, of  course, the 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requesting downlink can't access because of its security 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ts available groups. The areas  with the "Hide Area" toggle  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won't be displayed either. see: 5.5.3.1.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5.1.8 - %UNLIN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this MetaCommand FastEcho  AreaFix will generate a 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areas currently unlinked that the requesting system has.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also will be  listed only the EchoMail  areas that the  reque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ink can acces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9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- Tutorial - Data dropdown menu - What's AreaFix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5.1.9 - %AV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taCommand is  strictly connected with  the "Forward  AreaF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" feature that  we will see  later in this  manual. As you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, a downlink can request an EchoMail area that you haven't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your uplink has. FastEcho, if correctly configured and only if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, will be able to redirect your downlink's AreaFix request to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ink in  order  to  join  the  areas  that  the  downlink  wants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, when one  of your  downlinks sends you  an AreaFix  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the "%AVAIL" MetaCommand in it, then FastEcho will answer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list of  all EchoMail areas that  YOUR UPLINK has.  Natural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ight have,  in a file  on your  system, the complete  list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 imported from  (or available on)  your uplink but  that you 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 necessarily) connected. We see, later, where and how specify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ist" file and  what format  it must have.  If the  uplink hasn't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oresaid forward area-list on its system, when %AVAIL is requested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ownlink  then  AreaFix automatically  answers  with a  proper 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5.1.10 - %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reaFix MetaCommand  may be  useful when a  downlink needs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 calling your system to pick up its mail for a long period. By s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ng to your system an AreaFix message containing the "%PAUSE" it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utomatically switched to passive  status and, so, no more  Echo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forwarded to a requesting  system until it sends back, to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, another AreaFix request  containing the "%RESUME"  meta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when AreaFix  switches a downlink to  passive status a  dow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, its area won't be physically unlinked but only sus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5.1.11 - %RES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aid in the previous  paragraph, the "%RESUME" MetaCommand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necessary to your downlinks in order to resume the forwarding oper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 of their mail previously suspended by way of the "%PAUSE" MetaCo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d. As soon as  the "%RESUME" MetaCommand  is processed by  "Fast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", all the  areas that  were active  before the  forward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"%PAUSE" MetaCommand  will be  reactivated exactly  as they 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5.1.12 - %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normal circumstances AreaFix request messages will be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executing the requested commands. If you want to leave the 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at system a comment  (together with the original request  messag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do so by adding a %NOTE command as the last command and AreaF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top processing (ignoring the text  you may write after the  %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) and will not delete the original request after being successfu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5.1.13 - %RE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very  powerful AreaFix MetaCommand. When  you link a 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from your uplink, then you  will start to receive the mail  bel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ng to it only the day after you linked it. It could happen that  yo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, need to receive older messages that are already present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ink system. In this case AreaFix can  help you by means of its  %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9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- Tutorial - Data dropdown menu - What's AreaFix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MetaCommand. When in the body of your AreaFix request you will 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the %RESCAN MetaCommand followed by one or more areas, the Fast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makes two main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- It checks if the areas you specified after the %RESCAN  Meta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lready linked or not. If they aren't linked then AreaFix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link the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- It looks into the requested area in the Uplink's messagebase in 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to gather the messages contained in it in a mail packet, arch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ng it and placing the generated mail bundle in outbound, read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ent to your system at your nex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can  understand, relying upon  this feature, may  be a  gre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fort. For example: If you want  to join, from your uplink, the 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D_SOFT.ITA and MSD_HARD.ITA  and, contextually, also  want to pick 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messages present upon the Uplink messagebase relatively to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areas,   then you will  input, in the  message-text of your  AreaF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,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RE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D_SOFT.I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D_HARD.I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, furthermore will be able to fine tune the number or the ag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, that you want to be included in the rescanned mail packets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of the next two Meta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5.1.14 - %DAYS &lt;nn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taCommand works in conjunction with the %RESCAN. It is nee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ase  you want  the rescan  operation to  involve only  the 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d the last &lt;nn&gt; days (not  older than &lt;nn&gt; days) within the 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follow the %DAYS MetaCommand. If, for example you need to link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FLIPPER.ITA and contextually  rescan it in  order that the 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 messages, not older that a week can be sent to you, your AreaF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will look like the following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RE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DAYS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IPPER.I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5.1.15 - %MSGS &lt;nn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e %DAYS MetaCommand, this one, works only if coupl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RESCAN. This is needed in case you want the rescan operation to invol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he last  &lt;nn&gt; messages,  in the  areas specified  after the  %MS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aCommand. If, for example, you want to link and, contextually, re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ea PINBALL.GER, in order that the last 100 already present  mess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s will be sent to you, your AreaFix message will look like the  foll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RE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MSGS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NBALL.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9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- Tutorial - Data dropdown menu - What's AreaFix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use the two enhancement %RESCAN commands together.  If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you wish to rescan (or link and rescan) the EchoMail 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GHETTI.ITA and CUCINA.ITA in  order that the  last 200 messages,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er than 10 days can be sent  to your system, then your AreaFix  met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will look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RE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MSGS 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DAYS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SPAGHETTI.I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CUCINA.I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5.1.16 - %COMPRESS &lt;Type&gt; &lt;?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ave seen, in the 5.5.1.7  paragraph, that any downlink can 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rchiver (compressor) defined  in FESetup, in  order to let  Fast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 the mail bundles in order to be successfully unarchived  (unco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d) from your downlink that uses the same compressor type. Norm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 of the compressor type must be agreed between the  up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 downlink.  By means  of  this AreaFix  MetaCommand,  now,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 can be fully automated. your downlinks (and you with your up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s) can now simply send to your system an AreaFix message  cont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%COMPRESS MetaCommand followed, on the same line, by the Tag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or type. If  you, for  example, want to  change your  compr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in ARJ, then  you must send an  AreaFix message, addressed to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ink, that has the MetaCommand in the body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COMPRESS 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, on the  other hand,  before switching the  compressor type,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to know what compressor types are available on your uplink  syst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send to  your uplink  the same  MetaCommand but  with the 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 ma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COMPRESS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Uplink's AreaFix will answer  you with a NetMail message 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list  all the  available compressor  with their  tags neede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e each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5.1.17 - %PWD &lt;passwor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e have seen in paragraph 5.5.1.5.2, in order to allow a down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erform AreaFix request you must, first, agree to one common pass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it. If FastEcho detects that the password matches, the AreaFix 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 will be correctly performed, otherwise no action will take  pl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, once you have agreed the first password with your downlink,  th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means of this metacommand, they will  be able to change it when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. By sending an AreaFix request which contains in its text the met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%PWD followed, on the same  line, by the new password they 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, will be enough. For example, if you want to change your  AreaF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in MYPASSW you must specify the MetaComman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PWD MY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9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- Tutorial - Data dropdown menu - What's AreaFix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5.1.18 - %PKTPWD &lt;passwor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ave seen in paragraph 5.5.1.5.1 that, an ARCmail packet may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password, in order  to enable the full  security system provided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(see: 5.4.7.14). With this  MetaCommand your downlinks (or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your uplink) can  also change their  ARCmail password. The 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will be the same as we have seen for the %PWD command: The  met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%PKTPWD directly follwed, on the same line, by the new  pass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be used,  from now on, for  the ARCmail bundle security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, for example, need to change your ARCmail password in "NEWARC" 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specify the AreaFix comman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PKTPWD NEW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5.1.19 - %FROM &lt;net addre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a really powerful AreaFix MetaCommand. When inserted at the b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nning of your AreaFix request,  all the MetaCommand that follows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will be performed as they were made from the node specified in %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net address&gt;. This implies  that any node, if  qualified to do so,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keep your system, so, this function could be useful if you want  le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ne full-confidence and reliable SysOp the task of keeping the  ord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ry maintenance of your system  meanwhile you are absent. For 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the  node 2:999/999  and your downlink  2:999/991 (Tony  Stark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qualified to perform the remote  maintenance, has to link and 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 the  last  100  messages  not   older  than  15  days  the  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S_MODEM.ITA and COMMS_PHONE.ITA, to another downlink of your syst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int 2:999/999.1; furthermore, it has to change the compressor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oint to ZIP, create a  report with the linked areas and,  final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a message  to inform you  about the changes.  The AreaFix 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look like the following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  : 2 of 2                    Uns Pvt Loc K/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: Tony Stark                 2:999/991        Wed 31 Dec94 00: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  : AreaFix                    2:999/999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  : PASSWORD &lt;- AreaFix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FROM 2:999/999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RE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MSGS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DAYS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S_MODEM.I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S_PHONE.I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COMPRESS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QU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5.1.20 - %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means of this last command  it will be possible for your  AreaF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nerate an help message containing a summary of all your AreaFix m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commands with a brief explanation about their use. The help mess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y configurable by you (as we shall see later) while the default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named "AreaFix.hlp". To obtain the automatic AreaFix  forwar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is "help file" it will be enough to specify the MetaCommand  %HEL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ext of the reque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9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- Tutorial - Data dropdown menu - What's AreaFix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5.1.21 - %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taCommand may be useful whenever you have previously  susp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d the mail-forwarding on your uplink with the MetaCommand %PAUSE (s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in the chapter 5.5.5.1.10). Even if your system is actually  pau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d, by using  the facility  provided with the  %EXPORT MetaCommand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mail messages having your name as addressee will be exported to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same.  In fact, when  your uplink processes  an areafix  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 by you containing  the MetaCommand %EXPORT,  then it switches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in "export-by-name"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5.1.22 - %NO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%NOEXPORT is  needed only if  you want disable  the feature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ed before by using the %EXPORT Meta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5.1.23 - %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FastEcho  encounters this metacommand  it stop pars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request. The same  behaviour happens when an  "-- " sequenc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as internet signature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5.1.24 - Special %RESCAN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cho has the ability to offer  you an alternative and quick 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erform the %RESCAN operation by using an abbreviated form. This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one by  specifying, in  the areafix-request-message  body, the 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ag) of the area you want to rescan (or link and rescan) followed by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, one space and the letter "R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 to rescan (or  link and rescan) the  area FASTECHO.ITA you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ECHO.ITA,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further fine tune your rescan operation specifyng the  max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m number of messages you wish to be rescanned in the wanted area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done adding the equal sign and the limit number immediately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tter "R" as shown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ECHO.ITA, R=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further possible rescan all your linked areas by using 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command after the %RESCAN Meta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RE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cause  the complete  rescanning of your  currently linked 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the need of specifying them one b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5.1.25 - Special AreaFix Meta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ossible to remove and/or  rename any area from/of your  configu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on via AreaFix directly.  Doing these operation  by mean of  AreaF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give  you  great  convenience because  FastEcho  will 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the changes you made  in your configuration to your  downlinks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or,  alternatively, as  an human  readable information  mess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9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- Tutorial - Data dropdown menu - AreaFix Options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ng areas from your configuration: ~&lt;AREA TO DELE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 delete  any  areas  from  your  FastEcho  configuration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the area name preceded by  the ~ (tilde) prefix. I.E. If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remove from your configuration the area ECHO_333.WRD you must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ECHO_333.W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AreaFix message's bo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ing areas from your configuration: &amp;&lt;OLD_AREA_NAME&gt; &lt;NEW_AREA_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nstead you want rename the area ECHO_333.WRD as ECHO_333.ITA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do it  by using the  prefix &amp; (ampersand)  followed by the 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the area to rename, one space, and the new name of the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ECHO_333.WRD ECHO_333.I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nges will  be forwarded  to your  downlinks automatically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se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 - AreaFix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we explained, in  chapter 5.5.5, what  AreaFix does, now 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to start  with the  "AreaFix Option"  section. In  this chapter 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ll fine tune all the AreaFix default values and its advanced 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obtain, from your system, a better performance; Furthermo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is chapter, we shall see and configure the "Forward-Areafix-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" function.  Now, from  the "Data  DropDown Menu"  place the  high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ghted box over the "AreaFix Option"  item (which is the last one)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ke the return key. Immediately you will see this new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Setup   System  &gt;Data&lt;  Export   Import                F1 Hel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</w:t>
      </w:r>
      <w:r>
        <w:rPr/>
        <w:t>Ŀ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  <w:t>&gt;Node-Configuration&lt;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 </w:t>
      </w:r>
      <w:r>
        <w:rPr/>
        <w:t>AreaFix Options ����Ŀ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 </w:t>
      </w:r>
      <w:r>
        <w:rPr/>
        <w:t>Allow %RESCAN          Yes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 ��</w:t>
      </w:r>
      <w:r>
        <w:rPr/>
        <w:t>Rescan defaults      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 </w:t>
      </w:r>
      <w:r>
        <w:rPr/>
        <w:t>Allow %PWD             Yes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 </w:t>
      </w:r>
      <w:r>
        <w:rPr/>
        <w:t>Allow %PKTPWD          Yes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 </w:t>
      </w:r>
      <w:r>
        <w:rPr/>
        <w:t>Allow %COMPRESS        Yes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Copyright 1991-94� Keep requests          Yes � rights reserved.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 </w:t>
      </w:r>
      <w:r>
        <w:rPr/>
        <w:t>Keep receipts          Yes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 </w:t>
      </w:r>
      <w:r>
        <w:rPr/>
        <w:t>Scan before tossing     No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 </w:t>
      </w:r>
      <w:r>
        <w:rPr/>
        <w:t>Detailed %LIST         Yes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 </w:t>
      </w:r>
      <w:r>
        <w:rPr/>
        <w:t>Add list to Receipt    Yes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 </w:t>
      </w:r>
      <w:r>
        <w:rPr/>
        <w:t>Passwords in %INFO      No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 </w:t>
      </w:r>
      <w:r>
        <w:rPr/>
        <w:t>Send conference rules   No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 ��</w:t>
      </w:r>
      <w:r>
        <w:rPr/>
        <w:t>Rulefile area tag prefix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 </w:t>
      </w:r>
      <w:r>
        <w:rPr/>
        <w:t>Max. Receipt size        0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 </w:t>
      </w:r>
      <w:r>
        <w:rPr/>
        <w:t>AreaFix %HELP file     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 </w:t>
      </w:r>
      <w:r>
        <w:rPr/>
        <w:t>Forward Requests       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</w:t>
      </w:r>
      <w:r>
        <w:rPr/>
        <w:t>ٰ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%RESCAN MetaCommand in AreaFix reque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9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- Tutorial - Data dropdown menu - AreaFix Options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1 - Allow %RE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e have seen in chapter 5.5.5.1.13, AreaFix has the capabili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canning the specified areas, upon your uplink's messagebase, in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ather the already present messages, pack and send them to the  dow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 that sent to your system the AreaFix request. With this toggle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enable or disable this AreaFix function. If it is possible you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have access to the "Rescan Defaults" item. For our tutorial  tog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tem to "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2 - Rescan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ave seen in chapters 5.5.5.1.14 and 5.5.5.1.15 that the  %RE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acommand may be tuned directly  within the same AreaFix request 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rder the %RESCAN operation, by means of the %MSGS and %DAYS metaco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d but, when a rescan  operation is performed without any  paramet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whole area contents will  be rescanned and sent to the  reque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ng downlink. You can,  instead, limit the  default rescan feedback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the "defaults for rescan" in days or messages. Moreover you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limit the number of messages that a downlink can request,  al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uses the %MSGS or %DAYS  MetaCommands. Place the cursor over the 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default item  and strike "return"  and you will  see the 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 </w:t>
      </w:r>
      <w:r>
        <w:rPr/>
        <w:t>Rescan defaults 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&gt;Default for rescan:&lt;   ALL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�</w:t>
      </w:r>
      <w:r>
        <w:rPr/>
        <w:t>Default for %DAYS      0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�</w:t>
      </w:r>
      <w:r>
        <w:rPr/>
        <w:t>Default for %MSGS      0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Maximum for %DAYS        0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Maximum for %MSGS        0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2.1 - Default for re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tting will define the behavior of the AreaFix processor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executes an  AreaFix %RESCAN MetaCommand  (See:5.5.5.1.13 and  5.5.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graphs). This switch has three possible values: ALL, MSGS and  D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ing it to "ALL", then, your settings in MSGS and DAYS won't be  t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n in consideration because, by default, all the messages contain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cified area (or areas) will be completely involved. For our tut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al leave in  this field the  "ALL" toggle.  By setting it  in MSGS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S, instead, you will be able to  access the items below for the  fu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 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2.1.1 - Defaults for %MS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etting the previous switch to "MSGS" you will be able to 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s for %MSGS item. The number you will specify here repres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messages that will be taken in consideration for the Are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 %RESCAN MetaCommand when no further limitation in "number of  mess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s to rescan" has bee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9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- Tutorial - Data dropdown menu - AreaFix Options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2.1.2 - Defaults for %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DAYS" toggle works like the  previous. In fact, by sett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efault for rescan" in  "DAYS" you will be  able to access the  pre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: "Default for  %DAYS"; in  this item  you may  specify the 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for messages' old-age, pratically, the admittible rescanned mess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s will never be older  than the number of  days specified by means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2.2 - Maximum for %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Maximum for %DAYS" item could be useful if you want to defin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 for  the eventual  %DAYS MetaCommand  that, in  AreaFix  reques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follow the %RESCAN. If you, in this item insert, for example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12, then, although the request for %DAYS, in the AreaFix  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higher than 12, it will  be limited, in any case, to this 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tutorial leave this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2.3 - Maximum for %MS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Maximum for %MSGS" works like the previous one, but, instea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ing the messages' age it will limit the maximum number of 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lved by the %MSGS MetaCommand as regards to what's specified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messages. If you insert in this item the number 100, then, 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request for %MSGS will report 500, the maximum number of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ill be rescanned will always  be 100. For our tutorial leave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3 - Allow %P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oggle defines if you allow, or not, that your downlinks  cha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 their AreaFix password by using  the %PWD MetaCommand in AreaFix 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s. If you switch this toggle  to "N" then FastEcho will ignore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PWD MetaCommand (For further information about the %PWD see also  par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 5.5.5.1.17). For our tutorial toggle this option in "Y"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4 - Allow %PKTP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e previous one,  this toggle, defines if  you allow, or  no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r downlinks change  their Packet password  by using the  %PKTPW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aCommand in their AreaFix request (For further information abou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PKTPWD see also the paragraph  5.5.5.1.18) For our tutorial leave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in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5 - Allow %COM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witch will bind FastEcho to accept the %COMPRESS  MetaComma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change their Mail  Packets compressor, processing it or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ccordance with the status of this toggle. If it is set to "Y", 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cessing of  %COMPRESS MetaCommand will  be honored, otherwise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completely ignored. For further information about the  %COM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aCommand see also the paragraph 5.5.5.1.16). For our tutorial  tog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to "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9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- Tutorial - Data dropdown menu - AreaFix Options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6 - Keep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 the AreaFix system kills any request after being  proce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d. If you toggle this option to "Y", they won't be killed and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donly as 'Received' (with the attribute 'Rcvd' set in their head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you will be able to read them anytime but, after you have check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processed request, you must delete them manually. For our  tut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al leave this toggle to "N"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7 - Keep rece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ceipts are  the "return NetMail  messages" that AreaFix  gen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es when it processes any AreaFix request from your downlinks  te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m what action was performed. These receipts are, normally, mark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Kill/Sent' attributes and, thus,  deleted after being sent back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ownlinks; so  you cannot check  them. If, on  the other hand,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check  these receipts before  they are deleted,  you can  e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eature by toggling  it to "Y" but,  after being checked, you 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them manually,  of course.  For our tutorial  leave this 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d (in "N" stat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8 - Scan before to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, the  FastEcho TOSS function  (we shall see  it later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Using FastEcho" section)processes the  AreaFix requests just after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ming mail has been tossed. If you enable this feature, FastEcho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the primary NetMail area   (The one commonly defined between  Fa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and you Mailer; see also  5.4.4.1 chapter) just before starting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the incoming ARCmail packets. This behavior will make it  poss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e for the changes requested  in the AreaFix messages will  immedia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y upon the incom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9 - Detailed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e said before (see paragraph 5.5.5.1.7), the FastEcho's  AreaF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 has the power to generate return-reports containing a list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areas available to the downlink that sent  the MetaCommand %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r system, in an AreaFix  request. This areas-list, normally, is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of the area's "EchoTag"  without any description. By enabling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, you could give a better service  to your downlinks  providing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meaningful area list  report. The list  report generated when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works, in fact,  will contain all the  EchoTags with their 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tive description (the one that  you inserted in the "Comment" 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defined every EchoMail  areas. See chapter 5.5.3.1.3). For 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torial toggle this option to "Y"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10 - Add list to rece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 option enabled, FastEcho AreaFix will always add a li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active areas in every report it generates for the downlinks that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ed them. For our tutorial leave this toggl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0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- Tutorial - Data dropdown menu - AreaFix Options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11 - Password in &amp;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s intended to allow or deny FastEcho AreaFix to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AreaFix  password and  packet password in  the NetMail  recei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generated after a remote request has been processed.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both  these password  must normally  remain private  and  reserv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, before enabling  this function,  take care to  check that  Net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containing password won't be ro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12 - Send conference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lready seen  in the  paragraph 5.5.1.18.3,  FastEcho AreaFix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ble to automatically  send to  your downlinks  the conference  ru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rea policies) of  every new echomail  area they want to be linked  v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reaFix request. To do that you must have, of course, the  con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les of all echomail areas you actually have available on your 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nabled, this option  bind FastEcho to  always send the  con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le whenever a system request a new echomail area, otherwise, whe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is set to "No", the "Send conference rules" function is  glob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d. Note that,  in order to  let FastEcho to  work correctly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rule-files, you must also define  the location in where these  ru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re kept (Look at the chapter PathNames 5.4.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12.1 - Rulefile area tag 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enabled the "Send  conference rules" option seen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paragraph, then you must define the "Rulefile area tag  prefix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dopted for your rule files. These prefix identifies the echotag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ea to  which these rules  belongs. The rule  files are plain 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containing a  somewhat standardized header  before the  con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le list. The first line of  this special header must contain the 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 prefix. The area tag prefix most commonly used are Area   :&lt;areatag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choID :&lt;areata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RuleFile for area FASTECHO.ITA (this file is named FEITA.RU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       : FASTECHO.I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: Technical conference about Fast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   : Italian/Engl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rator   : Marco Piazza, 2:331/501.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lefile    : FEITA.R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ssion  :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       : 25.03.19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ules follow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case the  rulefile areatag prefix you  must define in this  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    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s also the  standard that FastEcho  assumes as default  (i.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taken as default if this field is left empty). If Other  cou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different  standard prefixes  then  take care  to insert  the 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ix exactly as is in your header files, including spaces and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ors, otherwise FastEcho won't parse th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0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- Tutorial - Data dropdown menu - AreaFix Options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13 - Max. receipt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ome mail processors unable to handle NetMail messges la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r than 8-16 kilobytes, while, certain AreaFix receipts messages can 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yond this limit (this  could happen, for  example, when requesting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%LIST MetaCommand  on a  system having an  enormous quantity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Mail areas available, and that's  not so uncommon indeed). By 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is option you can solve this problem by fixing the maximum siz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reaFix receipt within a certain size. If it happens that the recei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es over the limit specified in this option, then it will be split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er pieces. For our tutorial leave this field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14 - AreaFix %HE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aid before in chapter 5.5.5.1.20, when a downlink send an  Are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 request having in its text  the MetaCommand %HELP, then the  AreaF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 provides him a receipt containing a summarized list of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metacommands.  The default  AreaFix help  file included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distribution archive  is "AreaFix.HLP"  but, by  means of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you now have the choice to customize this file by creating  sev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l AreaFix help-file  accordingly with your  needs (translated in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red language or containing  more detailed informations).  Stri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return" key over this item, the following box will be shown to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 </w:t>
      </w:r>
      <w:r>
        <w:rPr/>
        <w:t>AreaFix-Helpfile 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reaFix.HLP_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you need is to specify in this field the file name of your  p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rred AreaFix help-file. For our tutorial leave in this box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 for AreaFix.H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15 - Forward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ave talked several times, throughout this manual, about the Fo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d AreaFix Request feature, especially  in the 5.5.1.9 and   paragrap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4.1.14. But, what is it  really is and how  does it works? Well,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ertainly  already know,  a  downlink can  join new  EchoMail 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on your system simply by  sending you an AreaFix link  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the relative option in paragraph 5.5.5.1.1) and that's quite nor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, how about leaving to your  downlinks the option to link  themsel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reas that you HAVEN'T yet  available on your system but your  up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?? This can be  done through the use  of the Forward AreaFix  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. To enable  this option, first,  you must obtain,  from each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uplinks, a file containing the list of areas currently imported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and define them in the section we shall see later (these lists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 the  standard "AREAS.BBS" format  or in a  kind of User  defi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that we shall treat later), furthermore, you must be  register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 you can only define one area list. Until now, for the  sam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ed in the manual, Now, furthermore, I assume that your system 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 uplinks,  one  for  Fidonet   (2:999/900)  and  one  for   ZyXEL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6:999/900). I assume that you have got from these two downlinks 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ed  areas   list  in   two  "AREAS.BBS"   standard  files   nam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AREAS.TXT and  ZYXAREAS.TXT.  Now  let's go  to  the  setup  detai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ing the  cursor upon  the "Forward  Request" item  and strik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key you will have access to the Forward Request settings by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is first layout that will be displayed on your scree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0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- Tutorial - Data dropdown menu - AreaFix Options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 </w:t>
      </w:r>
      <w:r>
        <w:rPr/>
        <w:t>Forward AreaFix-Requests 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Forward to          List file          Remote program   Active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)                �                     �                 �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B)                �                     �                 �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)                �                     �                 �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)                �                     �                 �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...]                �                     �                 �   [...]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T)                �                     �                 �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-Edit  F2-Active  F3-Move  Del-Kill list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layout is subdivided  into four columns and twenty  r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ee what the column items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15.1 - Forwar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column will be listed  the systems to which the AreaFix 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s will be forwarded, according to their ak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15.2 - Li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will be displayed the path  and file name containing the  Ech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area list, available  from the system  reported under the  "Forw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" column on the same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15.2 - Area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in will be listed the kind of Area Processor owned by the up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displayed under the "Forward to" column on the same row.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Request is  forwarded, then, it  will be addressed  to the 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 specified in this 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15.3 -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lumn will be displayed if the Forward AreaFix Request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ctive or not for the system  specified on the same row. This 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s the convenience to disable temporarily the Forward AreaFix 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 to one or more systems without removing them, thus, you will 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to by not inserting again all the necessary parameters once you h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 decided to re-enable them. This could be done simply by toggl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"Active" column "Yes" or "No" according to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15.4 - Setting up Forward AreaFix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ready to start the configuration of the first syste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you want FastEcho  to automatically forward  the AreaFix link 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, simply press the  return key. You will  immediately see tha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layout pops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0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- Tutorial - Data dropdown menu - AreaFix Options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 </w:t>
      </w:r>
      <w:r>
        <w:rPr/>
        <w:t>Forward requests to 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           �������������</w:t>
      </w:r>
      <w:r>
        <w:rPr/>
        <w:t>Ŀ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Forward:�&gt;2:999/900&lt;  �               Unconditional: N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2:999/999.1 �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ist file:� 16:999/900  �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��������������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ist type:                             Remote program: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eny list: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Groups: ABCDEFGHIJKLMNOPQRSTUVWXYZ123456  Security: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Add '+': N  Add '---': Y  New Area Default Group: A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Create as passthrough: Y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15.4.1 - 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hing you  will immediately be prompted  to select i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ink address, to which you want that FastEcho to forwards the  AreaF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s for the EchoMail areas contained in the Area List file (that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ll see later). Your choice  can be made by  means of a selection 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lists, inside, all your configured system. (be aware that, not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nfigured systems may be uplinks. With all probabilities you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both uplinks and downlinks so,  although in this box both of 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listed ,  make sure to select  only the uplinks). The 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done by moving, in the  usual way, the highlighted box ov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ink's address you  need, and  striking the "return"  key to  confi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, in the "Uplink" slot, will appear the selected address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prompted to input the next item. For our tutorial plac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over the "2:999/900" address and strik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15.4.2 - Uncondi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already know, the "Forward AreaFix Request" functionality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based, firstly, upon the  EchoMail areas listed in the  re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defined in the  "Area List" item, and,  further, upon the  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and the allowed groups  matching. If you toggle this  "Unconditi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l" feature to "Y" status, then  the AreaFix Request will be  forwar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is uplink even if the  requested EchoMail areas aren't report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Area List" file,  so the "Area List"  field could remain 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. When the "Unconditional" option is turned on, the requests for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 will be "unconditionally" forwarded  to the uplink defined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5.5.6.15.5.1. The only  things that must match,  in all case,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 the security level and the  allowed groups you will fix for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ink. For our tutorial leave this option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15.4.3 - Area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free field where you  can input the path and file nam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ile, containing the areas available from your uplink. Make su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herein the file containing the EchoMail areas available from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ink specified in the paragraph 5.5.6.15.5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0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- Tutorial - Data dropdown menu - AreaFix Options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15.4.4 - Lis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field you  must specify the type  of the EchoMail area 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ed in the file defined in the previous item (5.5.6.14.5.3).  Cu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tly, FastEcho supports two  formats for this file:  the first i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.BBS standard type and  the second is a  more flexible format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be used if the AREAS.BBS type isn't available; this last one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n area list generated by  your uplink with almost any EchoMail  pr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ssor or external utilities as well. The AREAS.BBS listing type h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board or pathnames&gt; &lt;EchoTag&gt; &lt;connected system's address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case FastEcho ignores the &lt;board or pathnames&gt; and the  &lt;conne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d system's addresses&gt;  parameters keeping into  due consideratio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Tag only. So it doesn't matter if your uplink uses HMB, Squish,  J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*.MSG mail  processor. The  free format is,  instead, interpreted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EchoTag&gt; &lt;Descri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case both,  EchoTag and Description will  be used. Only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tag parameter is  mandatory but, furthermore,  if the  &lt;Descriptio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is  found, then,  its contents  will be  automatically insert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setup into the Area Comment item (see: paragraph 5.5.3.1.3)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to select the 'Type' you prefer, you will be prompted to choos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of the following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type: �&gt;AREAS.BBS&lt;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&lt;name&gt; &lt;description&gt;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place the highlighted box over the 'Type' you need and str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. For our tutorial select the AREAS.BBS type and go a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15.4.5 - Remot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you must choose between four different Area-Manager names.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will be  placed over the  Area-Manager item, then,  automat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y the following dialog box will be shown on you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 Manager:�&gt;AreaFix&lt;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AreaMgr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AreaLink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EchoMgr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ave seen, in the chapter 5.5.5.1.1, that an AreaFix request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NetMail message addressed to an Area Manager's name that,  usua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y, is 'AreaFix'. But someprocessors need a different name from  AreaF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if almost all  processors nowadays accept it.  In any case, if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et some problems with your uplink (I.E. AreaFix requests not honored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change this Area Manager's  name with the one needed from the 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used by your uplink. For our tutorial, the better choice i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AreaFix' name, so place the pointer over this item and strike retur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0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- Tutorial - Data dropdown menu - AreaFix Options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15.4.6 - Den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field can be specified the name of a file which contai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 of the areas you don't want  be forwarded even if found in the 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file  (defined   in  the "list-type"  item  seen in  the  paragrap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15.4.4). This  file must  contain an  areatag list  (one tag 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) and each tag may also be written with wildcard carachters ("*"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?"). As deny list  file may further be  defined an Echolist style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. In this case only the echotag entries will be parsed while the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iption will be ignored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15.4.7 -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allow FastEcho to process the 'Forward AreaFix  Request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ed from your downlinks, there are, first, two condition that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atisfied. The  present is the  first: The area  requested from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inks must belong to a group defined  by way of this option. To  s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ct the allowed groups you will have to tag them in the following  di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box that will be shown to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 </w:t>
      </w:r>
      <w:r>
        <w:rPr/>
        <w:t>Forward re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�� </w:t>
      </w:r>
      <w:r>
        <w:rPr/>
        <w:t>A) Fidonet EchoMail area Intl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Uplink: 2:999/900             �� B) Fidonet EchoMail area Natl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�  </w:t>
      </w:r>
      <w:r>
        <w:rPr/>
        <w:t>C) ZyXELnet EchoMail area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rea List: C:\FAST\FIDAREA.TXT   �  D) Local BBS area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�  </w:t>
      </w:r>
      <w:r>
        <w:rPr/>
        <w:t>E) NetMail area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ist type: AREAS.BBS             �  F)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�  </w:t>
      </w:r>
      <w:r>
        <w:rPr/>
        <w:t>G)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Groups:                       �  H)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�  </w:t>
      </w:r>
      <w:r>
        <w:rPr/>
        <w:t>I)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Add '+': N  Add '---': N  New A[...]                        [...]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�  </w:t>
      </w:r>
      <w:r>
        <w:rPr/>
        <w:t>Z)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ion of a  group can be done  simply by moving the  po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arrow-keys and tagging the  groups you want by pressing 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tagged area  will be  immediately identified  by way  of the  lit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ck box, that marks them, shown to their left. Remember to selec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s according to  the uplink  type. (I.E. If  you allow  one or 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yXELnet EchoMail  groups  while configuring  a  FidoNet Uplink  may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ong). When finished press the return key to confirm your selec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. You will see the letter that identifies your selected  group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in the 'Groups:' item. For  our tutorial tag the group A)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relative to the Fidonet Up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0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- Tutorial - Data dropdown menu - AreaFix Options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15.4.8 -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mentioned in the previous item, this is the second conditio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satisfied before the requesting node is able to perform a  'Fo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d AreaFix Request' action.  In this field you  may input the  min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level that  a downlink  must have to  be allowed  to perform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orward AreaFix Request' to the uplink defined in the Uplink item 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graph 5.5.6.14.5.1).If the security level of the requesting down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greater or, at least, equal  to the level specified in this  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,then the AreaFix Request will be forwarded, otherwise the auto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operation will be denied and the downlink request discarded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tutorial input in this field the value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15.4.9 - Add '+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ave seen, talking about adding new area  through AreaFix,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graph 5.5.5.1.1, that, linking a new area can be done simply by sp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fing the EchoTag of the necessary area  in the text of an AreaFix 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eust but, some processors,  in order to  work correctly, need the  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 preceeding the EchoTag  of the requested area.  So, by taking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, you can make FastEcho to add the plus sign before  any auto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ed area, thus,solving the problem.   For our tutorial leave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15.4.10 - Add '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iple dash represents the mandatory part of the tearline  (Se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7.1 and 5.4.7.2). An AreaFix request, normally, doesn't need it, 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,by default, FastEcho doesn't insert it at the end of its own  automat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y created message. Nevertheless, some older processors need it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work correctly, so, by means of this clause, you can solve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by making  FastEcho insert  it all  the same.  For our  tuto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this option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15.4.10 - New Area Default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of all, FastEcho has  to know to which  group the new  Echo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, that your  uplink will start  to send you  after having  proc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AreaFix request, will belong to. So you can define the groups,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will  fall into this  item, FastEcho will  show  an  ulte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og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 </w:t>
      </w:r>
      <w:r>
        <w:rPr/>
        <w:t>Forward re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�</w:t>
      </w:r>
      <w:r>
        <w:rPr/>
        <w:t>&gt;A) Fidonet EchoMail area Intl&lt;�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Uplink: 2:999/900            � B) Fidonet EchoMail area Natl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� </w:t>
      </w:r>
      <w:r>
        <w:rPr/>
        <w:t>C) ZyXELnet EchoMail area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rea List: C:\FAST\FIDAREA.TXT   � D) Local BBS area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� </w:t>
      </w:r>
      <w:r>
        <w:rPr/>
        <w:t>E) NetMail area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List type: AREAS.BBS             � F)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� </w:t>
      </w:r>
      <w:r>
        <w:rPr/>
        <w:t>G)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Groups: AB                    � H)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� </w:t>
      </w:r>
      <w:r>
        <w:rPr/>
        <w:t>I)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Add '+': N  Add '---': N  New A[...]                       [...]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� </w:t>
      </w:r>
      <w:r>
        <w:rPr/>
        <w:t>Z)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0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- Tutorial - Data dropdown menu - AreaFix Options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select, in the usual way,   the group that fits the  Echo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requirements better. FastEcho needs  to know that because, when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s to receive the new area from your downlink, it has to know 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-default must be taken over to automatically configure it. When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the right group,  confirm your selection  with the return  key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see, once again, the dialog box we saw at the beginning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, don't worry, press return again until the cursor is placed  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the Uplink field. At this point strike F10 to save your entry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tutorial  place the  highlighted box  over group  B), strike 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ice and then the F10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15.4.11 - Create as passthr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is switch is enable (toggled to 'Yes') then all areas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mean  of  the Forward  Areafix  Request function  will 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as passthrough   even if the "storage"  setting  in your  "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default" is differently specified. Is adviceable to leave this fl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d because if your downlinks request a lot of areas you may  eas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out of  diskspace. Further,  remember that  the "Automatic  passiv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(see paragraph 5.5.1.22) works only upon passthrough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.-.-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you have finished the dressing of the 'Forward AreaFix Request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yout, enabling this feature  for the first  uplink. Your 'Forward 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' main layout should now look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 </w:t>
      </w:r>
      <w:r>
        <w:rPr/>
        <w:t>Forward AreaFix-Requests 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Forward to            Area List         Area Manager    Active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) 2:999/900      � C:\FAST\FIDAREA.TXT �  AreaFix        � Yes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B)                �                     �                 �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)                �                     �                 �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)                �                     �                 �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...]                �                     �                 �   [...]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T)                �                     �                 �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-Edit  F2-Active  F3-Move  Del-Kill list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you may repeat the operation from 5.5.6.13 until 5.5.6.14.10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your uplinks (changing the necessary data, of course). For our tut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al define the 16:999/000 uplink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.-.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you have also completed the Data DropDown Menu setup and, thu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the main  settings of your  FastEcho core. Now  it's time to 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rning the pratical use of the FastEcho program and the FEUTIL  comp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on utility.  Exit  now  from   the  Forward-Arefix-Request  layout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ESC key; then exit from the Data-DropDown-Menu by 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again. You have now returned to FastEcho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0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- Tutorial - Data dropdown menu - AreaFix Options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6 - Export DropDow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utility that allows you to export your area 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ree different files. Each one has it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Setup   System   Data   Export   Import                 F1 Hel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</w:t>
      </w:r>
      <w:r>
        <w:rPr/>
        <w:t>Ŀ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  <w:t>&gt;AREAS.BBS&lt;  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 </w:t>
      </w:r>
      <w:r>
        <w:rPr/>
        <w:t>SQUISH.CFG  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 </w:t>
      </w:r>
      <w:r>
        <w:rPr/>
        <w:t>Echolist    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 </w:t>
      </w:r>
      <w:r>
        <w:rPr/>
        <w:t>ASCII.file  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 </w:t>
      </w:r>
      <w:r>
        <w:rPr/>
        <w:t>ROUTE.file  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</w:t>
      </w:r>
      <w:r>
        <w:rPr/>
        <w:t>ٰ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AREAS.BBS file from area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6.1 - Export AREAS.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EAS.BBS file  is a standard,  human readable, file  cont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areas that your system has already configured, each one with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Tag and the connected systems, if any. By means of this file, is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ten possible to  exchange information about  connected EchoMail 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 different  mail  processors;  furthermore,  many  mail  edi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it in order to automatically configure themselves in  accord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your  current EchoMail  configuration.  Moreover, as  mention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5.5.6.14.5.4, it could be useful for your downlinks to let 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'Forward AreaFix Request' feature on thei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6.2 - Export SQUISH.CF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will become useful if you need to export a  SQUISH.CF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configuration file  you can use  in order to  save time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or modifying your squish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6.3 - Export Echo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 you to export an ascii file which contains a 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ll areas with all their descriptions exactly as you configured 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rea Manager  This file is FIDONET.NA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6.4 - Export ASCII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 called ASCII file represents a human readable file that  c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ins the complete descriptive configuration of your FastEcho. Pratica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y it completely contains  all settings you made  in FESetup. It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you  in order  to check   all  your current  configurations at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0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- Tutorial - Data dropdown menu - AreaFix Options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6.5 - Export ROUTE.F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ay be helpful to export this ROUTE file in case you wish to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omatic FastEcho  packer/router. As we  shall see later,  Fast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an high performance NetMail packer/router built in, that ca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FASTECHO PACK &lt;address,address,...&gt; via &lt;address&gt;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, better, throug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FASTECHO PACK -F&lt;route file&gt;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e shall see its  exact use in the  proper paragraph ). The  &lt;ro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&gt; parameters could  be replaced  with the  file-name contain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g statements for every node configured in your node manager  (se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24.2) that may be created by means of this expor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7 - Import DropDow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Main FESetup  screen, place the  highlighted box over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mport' item and strike the return key; you will be able to acces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mport feature by using the following dropdow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Setup   System   Data   Export   Import             F1 Hel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</w:t>
      </w:r>
      <w:r>
        <w:rPr/>
        <w:t>Ŀ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 </w:t>
      </w:r>
      <w:r>
        <w:rPr/>
        <w:t>Echolist 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</w:t>
      </w:r>
      <w:r>
        <w:rPr/>
        <w:t>ĳ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  <w:t>&gt;AREAS.BBS&lt;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 </w:t>
      </w:r>
      <w:r>
        <w:rPr/>
        <w:t>SQUISH.CFG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 </w:t>
      </w:r>
      <w:r>
        <w:rPr/>
        <w:t>IMAIL.ND 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 </w:t>
      </w:r>
      <w:r>
        <w:rPr/>
        <w:t>IMAIL.AR 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 </w:t>
      </w:r>
      <w:r>
        <w:rPr/>
        <w:t>NODEFILE.FD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 </w:t>
      </w:r>
      <w:r>
        <w:rPr/>
        <w:t>AREAFILE.FD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 </w:t>
      </w:r>
      <w:r>
        <w:rPr/>
        <w:t>NODEFILE.GE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 </w:t>
      </w:r>
      <w:r>
        <w:rPr/>
        <w:t>AREAFILE.GE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 </w:t>
      </w:r>
      <w:r>
        <w:rPr/>
        <w:t>FastEcho;� FMAIL.NOD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 </w:t>
      </w:r>
      <w:r>
        <w:rPr/>
        <w:t>FMAIL.AR 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 </w:t>
      </w:r>
      <w:r>
        <w:rPr/>
        <w:t>XMAIL Files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Copyright 1991-97 by Softwar��������������� rights reserved. 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 an AREAS.BBS are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- Using FastEcho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 could  be very  useful  if  you plan  to  upgrad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while, before, you used  mail processors like Tosscan,  IMai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cho and so on.  All you need  is a copy of  your AREAS.BBS file 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old mail processor and, let the FastEcho import feature  transl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to  a new  FastEcho configuration.  The imported  configuration,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rse, will need,  however,some little  additional touch  in order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e-tune it but, I don't think, it will be hard for you. If you 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 AREAS.BBS available, don't worry,  you will be able to  im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other  proprietary  configuration  formats  for  IMail,  FMai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sScan and GEcho; furthermore, you have  the choice to import the, 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, EchoList file; that's a  somewhat standard FidoNet file 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NET.NA, which contains the description of the EchoMail area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choTag&gt; &lt;Descriptio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importing this file,  FastEcho updates, after your  confirm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, the area descriptions  of the areas  already configured in  "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" by inserting  the right description  or repalcing an  exist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into the "Comment" field (see chapter 5.5.3.1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.-.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you really have finished discovering FESetup: The FastEcho 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active configuration utility.  In the  next chapter  we shall  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FastEcho mail  processor. If you  have followed the  tuto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now and have read carefully all the FESetup options, now you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change all the inserted parameters yourself, according to  you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inks and downlinks  necessities. When  you have  finished your 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then remember to  double check it  both, directly and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ing your settings, relying upon  the FastEcho capability seen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graph 5.6.2. When you think  that's all right then follow  o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- USING Fast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we shall start  to use the FastEcho  main program in order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your outgoing and  incoming mail. I  assume that, before 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, you have already followed chapter 5, where we pointed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necessary operations to correctly set up the parameters  nee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et FastEcho work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 - Help on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checking the  FastEcho functionalities, it  would be  b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executing it  without any  parameter. In this  case, FastEcho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you a summary of the  functions that it mainly performs. From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rompt input "FastEcho"  followed by the return  key. You will 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lp screen shown her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- Using FastEcho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Echo TOSS [-B][-C][-F][-S]              - Toss inbound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Echo SCAN [-N][-A][-F][-I][-L&lt;file&gt;]    - Scan for outbound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Echo PACK [-I][-F][-P][Adr...[via Adr]] - Pack outbound Net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[-R&lt;file&gt;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Echo AFIX   [-F]                    - Scan for AreaFix-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Echo NOTIFY [Adr [Adr] ...]         - Send AreaFix notify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Echo HELP   [Adr [Adr] ...]         - Send AreaFix help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Echo RELINK [Adr [Adr] ...]         - Send AreaFix relink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Echo STAT[-R[S]][-G&lt;g&gt;][-O][-H][-N] - Generate mail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'FastEcho &lt;command&gt; ?' for more detailed help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can see, this main Help-Screen summarizes all the 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commands andeachwith the  available options and switches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lso rely upon  more detailed help screen,  over about all 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ll switches, by simply  executing them with the trailing  ques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, for example, if you need further information about the  "Fast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SS" function then you can 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TOSS ? (Or FastEcho TOSS /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DOS prompt, obtaining the second level help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Echo TOSS [-B] [-C] [-F] [-S] - process inboun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witch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 : retoss messages from BadMail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 : make Carbon-copies of imported m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 : disable all Security-che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 : don't create a File-attach(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is explained, in detail, what every switch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 - FastEcho T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TOSS" operation must be performed in order to process the  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ing mail packets. As you already know, the incoming mail packet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d by your Mailer in the "Inbound" directory when they are recei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your links. They are  initially in an archived form  (compressed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ey  need  to be  unarchived  before  they can  be  processed 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4.3, 5.4.4.4, 5.4.11). When the FastEcho Toss command is  execu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automatically checks in the  inbound directory if new  ARC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ndles exist and,  if so,  it starts  to unarchive  the found  ARC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ndles containing one or more mail packets; furthermore, it starts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the mail packets by scanning them in order to detect, and  c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ually extract, all the  contained messages and, finally,  distribu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ng the messages in your configured EchoMail Areas according to 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- Using FastEcho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Tag (Area  Name).  During  the tossing  operation  "FastEcho  Tos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checks if you received mail belonging to areas whic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inks are connected to and, if so, it starts forwarding their ma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reating  new  mail packets  and  when finished  archiving  them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mail  bundles,  storing  these  ARCmail  bundles  in  the   OUTB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nd addressing them to your downlinks by means of appropr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-attaches created in the "primary NetMail  area"  (as we have  s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hapter 5.4.4.6). Moreover, the "TOSS" operation, after having  p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ed the aforesaid function, starts to check if, in the "Primary Ne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Area",  any AreaFix requests  exist, and, if so, it 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s the built-in  FastEcho AreaFix  function in  order to  pro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. Remember that FastEcho toss ignores all PKTs having the "read-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y" flag set. The "TOSS" function can be formulated with four  vari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orm of commandline switches. Let's see them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.1 - FastEcho Toss 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ave talked about BadMail  several times throughout this 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look at chapters 5.4.7.4, 5.5.2.3,  5.5.2.5 and 5.5.3.1.1) so you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sufficiently aware of it, I think. You know that, when your  up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s to send you, for example, an EchoMail area that you haven't p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ously requested and you haven't  got the FastEcho "Auto Area  Creat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 active for this node in your configuration, then, FastEcho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ss all the  EchoMails belonging  to this undefined  area directly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adMail area.  If after having checked the received bad  EchoMai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ecide to switch this area   active on your system, configuring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FESetup, then you need to pour off all your previous bad 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roper new area you have  just created. In this case the  sw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re using now may help. By execut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astEcho TOSS 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DOS prompt, in fact, all the messages contained in the Bad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 will be completely re-scanned, re-tossed and thus, re-distrib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roper areas (if you have meanwhile created th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.2 - FastEcho Toss 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plain this switch I need  to remind you of the chapter  5.5.4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we extensively talked about the Carbon Copies and their means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foresaid chapter, as a matter of  fact, we set up the Carbon 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to make its work possible. The Carbon Copy function, in brief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venes while FastEcho tosses  the mail packets  in order to  det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ng them, the ones which you are interested in. FastEcho, of  cour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s which are the messages you want to duplicate thanks to your  se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ng tuned in chapter  5.5.4. If you want  to activate the Carbon 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you need to invoke the TOSS operation adding the "-C"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astEcho TOSS 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 that without the "-C" switch   this function won't be  acti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your settings in  5.5.4 section have  been done correctly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 also that  the carbon-copy system  ignores completely all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tossed in your badmai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- Using FastEcho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.3 - FastEcho Toss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ave seen in  chapters 5.4.7.14, 5.5.1.5.1, 5.5.1.5.2,  5.5.1.8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n several other chapters, how many security features FastEcho h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's not bad indeed,  but in some cases  you may want to  temporar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 all the security  functions provided by  FastEcho. This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simply by invoking the FastEcho TOSS function with the -S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astEcho TOSS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oid the insertion of this switch in your permanent batch-file b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it's absolutely unadvisable to leave the security functions dis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ed perman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.4 - FastEcho Toss 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nvoked with the -F Switch, FastEcho "TOSS" starts its  nor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s, processing the incoming mail bundles, exactly as  expl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agraph 6.2 at the beginning of the present section but,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finishes forwarding mail to  your downlinks, by creating the  appr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ate ARCmail bundles, it avoids the generation of the necessary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hes in the "primary NetMail area".  Be aware that, doing so,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inks won't be able to pick up their mail, although it may be  p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. That's because, when the mailer  answers their calls it won't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re of any mail being sent due to lack of necessary NetMail  atta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s. Use this switch only if you really need it (I.E. when  wo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ng in LAN environment)  and only if you  are perfectly aware of 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3 - FastEcho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SCAN" operation must be  performed whenever you want  Fast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can your local messagebase(s) in  order to find new messages to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. The local messages are the ones that may be locally inserted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you (by means of a messagebase editor) and by the interactive 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r Bulletin Board System. For  example: If you insert an  Echo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locally, by means of your preferred messagebase editor,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tored in  the corresponding  local messagebase  with the  attrib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Uns" that means  "Unsent";   to allow this  message to  be sent, 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has to scan this messagebase; when this new message is  fou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FastEcho will  mark it  as "Snt"  within the  messagebase and,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s the message contents out of the messagebase and stores it 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mail packets. Furthermore FastEcho will archive these mail  pack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ing an ARCmail bundle, storing it in the OUTBOUND directory, a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it creates the "File attach" for this new bundle so that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er can be aware  that there is  new mail to send  (or to be  pic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). This  speech is  valid also  if there  is more  than one  Echo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to be sent, of course,  and FastEcho, thanks to its  swiftnes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perform the scan operation  in one single pass, independently 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messages  to be sent existing  in your messagebase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exception to this mechanism happens when you insert a new  Net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in your "Secondary  NetMail Area"   (as you certainly  re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ome  substantial differences between  Primary and  Second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 areas (See,  for references,chapters  5.4.4.1 and  5.4.14.1.2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erforming the "SCAN" operation,  if FastEcho detects one or 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 messages  marked  with the  "Unsent"  flag in  your  "Second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- Using FastEcho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 Area", it will export them, as usual, but, instead of inse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in a mail packet (as instead happens for the EchoMail messages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have  seen  before),  they    will  be  merely  exported  from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econdary NetMail Area"  into your  "Primary NetMail  Area" as  *.MS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ing them  there for  further processing  or to  be directly  ro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your mailer (remember that the "Primary NetMail Area" is sha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FastEcho  and  your  Mailer).  To  increase  the  performanc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uses some files  that your BBS  software and your  message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creates when you insert new EchoMail or NetMail messages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base.  These   files   are  named   ECHOMAIL.BBS,   NETMAIL.BB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MAIL.JAM, NETMAIL.JAM. The two having ".BBS" extension are us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udson  Message Base  while the  other  two are  used for  the  J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base. But, what do these files really contain? They conta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location of the newly inserted message in EchoMail  (EchoMail.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choMail.JAM) and  in NetMail  (NetMail.BBS or  NetMail.JAM), if 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, within  your  messagebases  (both  JAM  or  HMB).  When  a  "SCA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is performed, then FastEcho immediately looks for thes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, if they exists, FastEcho will look inside them to see if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message and where to find them exactly, avoiding, so, to resca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le messagebase contents, so saving a lot of ti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SCAN" function can  be formulated with  four variants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of commandline switches. Let's see them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3.1 - FastEcho Scan 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e said in the previous chapter, FastEcho makes use of  Echo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etMail.BBS, EchoMail and NetMail.JAM to speed up its overall  p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nces but, in some cases, this could be unwanted (I.E. it may  hap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n that your preferred messagebase  editor doesn't update these 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, instead, your BBS does it. So,while FastEcho performs the "SCA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it may find the NetMail/EchoMail.BBS/JAM, created by your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, containing the  references of EchoMail  and NetMail 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ed by the interactive users of  your BBS, but not yours. The 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lt will be that  your locally inserted messages  will never be  s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if you come across  this problem use the  "-N" switch) If you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-N" switch, then,  the scanning operation  will involve the  who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base with no regards to any of the aforesai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3.2 - FastEcho Scan 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opposed to the previous one,  this switch will bind FastEcho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the "SCAN" operation  only if it is  able to find the  Echo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etMail.BBS,  EchoMail and  NetMail.JAM files  (Refer to  the 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Scan  chapter: 6.3,  for details  about the  meaning of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) otherwise the FastEcho "SCAN" execution will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- Using FastEcho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3.3 - FastEcho Scan 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lready  seen, in  the  chapter 6.3,  how the  "SCAN"  mechani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. Well, when you invoke  the "SCAN" function with this 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, the operation performed by FastEcho will be exactly the sam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have seen in the chapter 6.3 with the only exception that, af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mail bundles, containing the outgoing mail packets,  are creat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BOUND directory,  FastEcho won't  generate the  necessaryARC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hes in the "Primary  NetMail Area". take  note that, normally,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ay, your mailer  won't be aware  of the ready-to-be-sent  ARC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ndles, wich means they will never be sent nor picked up to/from  any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although  they effectively  exists.  Use this  switch only  If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ly need it, for example, when working in LAN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3.4 - FastEcho Scan -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cho, in order to increase  its high speed while scanning  J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ish and *.MSG  messagebases, can make  use, and update  too, the 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HighWaterMarks. When FastEcho performs the "SCAN" operation u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M,  SQUISH  and   *.MSG  messagebases,   in  fact,   thanks  to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WaterMarks system, it can keep track of the last message which 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processed in a previous scanning, so, if not otherwise  specif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check only the  newer messages (having higher message  numb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the scan operation  directly from the  address pointed by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WaterMarks, instead of scanning the whole message base, saving,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ay,  a  lot of  precious  time  that could  be  spent  otherwi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theless, it could happen that, some old messagebase editors 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ese  "marks" correctly.  in  this case  the  -I switch  could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ful. If  you specify  the "-I",  infact, FastEcho  will ignor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WaterMarks index  completely, so,  the  whole messagebase 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d from the beginning to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3.5 - FastEcho Scan -L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witch is  strictly related to  the Squish and  Old-Fido-Sty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.MSG messagebases; in fact  it works only with  them and doesn't 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 HMB or JAM messagebase. What  this switch does is very simpl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. As you can  see in the command  syntax, after the "-L"  sw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specify  the name of  a file. This  file must be  in a  pla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nilla-ASCII format and must contain the  names of the areas that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scanned by  FastEcho in  Squish and  *.MSG messagebases.  Assu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 filename containing  your choosen  areas is  SFAREA.TXT,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ght to invoke this command a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astEcho SCAN -LSFAREA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re are  no spaces between the  "-L" switch and the  "fil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". When you perform the "SCAN" operation in this way, FastEcho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look into the specified  file (SFAREA.TXT), read the 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and execute  all the  operation relative to  the "SCAN" 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the indicated area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- Using FastEcho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 -  FastEcho P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cho has  a  built-in, high  performance  NetMail-packer/ro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an be called by invoking FastEcho with the Pack main switch. 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does  the  NetMail-packer/router  really do?  It  will  br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 messages contained in the primary NetMail directory,  archi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in an ARCmail bundle, having, like the ones containing  EchoMail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ARCmail attach addressed (routed) to the system that fits your rou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ng directives.  The FastEcho  router  normally involves  any  Net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without priority attributes (Crash, Direct, Immediate, File/A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ch, File/Request and  so on.  See in appendix  C for  a complete  a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buteslist) but, if  the netmail having  the aforesaid high  prio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 has  the  InTransit (non-local)flag  too,  then it 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d anyway. When "FastEcho Pack" is invoked without special  rou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s, by default, it automatically takes, from your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, the default routing that  you specified in "Node Manager"  (se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24.2 - F2-Routing), otherwise it will strictly  follow your 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ed routing  statements  that  you may  directly  specify  o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astEcho pack"    command  line or,  moreover,  specifyed  insid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route file (ROUTE.FE). There will  be more details in the  fo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ing ch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1 - Routing (commandline)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the first advanced methods, to perform the NetMail pa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g, provided by FastEcho (I remind you that the standard metho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rmal "FastEcho pack" without any additional parameter). The  sy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x of this first advanced method i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stEcho PACK &lt;addr&gt; &lt;addr&gt; &lt;...&gt; via &lt;ADD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can see,  this syntax is subdivided  in two main parts: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"FastEcho PACK" commands followed by a set of addresses  (ca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d "involved NetMail addresses" set) and a single address that fo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Via" statement (called "target address"). The purpose of this sy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x is to allow FastEcho to  gather, in one single ARCmail bundle,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sent  NetMail  messages located  in  the "Primary  NetMail  Area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re addressed to  any of the systems  specified in the  "invol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 addresses" and preparing them to  be sent to the system  spec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d in the "target addres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1.1 - ShortCuts (wilcards/abbrevi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obtain  an improved flexibility  using the "PACK"  co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d, FastEcho provides the use  of some abbreviated statements,  wil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ed addressing, and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1.1.1 - Shortened points ro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able  FastEcho routes  to  quicker the  NetMail for  all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, it provides the choice to use a shorter rout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stEcho Pack &lt;point number&gt; &lt;point number&gt; &lt;....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- Using FastEcho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f your system has  five points you can quickly  ro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ack the NetMail for them by formulating the command a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astEcho pack .1 .2 .3 .4 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can see, it is short and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1.1.2 - Wildcarded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resses specified in the "FastEcho PACK" command suppor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called, wildcarded addressing. The "wilcards" are very useful to 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ve groups of addresses, having a  common key, with a single  defin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. You certainly already know the  use of DOS wildcard; well, 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, in this case, is exactly the same but, instead of acting upon  f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, here, they will be used  with NetMail addresses. For example,  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ving, with a single definition, all the fidonet systems belong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Zone 2", you should  simply specify: " 2:*  ". Another possibility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 '?'  wildcard,  for example  "2:2448/4??".  Let's  see 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1.1.3 - Direct Routing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- If You want  to route all  the NetMail messages  addressed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on 33 through the system 2:331/500 your complete command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Echo PACK 2:33* VIA 2:331/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- If you want to route all the NetMail messages addressed to the n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32 (in zone 2)  via the system 2:332/300  you should define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g command as specifi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Echo PACK 2:332/* VIA 2:332/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- If you want to route all your NetMail addressed within the zone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idoNet) via the 2:332/300 node and all your NetMail addres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zone 16 (ZyXELnet)  via the node  16:600/400, then you 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 your routing comman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astEcho PACK 2:* VIA 2:332/300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Echo PACK 16:* VIA 16:600/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- If you want to  route all your NetMail  addressed to the net  332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33 and 335 via the node 2:331/500, you should define the  rou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as expla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Echo PACK 2:332/* 2:333/* 2:335/* VIA 2:331/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- If you want  to route all  your NetMail addressed  to the 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:331/500, 2:331/501, 2:331/502, 2:331/503  and all their  poin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o the zone 1 via the system 2:331/500 and, the remaining ne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addressed within the  zone 2, 3,  4, 5 and  6 via the 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:332/300 then, your routing command will look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astEcho PACK 2:331/50?.* 1:* VIA 2:331/500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Echo PACK 2:* 3:* 4:* 5:* 6:* VIA 2:332/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- Using FastEcho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can see, the addresses could be easily and efficiently man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d according to your needs. Keep in mind that, inside your batch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uting sequence will  be performed "top  down" and remember  tha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FastEcho  "PACK"  won't  touch  NetMails  that  include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aFLAGS kludge in  it, except  those only  containing PVT,  K/S or  CF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rivate/Priviledged, Kill /Sent and Confirmation Receipt Request)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ther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2 - FastEcho Pack -R&lt;route 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aid before, FastEcho supports  another advanced method to  p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the NetMail-packing/routing. This one is newer, more advanced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exible than the previous one. All you need is to create a plain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ontaining some routing statements (that we shall see la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paragraph) specifying  it after the  "-R" commandline switch.  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atically, must  be placed  where &lt;route  filename&gt; is  specified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if your ASCII file  containing the NetMail routing  stat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amed "ROUTE.FE" your commands look like 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astEcho PACK -RROUTE.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FastEcho is be executed in this way, it will read the cont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ROUTE.FE file performing the NetMail routing as specified by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route-commands contained t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2.1 - Routing (file)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commands that you can use inside the routing  f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, each one with its specific mean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statement must  fit in a single  line. Remember that,  in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ROUTE  file,  the  statements  will  be  processed  with  top-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erarchy, which  means  that  the LAST  statement  which  matche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ination address of a  NetMail message to be  processed is used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g the message.  All the    NetMail  addresses that  you will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de the route-file  supports the wildcarded  addressing (as we 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n in the chapter 6.4.1.1.2). Furthermore, remember that NetMail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be  routed  via  or  to  systems  already  defined  in  the  Nod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. That's all. Let's now see each of them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2.1.1 - ROUTE-TO &lt;addr&gt; &lt;addr&gt; [&lt;addr&gt;  &lt;...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</w:t>
      </w:r>
      <w:r>
        <w:rPr/>
        <w:t>Ŀ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target�� involved addresses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outing command implies that  you want FastEcho to route,  v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dress specified in &lt;target system&gt;, all the still unsent  Net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 matching  the addresses specified  in "&lt;addr&gt; [&lt;addr&gt;]"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will be able to find in the "Primary NetMail Area". For  exa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, if you want to  route all the NetMails for  zone 2 via the 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:331/501 your routing command will look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OUTE-TO 2:331/501 2: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- Using FastEcho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, if  you want  to route  all the  NetMail messages  add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zone 2, 3, 4 via  the 2:331/501 system, and all the  Net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addressed to zone 1, 5, 6 via the 2:332/300 system, your  rou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ng statements will look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UTE-TO 2:331/501 2:* 3:* 4: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UTE-TO 2:332/300 1:* 5:* 6: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2.1.2 - NO-ROUTE &lt;addr&gt; [&lt;addr&gt;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presents a ROUTE exception. When the "NO-ROUTE" statemen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, then all the NetMails addressed  to any systems specified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-list "&lt;addr&gt; [&lt;addr&gt;]", and all  their points, won't be  ro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will be packed directly to these systems without routing. For exa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, if you want to route all NetMails for region 33 via system 2:332/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the ones addressed to systems 2:332/303, 2:333/310 and all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, which, instead, must be packed and sent separately, you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UTE-TO 2:332/1 2:33?/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-ROUTE 2:332/303 2:333/3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2.1.3 - DIRECT &lt;addr&gt; [&lt;addr&gt;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DIRECT" works  exactly as  the "NO-ROUTE"  statement with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difference that while the "NO-ROUTE" statement packs also the Ne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s addressed to a point system via  its boss node (if the boss  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pecified  in &lt;addr&gt;),  the DIRECT,  instead, doesn't,  forc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 addressed to be packed separately and DIRECTLY for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2.1.4 - EXCEPT &lt;addr&gt; [&lt;addr&gt;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outing command, when used, will cause an "exception" that ap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ies to the previous statements only. This will result very useful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of multiple uplinks/downlinks in the same network. For Example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 to  route  all the  NetMails  addressed  to zone  2  via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:331/500 system except the NetMails addressed to net 332 that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e via  the  2:332/300 system  and,  within this  last,  excep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s addressed to the 2:332/317 and 2:332/314 that you want  ro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a the 2:332/315 system you must plan your route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E-TO 2:331/500 2: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CEPT 2:332/*.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E-TO 2:332/300 2:332/*.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CEPT 2:332/317.* 2:332/314.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E-TO 2:332/315 2:332/317 2:332/3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2.1.5 - FORWARD-TO &lt;add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WARD-TO routing command, only involves netmail messages  h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ng the in-transit flag set. This  command is intended to right  id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fy the system (or  systems) qualified to  receive all the  in-trans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s forwarded and routed  by your system.  By using this  comma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he in-transit messages  addressed to the  systems pointed out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ddr&gt; will be packed and  routed, otherwise FastEcho-pack won't  to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- Using FastEcho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WARD-TO 2:332/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s FastEcho-pack to route all in-transit messages for 2:332/30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WARD-TO 2:332/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s FastEcho-pack to  route the in-transit  messages addresse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in the net 33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WARD-TO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s FastEcho-pack to  route all the  in-transit message. Use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if you don't need the selective FORWARD-TO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2.1.6 - FORWARD-FOR &lt;add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WARD-FOR  command  also is  intended  for treatment  of  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it netmail message. In this case the command allows the rout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-transit netmail messages having as sender a qualified address 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ther  words, this  mean  that can  be  routed only  the  in-trans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sent by sender having the  address pointed out in &lt;addr&gt;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WARD-FOR 2:332/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s FastEcho-pack to route the in-transit messages sent to you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2:332/30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WARD-FOR 2:332/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s FastEcho-pack to route the in-transit messages sent to you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s becoming to net 33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WARD-FOR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s FastEcho-pack  to route  all  the in-transit  message 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s. Use  this one  if  you don't  need the  selective  FORWARD-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2.2 - routing address'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facilitate the  user to setup his route-file,  Fast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s a complete macro-set that can  be used freely inside your  a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esses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2.2.1 - MY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ed in a routing  statement, FastEcho will automatically  ex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nd it with your zone address (zone:*). Note that the zone will b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ne of your primary network address. For example, To route all Net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d to your zone via the system 2:393/393 you can use the  foll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OUTE-TO 2:393/393 MY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- Using FastEcho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2.2.2 - MY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nvenience macro will be expanded to all systems in your  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pecified within  a routing line  (zone:net/*), like the 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, this net will be the  same as your primary network address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if you want  to route all the  NetMails addressed within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, through system 2:332/301 you might us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OUTE-TO 2:332/301 MY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2.2.3 - MY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cro will be automatically expanded to &lt;zone&gt;:&lt;net&gt;/&lt;node&gt;.*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 route to  your points  the NetMail  messages addresse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, that FastEcho will be able to find in the "Primary NetMail Area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he other  macros will expand  only for your  MAIN address,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, instead,  will be  conveniently expanded  for *ALL*  your 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s (your main address and all  your akas); thus it will be 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if you are involved in more that one network and you feed 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each one of them. If  you want perform the routing operation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your points, processing their NetMail messages by means of one s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e routing command, then, simply us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RECT MY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.2.2.4 - LI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ED macro will be expanded  in the addresses of all 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d in your node manager. It  may be useful if used in  combin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 with the NO-ROUTE and the DIRECT macros. If you want,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 NetMails  for all  your downlinks  and their  points, uplinks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points, and, finally, your  points separately, you could us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-ROUTE LI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RECT MY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more, if you wish for the  NetMails addressed to  all   sy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s defined  in FESetup's  Node-Configuration  to be  packed  di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routing them, including the  points of each node listed  un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ints are listed in your  node manager, you can use the 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RECT LI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2.3 -  ROUTE.F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now see some  pratical examples. Keep in  mind that what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ee in this paragraph are all statements that must be contain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: the one you will specify in the FastEcho PACK -R&lt;file&gt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- Using FastEcho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otesis 1)- Your system (2:331/999) has an Uplink (2:331/500) for Fi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Net, three downlinks (2:331/331, 2:331/332, 2:331/333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4 points 2:331/999.1, .2,  .3, .4. You want to  rou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your outgoing NetMail (from  you and from your  down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ks) via your Uplink (2:331/500), then, as normal, 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nt to route all your incoming NetMail to your downlink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points included).  Your route  file will  look like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UTE-TO 2:331/500 MYZ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-ROUTE 2:331/331 2:331/332 2:331/33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 MY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otesis 2)- Your system  (2:331/940)  has two  akas  (16:700/631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9:230/431). Three uplinks: one for fidonet  (2:331/900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e for ZyXELnet (16:700/600)  and the last for  AmigaN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39:230/400). You, furthermore,  have 3  downlinks and 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ints for ZyXELnet (16:700/711, 16:700/712,  16:700/713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(16:700/631.1,  16:700/631.2 and  16:700/631.3);  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link and  two  points for  FidoNet:  (2:331/941)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2:331/940.1, 2:331/940.2) and, last of all, three  down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ks and 2 points for AmingaNet (39:230/432, 39:230/433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9:230/434) and  (39:230/431.1,  .2). In  particular 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st route all NetMail  for (2:331/942 and 2:331/943  vi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2:331/941 downlink)  Your route file  will look  li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UTE-TO 2:331/941 2:331/942 2:331/94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-ROUTE 16:700/711 16:700/712 16:700/71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UTE-TO 39:230/432 39:230/433 39:230/43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UTE-TO 2:331/900 1:* 2:* 3:* 4:* 5:* 6: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UTE-TO 16:700/600 16: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UTE-TO 39:230/400 39: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 LI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3 - FastEcho Pack -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FastEcho  Pack is  issued with  the "-I"  commandline  switc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will involve in the  packing oparations only the NetMails  h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ng the  attrubute "In-Transit"  set. The  "-I" switch  could be 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in CommandLine Routing (see  chapter 6.4.1) and in File  Rou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: chapter 6.4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4 - FastEcho Pack 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e have seen at the beginning of the chapter 6.4, normally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NetMail packer-router creates, in the OUTBOUND directory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mail bundles containing all the NetMail  to be routed, with an  AR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attach in the "Primary NetMail Area", addressed to the target sy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 which these ARCmail bundles must be sent to; but if you specif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-F" switch in your "FastEcho Pack" command, this ARCmail attach  w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reated at all. This switch  must be used only in particular  situ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s, for example when working in LAN environments. Don't specify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unless you are perfectly aware of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- Using FastEcho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5 - FastEcho Pack 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command FastEcho Pack is invoked with the "-P" switch,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use the Binkley style NetMail packing, including all NetMails  h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ng priority flags  such as direct,  crash, F/att, F/req  in the  p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;the IMM flag is supported only working in PoP and McMail  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onments creating the correct *.IUT  files. In addition all  NetMa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d to unknown points  will be routed to  their boss node  un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RECT flag is  specified. Note that, if  the NetMail messages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ted by one of the system's AKAs but don't  have the LOCAL  fla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won't be packed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5 - FastEcho A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 enables FastEcho  to start  the processing  of  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requests which it will be able to find in the "Primary  Net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". We have extensively explained what an AreaFix request is,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5.5.5 where  we pointed  out all the  AreaFix MetaCommands  t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: chapter 5.5.5.1); furthermore we dealt with AreaFix several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out this manual: (see:  5.4.5.2, 5.5.1.5.2, 5.5.1.6.2,  5.5.1.8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9, 5.5.1.18, 5.5.1.19, 5.5.1.20, 5.5.1.21, 5.5.3.1.10, 5.5.3.1.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19, 5.5.3.1.20 and, finally, in  all the chapter 5.5.6) so  i'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what sure that  you already  know the  subject we  are now  tal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but, all the same, I wish  to remind you that an AreaFix  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, mostly, the way in which your downlinks join or unlink their  Ech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available areas themselves, automatically and without any of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intervention. They simply have to send your system an  "AreaFix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, which is nothing more than a normal NetMail message  add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"AreaFix" processor of your system and contains in its body 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MetaCommands", and waits until your "Built-In" FastEcho  Are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 processor works for them. Furthermore, as already mentioned in th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 chapters, I want remind you that all the AreaFix MetaCommand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ed with top-down hierarchy; this puntuaction may be useful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ry to compose  your first AreaFix requests.  In any case refer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s reported in this manual in the chapter 5.5.5 and refer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chapter  whenever you are  in doubt about  any of the  AreaF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6 FastEcho Not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using this command you can manually force FastEcho to gener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 message containing a lot of information about the agreement m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 between you and your downlinks. The notify message is the same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ent automatically from AreaFix when it receives the %INFO  m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command (see chapter 5.5.5.1.6). In this way, you can choose the sy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 which the Notify message will be sent to; this can be done by  sp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fying, after the "FastEcho  NOTIFY" command, the  address or the  a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esses of the  system (or the  systems) that you  prefer. The 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arding is also allowed. If you run this command without any  par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ers, FastEcho will send the Notify message to any system hav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end Notify" option toggled to "Y" (see 5.5.1.20). Here are some exa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s to send the Notify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2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- Using FastEcho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send the Notify  message to your points, assuming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has four points, you should us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astEcho NOTIFY .1 .2 .3 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main address  is 2:787/43 and you  want to send the  not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to your downlink 2:787/45 (which is the node 45 in the 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r main address) you can us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stEcho NOTIFY 45 (or) FastEcho NOTIFY 787/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send the notify message to all system configur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node manager belonging to zone  2, then you can use the 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astEcho NOTIFY 2: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, instead, wish to notify one or more systems in  particula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specify their complete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astEcho NOTIFY 2:332/300 2:331/5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nd the notify messages only to the systems specified. Reme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r that you cannot, of course, send  a notify message to a system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ly configured in "Node-Manag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6 - FastEch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FastEcho is locally  invoked with the  "HELP" switch, it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a NetMail containing a help message about the use of  AreaFix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d to the system specified after the "HELP" switch. If "Fast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" is invoked  without additional addresses  then, the help 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ent to  all systems having the  "Send Help" option toggle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Y" in node manager (see 5.5.1.21). The message you wish to be sent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y configurable by you. In fact you can build a file in your pref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 language, more, or less detailed according to your preferences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ay you can easily send this file manually. It may be useful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join a new downlinks in order to directly inform it about the cap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ities of your AreaFix. The default AreaFix Help File enclos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distribution archive is named  AreaFix.HLP. You can specify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one by means of the option we have already seen in the  par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 5.5.6.12. The Format i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stEcho HELP &lt;Address&gt; &lt;Address&gt; &lt;...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, for example, to send a help message for AreaFix  u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ystem 2:116/324 simply input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stEcho HELP 2:116/3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is command, all the conveniences provided by wildcard or mu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ple addressing still remains valid.The  same help-file could also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ed by your  downlinks through an  AreaFix request containing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body the command %HELP (we have seen in the chapter 5.5.5.1.2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2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- Using FastEcho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7 - FastEcho Re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may conveniently be used to link (or relink) all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 areas  upon an  uplink after  you've unlinked  them. The  re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is done by mean of an AreaFix request generated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FastEcho the FastEcho Relink command is issued.. The relink 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 used  in  a  general-mode: when  issued  without  any 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, or in a  specific-mode: when, instead,  almost one address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.  When  the  Relink  command  is  started  without  addres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general mode)  the AreaFix  message will  be sent  to all  system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led in the Forward Areafix request manager (see chapter  5.5.6.15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, instead, one or  more trailing address  are present, then  Fast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the netmail messages for the specified systems only. Note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utomatic request  message  FastEcho  uses the AreaFix  no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ettled for  each system  in Node  Manager -&gt;  AreaFix flags. 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graphs 5.5.1.18 through 5.5.1.18.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8 - FastEcho 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ay be useful for you, to have the choice to generate statist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 percentages of mail sent/received between you and your  dow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s and/or sent/received between  you and your  uplinks. This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by means of the  built-in FastEcho statistical function. In 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keep your daily statistics, FastEcho keeps one specific database up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d (named FastEcho.DAT) every time a SCAN or TOSS operation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ed on your  system. When this  command is invoked  from the 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it will generate an  ascii file (Human readable) containing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tistics of your  system. The name of  the statistic file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by you in FESetup (look at chapter 5.4.5 for details). With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it will be possible to generate group-statistics too, simply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them. Let's  see the  switches which  make these  ope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8.1 - FastEcho Stat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, when FastEcho Stat is  invoked, it creates the  statis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basing itself upon the  contents of the aforesaid statistic  dat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 (FastEcho.dat) generating an overall statistic report. It may hap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n that you need to generate new statistics monthly, weekly or  daily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case you must, everytime,  specify the "-R" switch in order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FastEcho automatically zeroise the FastEcho.DAT file when it  f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shes generating the statistics you ordered; in this way, the next t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 that FastEcho stat is invoked, it will only show the statistics 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ive to the EchoMail traffic after the last "STAT -R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8.2 - FastEcho Stat -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performs the same  operation as the previous one  "-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, moreover, it will also reset  also the data records of the  am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messages  sent/received  to/from  each system  configured  in  "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8.3 - FastEcho Stat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FastEcho  Stat is  invoked with  the Switch  -S then  Fast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mits the system statistic from the final report. In this case on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statistics will be show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2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- Using FastEcho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8.4 - FastEcho Stat -G&lt;group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"-G" switch  is specified after  the "FastEcho Stat"  co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d, specifical statistics belonging to the groups (one or more)  sp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fied after  the "-G"  switch is  generated. In  the generated  re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will also be included all the systems that have access to one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of the specified groups. If, for example, you want to gener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stics for the areas  belonging to the groups  A,B,C,D and for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s that have access to one or more areas of the same too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mmand will look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astEcho STAT -GAB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8.5 - FastEcho Stat -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 the statistic  generationwon't include the areas  ma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Hidden (see: Hide Area at the chapter 5.5.3.1.20). If this swit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 when  invoking  the  "FastEcho  Stat"  command,  you  will  fo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astEcho Stat" to include,  in its report, all  areas,  although  p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ously marked as "hidd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8.6 - FastEcho Stat 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, FastEcho won't  include, in its  statistical report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 that have  no traffic because  this is somewhat  useless. If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list these  areas too, then specify  the "-N" switch aft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Stat command. All your no-traffic areas will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8.7 - FastEcho Stat 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, when a new statistic is performed, FastEcho doesn't d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e the old statistic file but the new statistics will be appende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 If you need the old statistic file to be overwritten, however, sp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fying the "-O" switch to the "FastEcho Stat" command will be  enoug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 of the "-O" switch may be useful in case of automatic  procedu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, handled by means  of batch files,  directed to automatically  p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nthly or  weekly statistic  results to downlinks,  uplinks or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Mail areas,  (we  shall see  later  one example  in  "FEUTIL  Pos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- USING FEUT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we have seen  the pratical use of  the FastEcho main 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ll its switches and sub-switches  we shall begin to see the  Fa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companion program: FEUTIL. It really performs a lot of  ope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: building a new index for your HMB and JAM messagebases, reply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ing the messages contained in your HMB, JAM and *.MSG  messageb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allow you follow  the threads easily; starting the  purg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basing itself upon your  purging parameters set in  "FESetup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uch, much  more. Most  of the available  FEUTIL commands, 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messagebases (HMB, JAM or Fido *.MSG). Like the "FastEcho.ex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, FEUTIL has its help screen. If you invoke it without any par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ers you will obtain the following primary help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2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  - Using FEUtil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UTIL INDEX    - [HJ-] - Create new index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UTIL LINK     - [HJM] - Reply-link messages and 'clean' subj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UTIL PURGE    - [HJM] - Delete mess. according to age and/or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UTIL PACK     - [HJM] - Pack messagebase and opt. renumber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UTIL SORT     - [HJ-] - Sort unread mess. by board by and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UTIL CHECK    - [H--] - Check messagebase errors (crosslinks etc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UTIL UNDELETE - [H--] - Undelete all messages (on a special are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UTIL MOVE     - [H--] - Move messages from one area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UTIL POST     - [HJM] - Post a textfile as message into an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UTIL IMPORT   - [HJM] - Import NetMails into NetMail-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can see, every function  is followed by one or more  let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 square  brackets.  These  letters  identify  the 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ilities for the indicated messagebases: "H" for HMB, "J" for J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"M" for Fido *.MSG; You can easily select the messagebase you 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UTIL to act upon, simply  by specifing the following  switches:"-JAM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JAM, "-HMB"  for HMB or  "-FIDO" for Fido  *.MSG messagebases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if you want FEUTIL to perform the index operation upon the J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bases only, you should simply  input the following command 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EUTIL LINK -J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default FEUTIL will act upon all your configured messagebases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, further, need more detailed online help about one particular  FEU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l function,you can obtain it simply by inputting the complet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a question mark. For  example, if you need more help 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EUTIL PURGE function you can use the command: "FEUTIL PURGE ?"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UTIL PURGE /?) Obtaining the following inform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UTIL PURGE - Delete messages according to date and/or numb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switches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DELETE    : Delete messages in unknown bo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now see each of the FEUTIL functions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 - FEUTIL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use the "FEUTIL Index" command, your Hudson and JAM   me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gebases will be reindexed. Performing a full indexing of your  mess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base may be helpful whenever  you notice that your messagebase 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corrupted or not updated. This may  happen in the case of a  sud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ck of electrical energy while your system is working on  messageb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or, further, in  case of messagebase overflow.  We have seen,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graph 5.5.3.1.6  that the  Hudson Message Base  is composed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files. In this case The "FEUTIL Index" program will  regene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HMB index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2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  - Using FEUtil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IDX.BBS     This file contains the messagenumber and board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ch record in the message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TOIDX.BBS   This file contains the names of the addressees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ch record in the message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INFO.BBS    This file contains global information  about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base regarding the number of  messages  (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ch board, highest/lowest message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JAM  areas it only  recreates the  .JDX file out  of the  inf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in the .JH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2 - FEUTIL 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FEUTIL Link" function  provides an easy  and immediate way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ding the so called reply-link chains within your HMB, JAM or  *.MS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bases. But what  is the  "reply chain"? When  the "FEUTIL  Link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is invoked it  starts scanning your  messagebases in order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the answers  (reply) to  any messages generating  the proper  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them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&gt;(1) From:Bob Jopers             (4) From:Kitty Kant</w:t>
      </w:r>
    </w:p>
    <w:p>
      <w:pPr>
        <w:pStyle w:val="PreformattedText"/>
        <w:bidi w:val="0"/>
        <w:jc w:val="left"/>
        <w:rPr/>
      </w:pPr>
      <w:r>
        <w:rPr/>
        <w:t xml:space="preserve">           �         </w:t>
      </w:r>
      <w:r>
        <w:rPr/>
        <w:t>To:Maxx Berni                   To:John Can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�       Subj:FastEcho                   Subj:Hi ther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�   (2) From:Reed Richards    l����&gt;(5) From:Bob Jop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�         To:Ben Grimm        i�          To:Maxx Berni</w:t>
      </w:r>
    </w:p>
    <w:p>
      <w:pPr>
        <w:pStyle w:val="PreformattedText"/>
        <w:bidi w:val="0"/>
        <w:jc w:val="left"/>
        <w:rPr/>
      </w:pPr>
      <w:r>
        <w:rPr/>
        <w:t xml:space="preserve">           �       </w:t>
      </w:r>
      <w:r>
        <w:rPr/>
        <w:t>Subj:Doc.Destiny      n�        Subj:FastEcho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</w:t>
      </w:r>
      <w:r>
        <w:rPr/>
        <w:t>k�</w:t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&gt;(3) From:Maxx Berni ��������    (6) From:Reed Richard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:Bob Jopers                   To:Jonny Stor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j:FastEcho                   Subj:Fl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ing that the headers shown above are message headers within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 in   your  HMB or  JAM  or Fido  messagebase.When you  star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EUTIL Link" function, it will  create a connection upon three  mess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1) -&gt; (3) -&gt; (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fact, as you can see, the message (1) is the first one, 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is the first reply to the (1) and message (5) is a subsequent re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essage (3). As many "replies" will exist in a board, as many reply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s FEUTIL will  create. Furthermore, the  connections created  am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' replies, will be useful and convenient so that you can eas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 all the discussions  (as known as "thread")  existent in one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boards, within your messagebase, by means of your messagebase ed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r. "FEUTIL Link" can establish the replies-link thanks to the  hid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2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  - Using FEUtil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kludges. Every message, in  fact, has got a unique  hexadeci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, called MSGID (^AMSGID); the messages that reply to the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will have their unique MSGID of course, but, furthermore, they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particular hidden kludge called REPLY (^AREPLY) that refers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^AMSGID number of the message they have replied to; In this wa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ion can be made.  In the same example  seen above, the 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ed will have the following klud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From:Bob Jopers   (3) From:Maxx Berni   (5) From:Bob Jop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:Maxx Berni         To:Bob Jopers         To:Maxx Bern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:FastEcho         Subj:FastEcho         Subj:FastEch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       ---------------       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AMSGID:15aab3c       ^AMSGID:ff3a2ab �Ŀ   ^AMSGID:86c002a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       </w:t>
      </w:r>
      <w:r>
        <w:rPr/>
        <w:t>^AREPLY:15aab3c   �   ^AREPLY:ff3a2ab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�������   �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can immediately see, the  MSGID kludge of the first 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the REPLY kludge of its  first answer (3), while, the MSGID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rst answer matches  the REPLY kludge of  the second answer  (5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, pratically, the reply to the reply....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2.1 - FEUTIL Link -F[orc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speed up the  link operation, FEUTIL, normally, uses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file called "IMPORT.XYZ" (.JAM,  .SDM for the other 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 types)created  by  "FastEcho  Toss". This  file,  internally, 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d a list of areas in which new messages are present since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ss. In this way, FEUTIL avoids rescaning all your boards in all  th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bases by  directly aiming  to the  ones reported  in this 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theless, FEUTIL can work  without this support  file too, but,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sent switch is specified, FEUTIL will be forced to use it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witch is  used and no  IMPORT.??? file is  not found, no 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s will b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2.2 - FEUTIL Link -I[gnor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opposed to the previous one,  the "-I" switch will force  FEU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mpletely ignore the aforesaid "IMPORT.???"files, even if  pres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result  in a  complete messagebase board  scanning for  re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s connection. It may be useful  to specify this switch in case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have one or more messagebases  filled with messages and, up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you have never lin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3 - FEUTIL Pu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FEUTIL Purge" command  starts the effective purging 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ver your messagebases. With this function, FEUTIL starts  sca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areas  configured, marking for deletion all the messages that m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rge specifications you set up  in the "Purge Default" section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Setup - FEUTIL parameters (see chapter 5.4.9.1 and in the  area-pu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 of  FESetup - Area Configuration (see chapter 5.5.3.1.22)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have seen in these chapters, the purge operation doesn't  phys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 the messages; it only marks them for deletion and "FEUTIL  PACK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does the  rest (as  we shall see  in the  next paragraph)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EUTIL Purge" is normally executed if your HMB messagebase reaches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s (about 16.000 messages),  but it can  be performed whenever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3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  - Using FEUtil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, according to your needs. (I.E. the JAM and the Fido  messageb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suffer from this  limitation and the  maximum number of 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d by them is limited only by the operative systems internal  limi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, an excessive number  of messages in  your messagebases may  impug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ystem performances).  FastEcho provides  an easy  way of  l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atch-file detect when the Hudson Message Base is going to  exce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limits: by means of the Flag-File PACKHMB.FE. FastEcho, in fact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this file in its system directory, during the "TOSS" oper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t  senses that  the  messages should  be  tossed beyond  the  HM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s. If FastEcho notices the HMB limits approaching, then it cre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lag-file and stops any further toss or import operation to  a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base over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3.1 -  FEUTIL Purge -D[ele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-Delete" switch, appended to your "FEUTIL Purge" command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, after the  normal purging (we  have seen in  the previous  par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), the complete  deletion of all  messages belonging to 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s. It may happen, in fact, that in your current configuration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de to delete  one or  more EchoMail,  NetMail or  Local boards,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"Del" function  seen in chapter  5.5.3.1.26.7 of FESetup. 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ime, the  messages already exsistent  in your messagebase, 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 but their board is undefined (because it has been just dele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).  If these undefined messages have really become useless for  yo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decide  to definitely remove  them in order  to free more 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. This is the time to use the "FEUTIL Purge -Delete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4 - FEUTIL P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Pack" is the operation that PHYSICALLY REMOVES all the  mess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s that,  in your  messagebase, have  been marked  as deleted  by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urge" operation (or  manually by  your editor)  we have  seen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 paragraph.  When  "FEUTIL   Pack"  is  invoked  without 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arameters,  it  performs  the  packing  operations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security by keeping the old messagebase while it creates a 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 one. The old messagebase will  be removed only after the new 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created without errors. This method more secure than other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has some disadvantages: It's very "time-consuming" and, furthermo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s a lot of  disk space to complete  the operation. However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ack" function can rely upon  four commandline switches and, by 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, you can fine tune its performances. Let's see them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4.1 - FEUTIL Pack -F[orc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the "-F" switch may be helpful if you are short on 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. As we have seen in the previous paragraph, normally, the  "Pack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needs a lot of free disk space to correctly perform its oper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s, about twice of  the space of your  current messagebase.   Tha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, normally, for security  purposes, your current messagebas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untouched until FEUTIL  finishes all the  operations upon the 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acked" messagebase. By  using the "-F"  switch, instead, FEUTIL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overwrite the old unpacked messagebase while it creates the 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acked" one. This method has two advantages:It doesn't need free 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and the new "packed" messagebase, which it creates, is less frag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ted than the one created without overwriting; and one  disadvantag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totally lose your messagebase  data if the "Pack" operation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3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  - Using FEUtil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ed during its execution. This switch only has effect upo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dson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4.2 - FEUTIL Pack -O[verwri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"-O"  switch, you  will obtain,  approximately,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 seen before in paragraph 7.4.1 and 7.4, but, in this case,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FEUTIL to senses if, on your hard disk drive, exists enough 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to  correctly  perform  the  "maximum  security"  packing  (7.4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 FEUTIL  automatically switches  to the  method   seen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graph 7.4.1. Pratically, the "-Overwrite" switch will cause  FEU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nly overwrite the  messagebase if short on  disk-space. If you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witch or not depends on you only. Without this switch FEUTIL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its operation without packing  your messagebase if short on  disk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. It only  has effect upon  the Hudson Message  Base in this 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4.3 - FEUTIL Pack -R[enumb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is switch is used, FEUTIL will perform its packing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urthermore it will force the renumbering of the whole messageba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ing the lastread  pointers too  (the lastread  pointers are  fla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point to the last message you  read in any board of your  messag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). I wish to remind you that FEUTIL has an "automatic renumber" d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ce that automatically intervenes,  without specifing the "-R"  sw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, during the normal "Pack"  operation, whenever it detects tha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st messagenumber in your HMB is higher than the limits you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FESetup for "Autorenumber" option (see: 5.4.9.3 chap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4.4 - FEUTIL Pack -D[ele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ay happen that your  messagebase has crosslinked records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be mostly  due to  HMB messagebase overflow,  lack in  electr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ergy, messagebase editor faults or other umpredictable reasons.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messages untidily interwoven in the MSGTXT.BBS file, and, normal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unrecoverable,  thus, your  only solution is  to delete  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eration can be conveniently performed by using the "-D" comman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switch while invoking the "FEUTIL Pack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4.5 - FEUTIL Pack -Q[uic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witch works  only over  JAM areas.   It  now allows  impro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speed while packing this  type of messagebase. By us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[uick] switch, FEUTIL performs the "Pack" operation only over the  J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  where deleted messages  exists, avoiding to waste precious 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ing to pack untouched JAM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5 - FEUTIL 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witch may be  useful if you  recognize that your  message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s to be sorted  by board, date and  time respectively. Having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sorted will help you and your user to keep the correct  th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within your EchoMail/NetMail and Local areas reading the 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ed in there. (For further information about the "thread" mea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chapter 7.2). The "Sort" switch, when sorting, to speed up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doesn't  involve  the  whole messagebase  but  only  the 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3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  - Using FEUtil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received in the last "TOSS" operation. In order to find 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 messages  begin it  bases  itself upon  the  lastread  po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(the lastread pointers, as  said before, are flags that 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last message you read in  any area of your messagebase). If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perform a global sorting, I can only suggest you move  man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lastread pointer upon the first  message in any board within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base, by means of your preferred messagebase editor, or,  b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ying upon customized  messagebase tools that  do the same 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, just before starting with the "FEUTIL Sort"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5.1 - FEUTIL Sort -B[acku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 "FEUTIL  Sort"  command is  invoked  with  the  "-Backup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, before starting with the sorting operation, as explain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chapter,  it creates,  as  precaution, a  backup copy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HDR.BBS file. The last steps remain the same as we have seen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graph 7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6 - FEUTIL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FEUTIL Check" completely  analyzes your Hudson messagebase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pass. Might  be very good  practice to execute  the "FEUTIL  Check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 upon  your  Hudson messagebase  in  order to  keep  it 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ectly functional. With the "Check" operation you can discover  a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ly, fix errors due  to bad or  crosslinked messages within 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"FEUTIL Check" is invoked without any additional parameter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feeds you back if and what kind of problems exist. If no 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etected, then it returns a "No errors" message. In your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 handle  the results  of  "checking" simply  by  detect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111 provided directly by "FEUTIL Chec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6.1 - FEUTIL Check -D[ele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"FEUTIL Check"  program is executed  with its optional  co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dline switch "-D" then, if it detects errors within your  messageb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, it will try to recover them by deleting bad or crosslinked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building  the  HMB  index files:  (MSGIDX.BBS,  MSGTOIDX.BBS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INFO.BBS). In most cases it would be enough. It is advised that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use the -Delete switch if you run CHECK from a batch file, 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-Delete switch if  you know that and  which errors are in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7 - FEUTIL Un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mentioned several times, up  until now, throughout this  manu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one or  more messages  are marked for  deletion (by  means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EUTIL Purge" operation or by means of your messagebase editor),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n't  really  be  removed  from  your  messagebase.  Until  they 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erially removed  through  the appropriate  function  (that's  FEU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), they could always be "Undeleted". In fact, by using the  "FEU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lete" function it will  be possible to  restore messages that 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previously marked  for deletion.  It can act  both, upon 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s only or upon  the whole messagebase (only  HMB). If you wish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 the  previously  deleted  messages which  are  present  in 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board, then, you  can specify this  board after the  "FEU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3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  - Using FEUtil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lete" command.  For  Example,  if  you want  to  undelete  all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marked for deletion existing in the CHATTER.332 EchoMail 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command you must input from your DOS prompt will look li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UTIL UNDELETE CHATTER.3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, you  may specify the HMB  board number instead of 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Tag, preceding the board number by the "#" sign. So, Assuming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choMail board  CHATTER.332 is the  board n.29, then,  in order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the same operation seen above  on the same board, your 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look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EUTIL UNDELETE #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, if it is used without any other additional parameter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the whole messagebase in order  to search and restore any 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it will be capable of  discovering inside. Bare in mind   tha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FEUTIL Undelete" command works only upon the HMB messagebase  a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I wish to remind you that FEUTIL can't undelete any mess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 after the messagebase  has been packed by  means of the FEUTIL  p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: that's because it materially removes all messages previou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8 - FEUTIL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you may need this feature in order to pour off all mess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s from one board to another. It may happen, in fact, that an Echo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 changes its EchoTag  because it has been  split into two or 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ed EchoMail areas (For example the COMMS.ITA may be splitted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into two areas COMMS_MODEM.ITA and COMMS_PHONE.ITA)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want to miss the  still present messages contained in  COMMS.IT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by means of your "Move"  function it will be possible to  preser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. It will be sufficient to  pour off all the messages contain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ld and, by now, useless COMMS.ITA to one of the new active boa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is command, like the previous, the target board may either b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-name or the Hudson board number  preceded by the "#" sign. If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, for example, to move all the messages contained in the  COMMS.I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Mail board into  the new COMMS_MODEM.ITA  board, then your 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look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EUTIL MOVE COMMS.ITA COMMS_MODEM.I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he COMMS.ITA represents the source board where the 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picked up,and the COMMS_MODEM.ITA the target, where the  mess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s will be mov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9 - FEUTIL P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owerful feature provides a convenient way to post a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y your configured area: EchoMail/Local and NetMail. It may be us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 in several occasions, for example to insert documents manually  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your areas  or to  periodically post files or statistics by 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batch files called automatically from your mailer's external ev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's syntax  is the follow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3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  - Using FEUtil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UTIL POST  &lt;file&gt; &lt;board&gt; [-DELETE] [-From name] [-To name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-Subj text] [-Flags &lt;flags&gt;] [-Addr &lt;addres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ay seem complex but it is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9.1 - &lt;file&gt; (manda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you must specify the file name  you wish to be posted. It 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a plain ascii file of  course, DOS wildcards may be used to  p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files in on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9.2 - &lt;board&gt; (manda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position  you must specify  the board number  or the  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in which you want your file  to be posted to. You may specify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 with two different notations:  By board name, specifing  di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ea tag, or by board number.  When using the HMB board number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always specify it preceded by the "#" sign (I.E. #1 or #15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9.3 - [-Dele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pecify the "-Delete"  switch in your "Post" command,  th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to be  sent (defined in the  paragraph 7.9.1) will be 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post operation is correctly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9.4 - [-From 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you may specify the  optional sender name (I.E. -From  SysOp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 that, if  the sender  name is composed  of two  or more  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 by space, then it must be enclosed within double qu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From "Reed Richard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n't specify  any "-From" option  then your message  se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sult the  first user name  that FEUTIL detects  in your  FE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User Name"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9.5  - [-To 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option you may specify the addressee of the message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ing to send. Here also, if the  addressee name is composed of two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words separated by space, it must be specifically enclosed in dou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e quotes; for  example, to specify  Ben Grimm as  addressee you 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To "Ben Grim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n't specify  any "-To" option, then  your message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addressed to "Al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3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  - Using FEUtil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9.6 - [-Subj t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optional "-Subj"  option you may  specify the subject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essage. As usual, if your message subject is composed of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, then it must  be enclosed  within  double  quotes; for 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pecify, as message subject 'this is a test' you mus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Subj "this is a te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n your "FEUTIL Post" command  you don't include this option 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, then the messages  Subject will be  defaulted to the  name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ed file (see:7.9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9.7 - [-Flags &lt;flag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osting a message by using the "FEUTIL Post" feature, you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decide what kind  of flag (attribute) must  be set in its  hea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Post" function provides a complete set of message attributes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use separately or jointly  by chaining them. The available  a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butes are the following:: Pvt,  Crash, File, Freq, Kill, Hold,  Di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, Del, Trunc, CFM and RRQ. Assigning multiple flags to a single me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ge will be possible by joining them to the '+' chaining sign 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ing them between quotes;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Flags PVT+CRASH+I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urther details about attributes see in appendix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9.8 - [-Addr &lt;addres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ast  option will  be helpful  only  if you  plan to  us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EUTIL post" function to post messages in NetMail areas, where the a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essee NetMail address  of the  posted message will  be mandatory,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rse. The NetMail address must be specified in its standard  no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"-Addr" option.  To post a NetMail  message to the  2:393/3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you must specify the -Addr op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Addr 2:393/3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enclosing it between quotes. The "-Addr" option will be  mand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ry only if  you have specified  a NetMail board  in the &lt;board&gt;  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paragraph 7.9.2). If you post a message in a NetMail board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a NetMail address in the present "-Addr" item, then no  fu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 action will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9.9 - FEUTIL Post Examples &amp;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aid before, the "Post" function of FEUTIL may be very usefu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your system to automatically send periodical messages generated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tools such  as EchoMail statistics  generator (Such as  Fast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) or moreover by specifical statistic programs used normally by m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ators in order to post to  their areas the monthly statistics 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st or worst message writer, the best or worst message quoter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on. Furthermore, by means of the FEUTIL Post function you can  s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ny of your configured areas,   pieces of logs and/or text 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you want.  Now, in order  to show an  application example, 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retend  to need  to post  in  the SysOp.332  EchoMail area 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3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  - Using FEUtil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ly EchoMail statistics about the areas belonging to the  A,B,L,K,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s  with,  embedded,  all   the  statistics  reporting  the  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/received by the  systems that  have access  to at  least one 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nging to these groups. Furthermore, we  want to post, to a  Net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, the  statistic  report  of   the  EchoMail  traffic  about 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nging  to  the  C,I,M,X  groups   and  then  send  it  to   Net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orresponding to the board number  #2 in your Area-Definition)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:323/323 "Richard Gizmo" and 1:256/767 "Bob Wisdom" systems. Then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send in "File/Attach",  the statistic file to "Edwin  Marshal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:888/405) in immediate mail (For  this purpose create a little  emp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alled "EMPTY.TXT". I  assume that your  statistic file name,  d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ed in FESetup - System -  Filenames - Statistics Item (See  5.4.5.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defined as  FAST.STA and the FAST.STA  path is C:\FAST. 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will look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Echo Stat -GABLKJ 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UTIL Post C:\FAST\FAST.STA SysOp.332 -From "Reed Richards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To "All guys" -Subj "Monthly Statistic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Echo Stat -GCIMX -RS 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UTIL Post C:\FAST\FAST.STA #2 -From "Reed Richards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To "Richard Gizmo" -Subj "Monthly Statistics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Flags Pvt -Addr 1:323/3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UTIL Post C:\FAST\FAST.STA MYNETMAIL -From "Reed Richards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To "Bob Wisdom" -Subj "Monthly statistics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Flags Pvt -Addr 1:256/7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UTIL Post C:\FAST\EMPTY.TXT #2 -From "Reed Richards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To "Edwin Marshall" -Subj "C:\FAST\FAST.STA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Flags PVT+FILE+IMM -Addr 2:888/4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Echo 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ware that  the "FEUTIL  Post" lines,  in your  batch file 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be inserted in  a single line although  in this manual they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upon multiple lines  (to fit them in  the available page  space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ry). This  batch file  may also  be automatically  and  period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ed directly by your Mailer relying upon its external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0 - FEUTIL Im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e mentioned several times throughout this manual, in your  c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ation must exist one Main NetMail Directory called Primary Net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 which is commomly defined for FastEcho and your mailer; and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exist one or more secondary NetMail area(s) defined by you in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red messagebase. This, mostly,  happens in BBS  systems to 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ractive  BBS users have access to it while, for point  system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definition is somewhat useless (Unless they wish to put the Net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that  come  from  different networks  in  different  Second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 areas  instead of  having all  NetMail messages  gathered in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Secondary NetMail area; Nevertheless it may be useful only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3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  - Using FEUtil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int system is  involved in more than  one network with more 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single Aka).  When your  incoming mail is  tossed by  means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TOSS function, all the NetMail messages that may be  cont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incoming  mail bundles  will never  be directly  tossed in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ary NetMail  area but  will always  be left  in the  primary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 processing  or  routing.  To  obtain  that  NetMail  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d to you  or to the  interactive BBS users  can be import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econdary NetMail area you must use the "FEUTIL Import" utilit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"FEUTIL Import" you have some switches available to fine tune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havior  in  order  to  import  only  specified  names  or  avoi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tion of other specified names.  In addition you may let  "FEU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" always imports all netmails addressed to any of your BBS 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: to  do  so you  must  switch  to "Yes"  the  option  "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.BBS" in FESetup/FEUTIL parameters (see paragraph 5.4.9.6).  Le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see these FEUTIL Import switches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0.1 - FEUTIL Import -Incl 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"FEUTIL Import" command is invoked with the "-Incl" sw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looks for a file name, that must be specified in place of the &lt;fil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, in order to  complete the correct command  syntax. The target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s  to allow FEUTIL  to import, from  the Primary  Net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to the Secondary  one, only NetMail messages  addressed to on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listed in the file above mentioned; NetMails which are not a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essed to the user listed therein will be, instead, completely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left  in your  Primary  NetMail Area.  Assuming  that in  the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MP.TXT you have listed  the names of the  only NetMail message's  a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essee that you want FEUTIL to import in your Secondary NetMail  are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your command will look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UTIL Import -Incl NIMP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0.2 - FEUTIL Import -Excl 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e switch previously seen, when the "-Excl" item is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ing FEUTIL Import, the contents of the file specified in plac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lt;file&gt; item will be read from  FEUTIL in order to let it know 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e the NetMail message's adressees  that you DON'T WANT imported 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mary NetMail area to the Secondary one. So, this option work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oid to importation of NetMail messages addressed to one of the 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 the &lt;file&gt; item, as opposed to the "-Incl" option we  s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revious  paragraph. Assuming  that in the  file NONIMP.TXT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listed the names of the NetMail Message's adressees that you 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UTIL to avoid  importing in  your Secondary NetMail  area, then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will look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EUTIL Import -Excl NONIMP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0.3 - FEUTIL Import -FO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is switch is used, FEUTIL will be bound to Import aga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imported NetMails that remain in your Primary NetMail Area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witch  "Keep NetMails"  is  active (See  FESetup -  Keep  NetMa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9.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3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  - Using FEUtil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0.4 - Notes about FE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ave seen that both in "-Incl" and in the "-Excl" options 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specified a file containing a list of users. The format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y be  in plain ascii  with an  addressee name on  each line  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over, a convenient USERS.BBS file compatible with QBBS or RA2 sta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rd, may be directly specified. The two items "-Incl" and "-Excl" (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FORCE too), could be specified in  the "FEUTIL Import" command a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time, but, keep in mind that the "-Excl" always has priority  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-Incl". It means that  if in the "-Excl"  and in the "-Incl"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one name has been specified, then, a NetMail message addresse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name won't be  imported (even if specified  in the "-Incl"  fi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ing the same sample file mentioned in paragraph 7.10.2 and  7.10.3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complete command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EUTIL Import -Incl NIMP.TXT -Excl NOIMP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use the "FEUTIL import" command to import NetMail from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aka addresses separately. This  can be done by defining 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bards for your different akas; in this case remember to se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'Use Aka'  (See paragraph  5.5.3.1.9) which refers  to the  ak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you  wish to  use for  any NetMail  area you  define. May 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, that you define  more than one NetMail  area for the same  ak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, in this case "FEUTIL import" will import NetMail messages relat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 to this aka in the NetMail area having the lowest read-security  l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l (See: chapter 5.5.3.1.23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- ENVIRONMENT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pecified, FastEcho may use several environment variables, 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with its particular meaning. You can set an environment variabl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ing it directly from your  DOS prompt or automatically, inside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. For Example to assign the FD environment variable to 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r FrontDoor System Directory, from your DOS prompt you mus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:&gt; SET FD=C:\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line can be inserted in your Autoexec.bat, or other 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to assign it automatically. Let's now see all the environment v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ables supported by FastEcho and their mea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1 - FD, IM, DB  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environment variables  may respectively point  to the  Fron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, InterMail, D'Bridge  installation directories,  according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er you are currently using. Doing so, FastEcho will be able to  a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to the directory  of your Mailer in  order to find its  conf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ration files to correctly  perform the Auto-Area-Create function  (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seen in  chapters 5.4.7.3  and 5.4.7.4).  If the  Auto-Area-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is active and the mailer environment variable isn't set, 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will search the mailer configuration files in the current  d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3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- Environment variables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2 - FE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E environment variable may point to the installation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FastEcho where all  the files relative  to FastEcho reside. 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nvironment variable allow you to start FastEcho anywhere in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3 - FEUTMP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FEUTIL performs the Pack operation upon JAM areas, it  cre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temporary files  which, when the  packing operation it  comple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utomatically be deleted. If you set this environment variabl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to one particular directory (for example JAMTMP) it will be 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ore the JAM temporary files  above mentioned. If this variabl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specified, then FastEcho will use the actual directory to st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M temporary files. By default, FEUTIL will create these files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4 - HMBLOCK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working in MultiLine/Multitasking environment it happens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Hudson Message Base must be shared between two or more  tas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certainly know,  when writing, one file  can be accessed by 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k at time because an indiscriminate write-access from more than 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k upon the same  file may cause  loss of data.  So FastEcho must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re of it. When FastEcho operates with the "Share HMB" flag set (Se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5.4.7.9 of FESetup), while it's involved in the Hudson 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 processing, it checks, in the messagebase directory the  exist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particular  semaphores-file called "MBUNLOCK.NOW";  when this  s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hore is found, it means that  another program (RA), in another  t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s to write-access the same messagebase currently used (and  lock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FastEcho. When FastEcho detects  this semaphore it unlocks the  me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gebase, by setting it free, while the program in the other task  p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s its requested write-operation.As  soon as the concurrent 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es, FastEcho resumes and completes its previously suspended  op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on. This environment variable is needed in order to define the  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val of  time in  which  FastEcho, when  tossing the  incoming  mai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check for the MBUNLOCK.NOW semaphore presence. The time interv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specified in seconds. For example: SET HMBLOCK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tting  will tell  FastEcho: "When  you are  involved in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operation on the Hudson Message  Base, check every 20 seconds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Base directory for the possible presence of the MBUNLOCK.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phore. If  you find  it then  suspend your  operations, unlock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base and  wait until  the other  program finishes.  Resume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afterward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5 - TZUTC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nvironment  variable is  needed in  order to  communicat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the time difference from the G.M.T. (Greenwich Mean Time)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in your country. Its usage i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TZUTC=[+/-]HH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he  "+"  or "-"  signs  represents the  sign  of  dif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 to the  GMT and your  country and HHMM  represent the  rela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4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- Environment variables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difference. For example  If the time in  your country is 06:00  P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G.M.T.  is 08:00 PM,  the time amount  difference is -2:00;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se you can set the TZUTC environment variable a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T TZUTC=-0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6 - FEMAXMEM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etting the FEMAXMEM  environment variable you  can now fix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amount of memory that FastEcho  is allowed to use for  outb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T buffering. The usage syntax i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FEMAXMEM=&lt;memory size in Kilobyt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ory amount assigned to  "FEMAXMEM" variable, refers to  EM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for the  DOS version  of FastEcho while  for the  DPMI version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s to  extended  memory. The  default  value (if  FEMAXMEM  is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) for the OS/2  version is 4MB, all  other versions will us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memory if FEMAXMEM is no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7 - FEOPT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particular environment variable that may be used to  p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ently set several runtime parameters for FastEcho, instead of spec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ying them directly on the commandline when invoking FastEcho from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rompt. Its Usage i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FEOPT=&lt;flag&gt;,&lt;flag&gt;,&lt;...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everal cases, in fact, using the FEOPT environment variable may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convenient than using the standard syntax that,for example may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stEcho TOSS /&lt;flag&gt; /&lt;fla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cho supports several FEOPT flags that may be used to cop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ot of circumstances. Let's now see them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7.1 - USEBIOS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play its dialog screen,  by default, FastEcho, uses the  "d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t screen writes" method.  By specifing this  flag, instead, it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use  the "BIOS-calls"  method.  Using "BIOS-calls"  assure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compatibility but will result slower than the default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7.2 - NO386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cho and FEUTIL, to increase their performances, can  automat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y take advantage from  386 or higher CPU.  In case you come  acr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problem using FastEcho, with machines equipped with such process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ry to activate this flag and see if the problem has disapp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4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- Environment variables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7.3 - NOEMS, NOXMS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UTIL, FastEcho and  FESetup, can increase  their potentiality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Expanded Memory or  Extended Memory available on your 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: 5.4.7.12, 5.4.3.3. and 5.4.4.11). If you wish to avoid this beh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or or you have some problems  when FastEcho uses your EMS/XMS,  th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these flags, respectively, you will have the choice to dis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7.4 - NOAFIX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ave  seen, in  the  chapter 6.2  that, when  FastEcho  finis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ssing the  incoming mail,  it  automatically invokes  its  "built-i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processor. By using this  flag you can, instead, make  Fast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oid this automatic AreaFix request processing after every "TOSS".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re that, with  this flag  enabled, when  you decide  to proces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request  sent  to  your  system  by  your  downlinks  you 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lly invoke  the FastEcho  AreaFix processor  by means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astEcho Afix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7.5 - NOPACK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, when FastEcho finishes  exporting your outbound mail,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of the "FastEcho Scan" command,  it creates one or more mail  p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kets with the .QQQ extension and, then, it archives them in an ARC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ndle ready to  be sent  or picked up.  When this  flag is  activa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.QQQ mail packets  will be left,  as they are,   in the  outb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Furthermore, they will be  correctly archived the next 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FastEcho Pack" function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7.6 - NODUPES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is  flag is  set as  active, then  the dupechecking 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by FastEcho based on the  dupe database will be disabled 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y are  all active in  according with your  FESetup settings.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lag only if you really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7.7 - NOEXPOR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ndard FastEcho procedure  that FastEcho follows after 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OSS" operation is to  detect all the areas  joined by all your  dow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s and to forward their  mail to them. By  using this flag, you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ily change this standard FastEcho behavior, binding it to a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ing mail to your down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7.8 - NOSEENBY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cho has the  power to  detect duplicated  messages in 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s: using its custom dupes  database, using the messages' CRC  check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, usingthe SEEN-BY lines and using  the MSGID kludge. By using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you can  compel FastEcho  to ignore  the SEEN-BY  lines when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 for  duplicates. Be  aware that,  if you  disable this  Fast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, your outgoing mail will be exported even if the target 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lready listed in the SEEN-BY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4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- Environment variables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7.9 - NOMSGID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e flag seen in the previous paragraph, this flag can dis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standard FastEcho dupechecking feature. When this flag results  a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ve, FastEcho will ignore the MSGID kludge contents when it check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d messages;  it will  re-calculate a  message header  check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7.10 - NOAUTOFAIL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cho has some automatic security features in order to avoid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ing violations happening when running in Multiline/Multitasking 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onments. Normally, when FastEcho senses that a sharing violation o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, it automatically stops its execution. By setting this flag  act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, instead, you will  bind it to ignore  any FastEcho "sharing  viol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" automatic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7.11 - RDEBUG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the NetMail-Packer-Router  "FastEcho Pack" command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-R&lt;file&gt; switch (see: chapter 6.4.2),  you can also rely upon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helpful flag. By enabling the RDEBUG flag, in fact, you can 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nctionalities of  all the  statements you  inserteded insid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E.FE files by logging  all the relating  debug information in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7.12 - STRIPTEAR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lag acts upon the standard tearline normally inserted in ev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y message. When this flag is  activated, in fact, FastEcho will  str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arline if it is  able to find it in  your messages; so they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in having  only the  "* Origin" line.  (For further 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 tearline meaning, see paragraphs 5.4.7.1 and 5.4.7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7.13 - PACKONE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using this flag,  you will bind FastEcho  to only call the  co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on programs with one mail packet (.PKT) each time instead of ca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g them with as many mail packets as possible. This doesn't apply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 programs with a 'List' prefix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7.14 - SHOWCURSOR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etting this  flag you  will bind  FastEcho to  show a  blin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, in addition to the  normal highlighted box, while working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Setup configurati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7.15 - NOLIMI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ed, the NOLIMIT  flag will disable  FastEcho toss from  ch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king the "Minimum packet size"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4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- Environment variables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7.16 - NORES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cho is capable to resolve the paths it founds in  ECHOMAIL.J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omparing them with the paths of the JAM areas settled by mea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SETUP area configuration (AKA truename function). This  functiona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disabled simply by using the NORES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7.17 - NOERREP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cho has  the ability  to report  to the  sysop several 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ourred  while  it   processes  mail.  By   Default  the  report 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generated and addressed to the SysOp in a NetMail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you can disable this feature with the NOERREP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7.18 - ZONEGATE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r system acts  as outbound zonegate you  may need to  str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SEEN-BY information present  in your echomail for all 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d out-of-zone.  FastEcho  is  capable  to  do  that  simply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ing this feature (which is disabled by default). This can be 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the flag ZONEGATE  in FEOPT. In any  case FastEcho acts as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bound-zone-gate,  which  means   SEEN-BYs  will   be  stripped 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EchoMail coming from another zo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.-.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stEcho TOSS /NODUPES /NO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, alternatively, you  can set, directly  or in your  autoexec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the environment variable FEOPT in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 FEOPT=NODUPES,NO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, then, start the FastEcho TOSS normally without any trailing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4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   - Errorlevels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- ERRORLEV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FastEcho terminates its tasks, it exit to DOS feeding back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in order to communicate to the batch file what action i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ake according to  the operation that FastEcho  has performed or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errors occoured. You  must, of course, adjust  your batch file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ormity with the errorlevels given back from FastEcho. Here below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port of the complete errorleve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RRORLEVEL�                M  E  A  N  I  N  G  S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0    �FastEcho has found that  there is nothing  to do on your�</w:t>
      </w:r>
    </w:p>
    <w:p>
      <w:pPr>
        <w:pStyle w:val="PreformattedText"/>
        <w:bidi w:val="0"/>
        <w:jc w:val="left"/>
        <w:rPr/>
      </w:pPr>
      <w:r>
        <w:rPr/>
        <w:t xml:space="preserve">     �          �</w:t>
      </w:r>
      <w:r>
        <w:rPr/>
        <w:t>messagebase nor  are there  any mail packets to process.�</w:t>
      </w:r>
    </w:p>
    <w:p>
      <w:pPr>
        <w:pStyle w:val="PreformattedText"/>
        <w:bidi w:val="0"/>
        <w:jc w:val="left"/>
        <w:rPr/>
      </w:pPr>
      <w:r>
        <w:rPr/>
        <w:t xml:space="preserve">     �          �</w:t>
      </w:r>
      <w:r>
        <w:rPr/>
        <w:t>The  same errorlevel means that FastEcho  has terminated�</w:t>
      </w:r>
    </w:p>
    <w:p>
      <w:pPr>
        <w:pStyle w:val="PreformattedText"/>
        <w:bidi w:val="0"/>
        <w:jc w:val="left"/>
        <w:rPr/>
      </w:pPr>
      <w:r>
        <w:rPr/>
        <w:t xml:space="preserve">     �          �</w:t>
      </w:r>
      <w:r>
        <w:rPr/>
        <w:t>its execution with no errors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1    �FastEcho has  terminated  its execution after NetMail or�</w:t>
      </w:r>
    </w:p>
    <w:p>
      <w:pPr>
        <w:pStyle w:val="PreformattedText"/>
        <w:bidi w:val="0"/>
        <w:jc w:val="left"/>
        <w:rPr/>
      </w:pPr>
      <w:r>
        <w:rPr/>
        <w:t xml:space="preserve">     �          �</w:t>
      </w:r>
      <w:r>
        <w:rPr/>
        <w:t>EchoMail has been Packed or Scanned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3    �FastEcho has sensed some irregularity in your  registra-�</w:t>
      </w:r>
    </w:p>
    <w:p>
      <w:pPr>
        <w:pStyle w:val="PreformattedText"/>
        <w:bidi w:val="0"/>
        <w:jc w:val="left"/>
        <w:rPr/>
      </w:pPr>
      <w:r>
        <w:rPr/>
        <w:t xml:space="preserve">     �          �</w:t>
      </w:r>
      <w:r>
        <w:rPr/>
        <w:t>tion key file.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10    �FastEcho/FEUTIL have imported one or more NetMail mess.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11    �FastEcho  has  imported one or more  EchoMail-only  mes-�</w:t>
      </w:r>
    </w:p>
    <w:p>
      <w:pPr>
        <w:pStyle w:val="PreformattedText"/>
        <w:bidi w:val="0"/>
        <w:jc w:val="left"/>
        <w:rPr/>
      </w:pPr>
      <w:r>
        <w:rPr/>
        <w:t xml:space="preserve">     �          �</w:t>
      </w:r>
      <w:r>
        <w:rPr/>
        <w:t>sages (FastEcho TOSS).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12    �FastEcho  has  imported both EchoMail and  NetMail  mes-�</w:t>
      </w:r>
    </w:p>
    <w:p>
      <w:pPr>
        <w:pStyle w:val="PreformattedText"/>
        <w:bidi w:val="0"/>
        <w:jc w:val="left"/>
        <w:rPr/>
      </w:pPr>
      <w:r>
        <w:rPr/>
        <w:t xml:space="preserve">     �          �</w:t>
      </w:r>
      <w:r>
        <w:rPr/>
        <w:t>sages.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245    �FastEcho  isn't able to extract an archive.   Your  Hard�</w:t>
      </w:r>
    </w:p>
    <w:p>
      <w:pPr>
        <w:pStyle w:val="PreformattedText"/>
        <w:bidi w:val="0"/>
        <w:jc w:val="left"/>
        <w:rPr/>
      </w:pPr>
      <w:r>
        <w:rPr/>
        <w:t xml:space="preserve">     �          �</w:t>
      </w:r>
      <w:r>
        <w:rPr/>
        <w:t>Disk Drive is probably Full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246    �FastEcho has detected  that you manually interrupted its�</w:t>
      </w:r>
    </w:p>
    <w:p>
      <w:pPr>
        <w:pStyle w:val="PreformattedText"/>
        <w:bidi w:val="0"/>
        <w:jc w:val="left"/>
        <w:rPr/>
      </w:pPr>
      <w:r>
        <w:rPr/>
        <w:t xml:space="preserve">     �          �</w:t>
      </w:r>
      <w:r>
        <w:rPr/>
        <w:t>execution.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247    �FastEcho can't write a NetMail File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248    �FastEcho can't write a MsgBase File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249    �FastEcho can't create a .PKT fil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250    �You have used a wrong switch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251    �HMB file size mismatch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252    �FastEcho is unable to lock the messagebase.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253    �FastEcho has detected that your HMB messagebase has rea-�</w:t>
      </w:r>
    </w:p>
    <w:p>
      <w:pPr>
        <w:pStyle w:val="PreformattedText"/>
        <w:bidi w:val="0"/>
        <w:jc w:val="left"/>
        <w:rPr/>
      </w:pPr>
      <w:r>
        <w:rPr/>
        <w:t xml:space="preserve">     �          �</w:t>
      </w:r>
      <w:r>
        <w:rPr/>
        <w:t>ched its limits and now it needs to be purged and packed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254    �FE hasn't enough memory to run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255    �General error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4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    - Semaphores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- SEMAPHOR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cho has the power to handle, and create too, several semaph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Each semaphore has  its specifical meaning  and purpose.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table are reported all  the semaphore-files handled by  Fa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with their purpose. Refer to this table whenever you need explan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 about them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ILENAME   �                P  U  R  P  O  S  E  S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NEWAREAS.FE �When this semaphore is present it means that the Fast-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�            �Echo TOSS function has added new areas to the FastEcho�</w:t>
      </w:r>
    </w:p>
    <w:p>
      <w:pPr>
        <w:pStyle w:val="PreformattedText"/>
        <w:bidi w:val="0"/>
        <w:jc w:val="left"/>
        <w:rPr/>
      </w:pPr>
      <w:r>
        <w:rPr/>
        <w:t xml:space="preserve">      �            �</w:t>
      </w:r>
      <w:r>
        <w:rPr/>
        <w:t>setup thanks to the AutoAreaCreate Feature.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�PACKHMB.FE  �FastEcho TOSS has  sensed that your Hudson MsgBase is �</w:t>
      </w:r>
    </w:p>
    <w:p>
      <w:pPr>
        <w:pStyle w:val="PreformattedText"/>
        <w:bidi w:val="0"/>
        <w:jc w:val="left"/>
        <w:rPr/>
      </w:pPr>
      <w:r>
        <w:rPr/>
        <w:t xml:space="preserve">      �            �</w:t>
      </w:r>
      <w:r>
        <w:rPr/>
        <w:t>going out of its limits and needs to be purged/packed.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MBUNLOCK.NOW�The FastEcho TOSS function will check for this file in�</w:t>
      </w:r>
    </w:p>
    <w:p>
      <w:pPr>
        <w:pStyle w:val="PreformattedText"/>
        <w:bidi w:val="0"/>
        <w:jc w:val="left"/>
        <w:rPr/>
      </w:pPr>
      <w:r>
        <w:rPr/>
        <w:t xml:space="preserve">      �            �</w:t>
      </w:r>
      <w:r>
        <w:rPr/>
        <w:t>the messagebase directory and will temporarily unlock �</w:t>
      </w:r>
    </w:p>
    <w:p>
      <w:pPr>
        <w:pStyle w:val="PreformattedText"/>
        <w:bidi w:val="0"/>
        <w:jc w:val="left"/>
        <w:rPr/>
      </w:pPr>
      <w:r>
        <w:rPr/>
        <w:t xml:space="preserve">      �            �</w:t>
      </w:r>
      <w:r>
        <w:rPr/>
        <w:t>the Hudson Message Base it was found/updated.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FEBUSY.&lt;lne&gt;�This semaphore, created by FE,FEUTIL, FESetup &amp; FEUTIL�</w:t>
      </w:r>
    </w:p>
    <w:p>
      <w:pPr>
        <w:pStyle w:val="PreformattedText"/>
        <w:bidi w:val="0"/>
        <w:jc w:val="left"/>
        <w:rPr/>
      </w:pPr>
      <w:r>
        <w:rPr/>
        <w:t xml:space="preserve">      �            �</w:t>
      </w:r>
      <w:r>
        <w:rPr/>
        <w:t>allow  the suspension  of  their execution when a pre-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&lt;lne&gt;=line �vious FEBUSY.* semaphore  will be found  in  the sema-�</w:t>
      </w:r>
    </w:p>
    <w:p>
      <w:pPr>
        <w:pStyle w:val="PreformattedText"/>
        <w:bidi w:val="0"/>
        <w:jc w:val="left"/>
        <w:rPr/>
      </w:pPr>
      <w:r>
        <w:rPr/>
        <w:t xml:space="preserve">      �            �</w:t>
      </w:r>
      <w:r>
        <w:rPr/>
        <w:t>phore or system  directory. This is done to avoid that�</w:t>
      </w:r>
    </w:p>
    <w:p>
      <w:pPr>
        <w:pStyle w:val="PreformattedText"/>
        <w:bidi w:val="0"/>
        <w:jc w:val="left"/>
        <w:rPr/>
      </w:pPr>
      <w:r>
        <w:rPr/>
        <w:t xml:space="preserve">      �            �</w:t>
      </w:r>
      <w:r>
        <w:rPr/>
        <w:t>two or  more copies  of  FastEcho or FEUTIL run at the�</w:t>
      </w:r>
    </w:p>
    <w:p>
      <w:pPr>
        <w:pStyle w:val="PreformattedText"/>
        <w:bidi w:val="0"/>
        <w:jc w:val="left"/>
        <w:rPr/>
      </w:pPr>
      <w:r>
        <w:rPr/>
        <w:t xml:space="preserve">      �            �</w:t>
      </w:r>
      <w:r>
        <w:rPr/>
        <w:t>same time.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FEPACK.REC  �This semaphore is created by FastEcho when interrupted�</w:t>
      </w:r>
    </w:p>
    <w:p>
      <w:pPr>
        <w:pStyle w:val="PreformattedText"/>
        <w:bidi w:val="0"/>
        <w:jc w:val="left"/>
        <w:rPr/>
      </w:pPr>
      <w:r>
        <w:rPr/>
        <w:t xml:space="preserve">      �            �</w:t>
      </w:r>
      <w:r>
        <w:rPr/>
        <w:t>or hanged while archiving ARCMAIL. Thanks to  this se-�</w:t>
      </w:r>
    </w:p>
    <w:p>
      <w:pPr>
        <w:pStyle w:val="PreformattedText"/>
        <w:bidi w:val="0"/>
        <w:jc w:val="left"/>
        <w:rPr/>
      </w:pPr>
      <w:r>
        <w:rPr/>
        <w:t xml:space="preserve">      �            �</w:t>
      </w:r>
      <w:r>
        <w:rPr/>
        <w:t>maphore FastEcho is  capable to  recover the previous-�</w:t>
      </w:r>
    </w:p>
    <w:p>
      <w:pPr>
        <w:pStyle w:val="PreformattedText"/>
        <w:bidi w:val="0"/>
        <w:jc w:val="left"/>
        <w:rPr/>
      </w:pPr>
      <w:r>
        <w:rPr/>
        <w:t xml:space="preserve">      �            �</w:t>
      </w:r>
      <w:r>
        <w:rPr/>
        <w:t>ly failed mail forwarding session without problems.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FDRESCAN.NOW�This semaphore will  be created/updated if new NetMail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�FMRESCAN.NOW�(included  file-attaches ecc.) have  been created  and�</w:t>
      </w:r>
    </w:p>
    <w:p>
      <w:pPr>
        <w:pStyle w:val="PreformattedText"/>
        <w:bidi w:val="0"/>
        <w:jc w:val="left"/>
        <w:rPr/>
      </w:pPr>
      <w:r>
        <w:rPr/>
        <w:t xml:space="preserve">      �            �</w:t>
      </w:r>
      <w:r>
        <w:rPr/>
        <w:t>in FrontDoor Environment the "Force Mailer Rescan" op-�</w:t>
      </w:r>
    </w:p>
    <w:p>
      <w:pPr>
        <w:pStyle w:val="PreformattedText"/>
        <w:bidi w:val="0"/>
        <w:jc w:val="left"/>
        <w:rPr/>
      </w:pPr>
      <w:r>
        <w:rPr/>
        <w:t xml:space="preserve">      �            �</w:t>
      </w:r>
      <w:r>
        <w:rPr/>
        <w:t>tion is turned on.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�IMRESCAN.NOW�Same as above, but for InterMail environment         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IERESCAN.NOW�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�DBRIDGE.RSN �Same as above, but for D'Bridge environment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�DBRIDGE.NMW �This semaphore will  be created by FastEcho TOSS when �</w:t>
      </w:r>
    </w:p>
    <w:p>
      <w:pPr>
        <w:pStyle w:val="PreformattedText"/>
        <w:bidi w:val="0"/>
        <w:jc w:val="left"/>
        <w:rPr/>
      </w:pPr>
      <w:r>
        <w:rPr/>
        <w:t xml:space="preserve">      �            �</w:t>
      </w:r>
      <w:r>
        <w:rPr/>
        <w:t>new NetMail  has ben received and you  are working in �</w:t>
      </w:r>
    </w:p>
    <w:p>
      <w:pPr>
        <w:pStyle w:val="PreformattedText"/>
        <w:bidi w:val="0"/>
        <w:jc w:val="left"/>
        <w:rPr/>
      </w:pPr>
      <w:r>
        <w:rPr/>
        <w:t xml:space="preserve">      �            �</w:t>
      </w:r>
      <w:r>
        <w:rPr/>
        <w:t>D'Bridge environment.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�DBRIDGE.EMW �This semaphore will  be created by FastEcho TOSS when �</w:t>
      </w:r>
    </w:p>
    <w:p>
      <w:pPr>
        <w:pStyle w:val="PreformattedText"/>
        <w:bidi w:val="0"/>
        <w:jc w:val="left"/>
        <w:rPr/>
      </w:pPr>
      <w:r>
        <w:rPr/>
        <w:t xml:space="preserve">      �            �</w:t>
      </w:r>
      <w:r>
        <w:rPr/>
        <w:t>new EchoMail has been received and you are working in �</w:t>
      </w:r>
    </w:p>
    <w:p>
      <w:pPr>
        <w:pStyle w:val="PreformattedText"/>
        <w:bidi w:val="0"/>
        <w:jc w:val="left"/>
        <w:rPr/>
      </w:pPr>
      <w:r>
        <w:rPr/>
        <w:t xml:space="preserve">      �            �</w:t>
      </w:r>
      <w:r>
        <w:rPr/>
        <w:t>D'Bridge environment.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*) - Semaphores created in the  FastEcho system directory (I.E. 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installed it and where FastEcho.CFG is read from) Your 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ay check for these file only aiming t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#) - Semaphores created/updated only if you have defined the "Semaph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 directory in FESetup (see: paragraph 5.4.4.8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4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- Files created or used by FastEcho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- FILES CREATED OR USED BY FastEc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below is summarized the  complete set of files created 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by FastEcho. Refer  to this table  everytime you need 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FastEcho Files: What they do,  What purposes they have, when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ILENAME   �                P  U  R  P  O  S  E  S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FastEcho.CFG�This is the main FastEcho configuration file. Here all�</w:t>
      </w:r>
    </w:p>
    <w:p>
      <w:pPr>
        <w:pStyle w:val="PreformattedText"/>
        <w:bidi w:val="0"/>
        <w:jc w:val="left"/>
        <w:rPr/>
      </w:pPr>
      <w:r>
        <w:rPr/>
        <w:t xml:space="preserve">      �            �</w:t>
      </w:r>
      <w:r>
        <w:rPr/>
        <w:t>your FESetup setting are permanently stored.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FastEcho.DAT�In this file FastEcho stores all your daily  mail mo- �</w:t>
      </w:r>
    </w:p>
    <w:p>
      <w:pPr>
        <w:pStyle w:val="PreformattedText"/>
        <w:bidi w:val="0"/>
        <w:jc w:val="left"/>
        <w:rPr/>
      </w:pPr>
      <w:r>
        <w:rPr/>
        <w:t xml:space="preserve">      �            �</w:t>
      </w:r>
      <w:r>
        <w:rPr/>
        <w:t>vement in order to create the statistic file when you �</w:t>
      </w:r>
    </w:p>
    <w:p>
      <w:pPr>
        <w:pStyle w:val="PreformattedText"/>
        <w:bidi w:val="0"/>
        <w:jc w:val="left"/>
        <w:rPr/>
      </w:pPr>
      <w:r>
        <w:rPr/>
        <w:t xml:space="preserve">      �            �</w:t>
      </w:r>
      <w:r>
        <w:rPr/>
        <w:t>request it using the "FastEcho Stat" command.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FastEcho.DUP�In this file FastEcho will keep track of all your al- �</w:t>
      </w:r>
    </w:p>
    <w:p>
      <w:pPr>
        <w:pStyle w:val="PreformattedText"/>
        <w:bidi w:val="0"/>
        <w:jc w:val="left"/>
        <w:rPr/>
      </w:pPr>
      <w:r>
        <w:rPr/>
        <w:t xml:space="preserve">      �            �</w:t>
      </w:r>
      <w:r>
        <w:rPr/>
        <w:t>ready processed mail in order to search for possible  �</w:t>
      </w:r>
    </w:p>
    <w:p>
      <w:pPr>
        <w:pStyle w:val="PreformattedText"/>
        <w:bidi w:val="0"/>
        <w:jc w:val="left"/>
        <w:rPr/>
      </w:pPr>
      <w:r>
        <w:rPr/>
        <w:t xml:space="preserve">      �            �</w:t>
      </w:r>
      <w:r>
        <w:rPr/>
        <w:t>duplicated message in your incoming mail packets.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FTSCPROD.FE �This file  contains a list  of all  products  having a�</w:t>
      </w:r>
    </w:p>
    <w:p>
      <w:pPr>
        <w:pStyle w:val="PreformattedText"/>
        <w:bidi w:val="0"/>
        <w:jc w:val="left"/>
        <w:rPr/>
      </w:pPr>
      <w:r>
        <w:rPr/>
        <w:t xml:space="preserve">      �            �</w:t>
      </w:r>
      <w:r>
        <w:rPr/>
        <w:t>FTSC product code. This product code will automatical-�</w:t>
      </w:r>
    </w:p>
    <w:p>
      <w:pPr>
        <w:pStyle w:val="PreformattedText"/>
        <w:bidi w:val="0"/>
        <w:jc w:val="left"/>
        <w:rPr/>
      </w:pPr>
      <w:r>
        <w:rPr/>
        <w:t xml:space="preserve">      �            �</w:t>
      </w:r>
      <w:r>
        <w:rPr/>
        <w:t>ly show up when  FastEcho processes  the  inbound mail�</w:t>
      </w:r>
    </w:p>
    <w:p>
      <w:pPr>
        <w:pStyle w:val="PreformattedText"/>
        <w:bidi w:val="0"/>
        <w:jc w:val="left"/>
        <w:rPr/>
      </w:pPr>
      <w:r>
        <w:rPr/>
        <w:t xml:space="preserve">      �            �</w:t>
      </w:r>
      <w:r>
        <w:rPr/>
        <w:t>packets.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�IMPORT.XYZ  �This is a plain ascii file containing a list of areas �</w:t>
      </w:r>
    </w:p>
    <w:p>
      <w:pPr>
        <w:pStyle w:val="PreformattedText"/>
        <w:bidi w:val="0"/>
        <w:jc w:val="left"/>
        <w:rPr/>
      </w:pPr>
      <w:r>
        <w:rPr/>
        <w:t xml:space="preserve">      �            �</w:t>
      </w:r>
      <w:r>
        <w:rPr/>
        <w:t>to which messages were imported the last time you exe-�</w:t>
      </w:r>
    </w:p>
    <w:p>
      <w:pPr>
        <w:pStyle w:val="PreformattedText"/>
        <w:bidi w:val="0"/>
        <w:jc w:val="left"/>
        <w:rPr/>
      </w:pPr>
      <w:r>
        <w:rPr/>
        <w:t xml:space="preserve">      �            �</w:t>
      </w:r>
      <w:r>
        <w:rPr/>
        <w:t>cuted the TOSS operation. This file will then be used,�</w:t>
      </w:r>
    </w:p>
    <w:p>
      <w:pPr>
        <w:pStyle w:val="PreformattedText"/>
        <w:bidi w:val="0"/>
        <w:jc w:val="left"/>
        <w:rPr/>
      </w:pPr>
      <w:r>
        <w:rPr/>
        <w:t xml:space="preserve">      �            �</w:t>
      </w:r>
      <w:r>
        <w:rPr/>
        <w:t>by default, from the FEUTIL link function.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�IMPORT.JAM  �Same as above, but for JAM areas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�IMPORT.SQ   �Same as above, but for Squish areas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�IMPORT.SDM  �Same as above, but for Fido/*.MSG areas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NOLINK.FE   �These files aree strictly related to Fido/*.MSG areas.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NOPURGE.FE  �If one (or more) of these  files is present in a Fido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NOPACK.FE   �*.MSG directory, then FEUTIL won't process the indica-�</w:t>
      </w:r>
    </w:p>
    <w:p>
      <w:pPr>
        <w:pStyle w:val="PreformattedText"/>
        <w:bidi w:val="0"/>
        <w:jc w:val="left"/>
        <w:rPr/>
      </w:pPr>
      <w:r>
        <w:rPr/>
        <w:t xml:space="preserve">      �            �</w:t>
      </w:r>
      <w:r>
        <w:rPr/>
        <w:t>ted function even if it's specifically invoked.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*) - These IMPORT files will be used (and then deleted afterwards)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FEUTIL functions. If any of these files are already  p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, then FastEcho TOSS appends its  data to them (the areas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he new tossed mail has been imported t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4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- Batch file examples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 - BATCH FILES EX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below is reported  a batch file example  to give you a  si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line about how to  run FastEcho and FEUTIL  in batch mode. I  assu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are using  FrontDoor as Mailer and  you have configured it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to exit with the errorlevel 110 when any mail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&lt;- CALL YOUR MA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c:\f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&lt;- If your mailer rece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   ves EchoMail or ne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   mail it exit wit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   errorlevel of 1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=110 goto T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=??? goto ???                   other errorleve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=??? goto ???                   other label to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=??? goto ???                   your BBS (if an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&lt;-TOSS INCOMING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T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c:\fast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&lt;- Process the inco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   mail bundles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   Carbon Copy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   activ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cho toss -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&lt;- If the packhmb sem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   phore is det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   then you must go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   MAINTAIN proced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xist c:\fast\packhmb.fe goto MAI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&lt;- Otherwise follow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   the aftertoss proc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&lt;- DETECT THE TYP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   MAIL RECEI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AFTERT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&lt;- Detect the exit err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   level given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   from FastEcho tos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   choose the right d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   tination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 &lt;-12=Echo/NetMail rcv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      process bo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12 goto Echo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 &lt;-11=EchoMail recei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      process bo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11 goto Echo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 &lt;-10=NetMail recei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      pack only NetMa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4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- Batch file examples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10 goto PACKNet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 &lt;-if the errorlevel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   different from 12,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   or 10, restart F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 &lt;-PROCESS EchoMai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cho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 &lt;-Process EchoMail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   sorting (with backu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   and linking the mess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   gebase (igno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   IMPORT.??? fi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UTIL sort -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UTIL link -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 &lt;-When finished re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   Front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 &lt;-PACK/ROUTE Net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PACKNet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 &lt;-By using the adva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   Route.fe metho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cho pack -rROUTE.F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 &lt;-When finished re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   Front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 &lt;-MAINTAIN MESSAGE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 &lt;-When the HMB exce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   its limits the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   does it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MAI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 &lt;-Purge the message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UTIL Pu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 &lt;-And then remove phys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   cally the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   marked for dele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UTIL Pack -Force -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 &lt;-Delete the overf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   semapho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c:\fast\packhmb.f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 &lt;-When finished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   to the TOSS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T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batch file must  be tuned, of course,  in accordance with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l syste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4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- Differences between DOS &amp; DPMI version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 - DIFFERENCES BETWEEN DOS AND 16 BIT DPMI VERS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astEchoDPMI version  works in protected  mode giving you 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 performance. There are,  of course, some operational  differe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the 16 bit version and the  DOS on; further you must take  c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some precautionary measures. Altogether,  if your systm can  r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enough memory availability, using the new DPMI versionyou may  o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in considerably advant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1 - DPMI Version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run the DPMI 16  bit version of FastEcho you will 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RTM.EXE and DPMI16BI.OVL either in your installation 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n a directory defined in your PATH environment variable. If you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DPMI server rather than the  included one (for example OS/2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DPMI) you will avoid the following compatibilit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2 - Compatibility problems using the included DPMI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old before,  using the included  DPMI server you  may run 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compatibility 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KZip 2.04 needs the '-3' switch (without quotes) or it will ha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asionally; further, in certain environments it might be a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a to disable  the PKZip's  DPMI support with  the '-)' 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ithout quo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.EXEs hang when running under DESQview (works fine with QDPM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3 - Precautions using the DPMI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the DPMI 16 bit version of FastEcho you must always t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e of the following 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You cannot call external programs which make use of their own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r like DOS4GW. Alternatively you can execute them  befo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fter, you run  FASTECH16.EXE rather than  define them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After Unpack' or 'Before Pack' items of FE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You need a certain amount  of free memory, both conventional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, otherwise the  program will  be very  slow, because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osly has to  swap the  overlays. When short  in memory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 may occasionally  hang. The amount  of memory nedeed  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ds, of course, on your personal FastEcho setup. If you 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FastEcho takes  more than 10-20  seconds before the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 appear when  you call it  manually, you can  be almost 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re isn't enough  memory. Furthermore, if  you are low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, FastEcho/16 will probably  not be able  to call the 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on programs returning an error  code (or may even  occasi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lly ha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5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- Differences between DOS &amp; DPMI version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you can't call the executables directly from an OS/2 session  (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for any reason don't want  to use the OS/2 executables),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for example add the following to the .CMD you're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.COM /C FASTEC16 TOSS 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them within a DOS session under OS/2 works flawlessly,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4 - Differences between the DOS and protected mode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differences between the DOS and protected mode version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are synoptically syntetiz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ing the 16 bit version you can rely on a plenty of fre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16 bit version is a  bit slower in several places as  reg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one. That's because it has to switch from protected 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al mode every time it calls DOS interrup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16 bit version allows up to 262000 dupe records but in  ne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memory than  the real mode  version for the  same numbe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but it is a lot faster than the EMS and XMS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5 - DPMI Runtime modul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RTM environment variable you can set several optio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16 bit version of FastEcho  fine tuning its behaviour in  accor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your needs. The setting sintax is,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RTM=[OPTION nnnn [OPTION nnnn [...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below are summarized and described all the options avail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LEAVE nnnn :Allows you to leave at least nnnn Kb of free  Exten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d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MAX nnnn   :Prevent RTM to  use more  than nnnn  Kb of 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MIN nnnn   :Bind RTM to exit if it senses that less than nnnn Kb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Extended memory are 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EAVE nnnn:Bind RTM to leave at  least nnnn _segments_ of  fre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ventional memory during its ope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MAX nnnn  :Has the same  meaning of EXTMAX,  but for real 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ory _segments_, 1 segment = 16 by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MIN nnnn  :Has the same  meaning of EXTMIN,  but for real 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ory _segments_, 1 segment = 16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RTM=EXTMAX 2048 REALLEAVE 8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etting these options, RTM  starts its operation binding  it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o use more than 2048 Kilobytes of Extended Memory and leaving  81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segments_ of conventional memory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5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- A p p e n d i x e s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(A) - Zone/Net/Node/Poi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alking  about four  dimension addresses  we mean  a  pra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to conveniently  identify any item  that constitutes a  NetWor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task and its geographical location. A typical 4D address is  comp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d of four items; for example see the following address: 2:332/317.2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This  address  �             NETĿ     ��NODE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identifies  the�                 v     v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first  point of�           �Ŀ ���Ŀ ���Ŀ �Ŀ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the  17.th node� ZONE�����&gt;�2�:�332�/�317�.�1�&lt;�����POINT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f the Hub 300 �           ��� ����� 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located in  the�            ������     ����Ŀ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2.nd Net of re-�        ������Ŀ        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gion 33.       �        �      �        �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       ��</w:t>
      </w:r>
      <w:r>
        <w:rPr/>
        <w:t>Ŀ   ��     ���Ŀ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ON&lt;����Ĵ33�   �2�     �300� + �17�������&gt; 17.th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   ���     �����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 NUMBER&lt;��������������        ����������������&gt; HUB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The HUB clause is valid for Z2 only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           </w:t>
      </w:r>
      <w:r>
        <w:rPr/>
        <w:t>PARTS OF A 4 DIMENSION NETWORK ADDRESS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 T E M �             D  E  S  C  R  I  P  T  I  O  N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ZONE    � The  "Zone" represents a large geograhical area such  as �</w:t>
      </w:r>
    </w:p>
    <w:p>
      <w:pPr>
        <w:pStyle w:val="PreformattedText"/>
        <w:bidi w:val="0"/>
        <w:jc w:val="left"/>
        <w:rPr/>
      </w:pPr>
      <w:r>
        <w:rPr/>
        <w:t xml:space="preserve">     �         � </w:t>
      </w:r>
      <w:r>
        <w:rPr/>
        <w:t>all Europe or North America.  Actually the allocated Fi- �</w:t>
      </w:r>
    </w:p>
    <w:p>
      <w:pPr>
        <w:pStyle w:val="PreformattedText"/>
        <w:bidi w:val="0"/>
        <w:jc w:val="left"/>
        <w:rPr/>
      </w:pPr>
      <w:r>
        <w:rPr/>
        <w:t xml:space="preserve">     �         � </w:t>
      </w:r>
      <w:r>
        <w:rPr/>
        <w:t>doNet Zones are six: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�    </w:t>
      </w:r>
      <w:r>
        <w:rPr/>
        <w:t>1   North America and Canada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�    </w:t>
      </w:r>
      <w:r>
        <w:rPr/>
        <w:t>2   Europe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�    </w:t>
      </w:r>
      <w:r>
        <w:rPr/>
        <w:t>3   Australia, Tasmania, NewZealand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�    </w:t>
      </w:r>
      <w:r>
        <w:rPr/>
        <w:t>4   Latin America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�    </w:t>
      </w:r>
      <w:r>
        <w:rPr/>
        <w:t>5   Africa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�    </w:t>
      </w:r>
      <w:r>
        <w:rPr/>
        <w:t>6   Asia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GION  � The  region  is  a geographical area  smaller  than  the �</w:t>
      </w:r>
    </w:p>
    <w:p>
      <w:pPr>
        <w:pStyle w:val="PreformattedText"/>
        <w:bidi w:val="0"/>
        <w:jc w:val="left"/>
        <w:rPr/>
      </w:pPr>
      <w:r>
        <w:rPr/>
        <w:t xml:space="preserve">     �         � </w:t>
      </w:r>
      <w:r>
        <w:rPr/>
        <w:t>"Zone",It can be assimilated to a country or, in case of �</w:t>
      </w:r>
    </w:p>
    <w:p>
      <w:pPr>
        <w:pStyle w:val="PreformattedText"/>
        <w:bidi w:val="0"/>
        <w:jc w:val="left"/>
        <w:rPr/>
      </w:pPr>
      <w:r>
        <w:rPr/>
        <w:t xml:space="preserve">     �         � </w:t>
      </w:r>
      <w:r>
        <w:rPr/>
        <w:t>very big countries,  to a part of it.   As you certainly �</w:t>
      </w:r>
    </w:p>
    <w:p>
      <w:pPr>
        <w:pStyle w:val="PreformattedText"/>
        <w:bidi w:val="0"/>
        <w:jc w:val="left"/>
        <w:rPr/>
      </w:pPr>
      <w:r>
        <w:rPr/>
        <w:t xml:space="preserve">     �         � </w:t>
      </w:r>
      <w:r>
        <w:rPr/>
        <w:t>have already understood,  a Zone is constituted by a set �</w:t>
      </w:r>
    </w:p>
    <w:p>
      <w:pPr>
        <w:pStyle w:val="PreformattedText"/>
        <w:bidi w:val="0"/>
        <w:jc w:val="left"/>
        <w:rPr/>
      </w:pPr>
      <w:r>
        <w:rPr/>
        <w:t xml:space="preserve">     �         � </w:t>
      </w:r>
      <w:r>
        <w:rPr/>
        <w:t>of regions.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ET     � A Net is, normally, a set of local systems that  resides �</w:t>
      </w:r>
    </w:p>
    <w:p>
      <w:pPr>
        <w:pStyle w:val="PreformattedText"/>
        <w:bidi w:val="0"/>
        <w:jc w:val="left"/>
        <w:rPr/>
      </w:pPr>
      <w:r>
        <w:rPr/>
        <w:t xml:space="preserve">     �         � </w:t>
      </w:r>
      <w:r>
        <w:rPr/>
        <w:t>in a city  or in its district or suburbia. A set of nets �</w:t>
      </w:r>
    </w:p>
    <w:p>
      <w:pPr>
        <w:pStyle w:val="PreformattedText"/>
        <w:bidi w:val="0"/>
        <w:jc w:val="left"/>
        <w:rPr/>
      </w:pPr>
      <w:r>
        <w:rPr/>
        <w:t xml:space="preserve">     �         � </w:t>
      </w:r>
      <w:r>
        <w:rPr/>
        <w:t>constitutes one region.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ODE    � A single system within a net, useless, at this point,men-�</w:t>
      </w:r>
    </w:p>
    <w:p>
      <w:pPr>
        <w:pStyle w:val="PreformattedText"/>
        <w:bidi w:val="0"/>
        <w:jc w:val="left"/>
        <w:rPr/>
      </w:pPr>
      <w:r>
        <w:rPr/>
        <w:t xml:space="preserve">     �         � </w:t>
      </w:r>
      <w:r>
        <w:rPr/>
        <w:t>tion that a set of nodes constitutes one net.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OINT   � A  point  is a single system subordinated to  a  node. A �</w:t>
      </w:r>
    </w:p>
    <w:p>
      <w:pPr>
        <w:pStyle w:val="PreformattedText"/>
        <w:bidi w:val="0"/>
        <w:jc w:val="left"/>
        <w:rPr/>
      </w:pPr>
      <w:r>
        <w:rPr/>
        <w:t xml:space="preserve">     �         � </w:t>
      </w:r>
      <w:r>
        <w:rPr/>
        <w:t>point  system  is assimilated to a user logging on to  a �</w:t>
      </w:r>
    </w:p>
    <w:p>
      <w:pPr>
        <w:pStyle w:val="PreformattedText"/>
        <w:bidi w:val="0"/>
        <w:jc w:val="left"/>
        <w:rPr/>
      </w:pPr>
      <w:r>
        <w:rPr/>
        <w:t xml:space="preserve">     �         � </w:t>
      </w:r>
      <w:r>
        <w:rPr/>
        <w:t>node using a terminal program,  with the main difference �</w:t>
      </w:r>
    </w:p>
    <w:p>
      <w:pPr>
        <w:pStyle w:val="PreformattedText"/>
        <w:bidi w:val="0"/>
        <w:jc w:val="left"/>
        <w:rPr/>
      </w:pPr>
      <w:r>
        <w:rPr/>
        <w:t xml:space="preserve">     �         � </w:t>
      </w:r>
      <w:r>
        <w:rPr/>
        <w:t>being that a  point performs most of its activities off- �</w:t>
      </w:r>
    </w:p>
    <w:p>
      <w:pPr>
        <w:pStyle w:val="PreformattedText"/>
        <w:bidi w:val="0"/>
        <w:jc w:val="left"/>
        <w:rPr/>
      </w:pPr>
      <w:r>
        <w:rPr/>
        <w:t xml:space="preserve">     �         � </w:t>
      </w:r>
      <w:r>
        <w:rPr/>
        <w:t>line  by  using smart software to collect  and  transmit �</w:t>
      </w:r>
    </w:p>
    <w:p>
      <w:pPr>
        <w:pStyle w:val="PreformattedText"/>
        <w:bidi w:val="0"/>
        <w:jc w:val="left"/>
        <w:rPr/>
      </w:pPr>
      <w:r>
        <w:rPr/>
        <w:t xml:space="preserve">     �         � </w:t>
      </w:r>
      <w:r>
        <w:rPr/>
        <w:t>mail to the node to which belongs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5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- A p p e n d i x e s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(B) - Message klud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, so named, message kludges, are special control lines, hav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A'(01h) as first character  of the line. In  the table below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ed the most used message  kludges with a brief explanation 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mea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         </w:t>
      </w:r>
      <w:r>
        <w:rPr/>
        <w:t>M  E  S  S  A  G  E     K  L  U  D  G  E  S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 T E M � REFERENCE �       D  E  S  C  R  I  P  T  I  O  N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HARSET � FSC-0050  � Hig-bit characters normalization. This  klud-�</w:t>
      </w:r>
    </w:p>
    <w:p>
      <w:pPr>
        <w:pStyle w:val="PreformattedText"/>
        <w:bidi w:val="0"/>
        <w:jc w:val="left"/>
        <w:rPr/>
      </w:pPr>
      <w:r>
        <w:rPr/>
        <w:t xml:space="preserve">     �         � </w:t>
      </w:r>
      <w:r>
        <w:rPr/>
        <w:t>FSC-0054  � ge has a parameter that specifies the set u- 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 � </w:t>
      </w:r>
      <w:r>
        <w:rPr/>
        <w:t>sed by the message sender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HRC    � FSC-0054  � Characters font changer.  The parameter spe- 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 � </w:t>
      </w:r>
      <w:r>
        <w:rPr/>
        <w:t>cified after this kludge specifies the font  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 � </w:t>
      </w:r>
      <w:r>
        <w:rPr/>
        <w:t>and the character attributes used by sender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OMAIN  � FSC-0038  � This kludge is used in the Inter-Domain mes- 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 � </w:t>
      </w:r>
      <w:r>
        <w:rPr/>
        <w:t>sages in order to solve the problem of the   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 � </w:t>
      </w:r>
      <w:r>
        <w:rPr/>
        <w:t>mail having to cross the domain boundaries.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LAGS   � FSC-0053  � Used only in  NetMail messages. When used it 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 � </w:t>
      </w:r>
      <w:r>
        <w:rPr/>
        <w:t>provides special non-standard attributes that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 � </w:t>
      </w:r>
      <w:r>
        <w:rPr/>
        <w:t>may be customized to be understood between   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 � </w:t>
      </w:r>
      <w:r>
        <w:rPr/>
        <w:t>programs that support them.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MPT    � FTS-0001  � Used only in  NetMail  messages  and  only if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 � </w:t>
      </w:r>
      <w:r>
        <w:rPr/>
        <w:t>message has been sent from a point system. It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 � </w:t>
      </w:r>
      <w:r>
        <w:rPr/>
        <w:t>identifies the originator point number.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TL    � FTS-0001  � Used only in NetMail message. This is a klud-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 � </w:t>
      </w:r>
      <w:r>
        <w:rPr/>
        <w:t>ge that specifies when a NetMail message has 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 � </w:t>
      </w:r>
      <w:r>
        <w:rPr/>
        <w:t>to cross from one Zone to another.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SGID   � FTS-0009  � Is a NetMail/EchoMail kludge that having the 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 � </w:t>
      </w:r>
      <w:r>
        <w:rPr/>
        <w:t>task to univocally identify a message. This  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 � </w:t>
      </w:r>
      <w:r>
        <w:rPr/>
        <w:t>kludge is mostly used to obtain reply-link   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 � </w:t>
      </w:r>
      <w:r>
        <w:rPr/>
        <w:t>and duplicated message seeking.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Original� * none *  � It's a kludge generated only by the FrontDoor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 � </w:t>
      </w:r>
      <w:r>
        <w:rPr/>
        <w:t>folder manager (FM) when it generates carbon 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 � </w:t>
      </w:r>
      <w:r>
        <w:rPr/>
        <w:t>copies (it marks the original one)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ATH    � FTS-0004  � It identifies the path followed by a message 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 � </w:t>
      </w:r>
      <w:r>
        <w:rPr/>
        <w:t>in order to reach your system. It can be used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 � </w:t>
      </w:r>
      <w:r>
        <w:rPr/>
        <w:t>to check for net-routing errors. It supports 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 � </w:t>
      </w:r>
      <w:r>
        <w:rPr/>
        <w:t>only 2D addressing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TH     � * none *  � It performs the same task as the PATH kludge 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 � </w:t>
      </w:r>
      <w:r>
        <w:rPr/>
        <w:t>but is 5D capable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5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- A p p e n d i x e s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         </w:t>
      </w:r>
      <w:r>
        <w:rPr/>
        <w:t>M  E  S  S  A  G  E     K  L  U  D  G  E  S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 T E M � REFERENCE �       D  E  S  C  R  I  P  T  I  O  N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ID     � FSC-0046  � This kludge  reports  the information  about 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 � </w:t>
      </w:r>
      <w:r>
        <w:rPr/>
        <w:t>the  first  mail  processor that treated the 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 � </w:t>
      </w:r>
      <w:r>
        <w:rPr/>
        <w:t>message in which it was inserted.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PLY   � FTS-0009  � Identifies that  this message  is a reply to 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 � </w:t>
      </w:r>
      <w:r>
        <w:rPr/>
        <w:t>another message.The Reply kludge reports the 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 � </w:t>
      </w:r>
      <w:r>
        <w:rPr/>
        <w:t>MSGid contents of the message it has replied 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 � </w:t>
      </w:r>
      <w:r>
        <w:rPr/>
        <w:t>to in order to allow the creation of the re- 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 � </w:t>
      </w:r>
      <w:r>
        <w:rPr/>
        <w:t>ply link (see: chapter 7.2 for further info)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EN-BY � FTS-0004  � This Kludge may, or not, have the ^a charac- 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 � </w:t>
      </w:r>
      <w:r>
        <w:rPr/>
        <w:t>ter at its begining, in any case it is  use- 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 � </w:t>
      </w:r>
      <w:r>
        <w:rPr/>
        <w:t>ful to let Mail  processors find  duplicated 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 � </w:t>
      </w:r>
      <w:r>
        <w:rPr/>
        <w:t>messages or EchoMail routing errors. It Pra- 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 � </w:t>
      </w:r>
      <w:r>
        <w:rPr/>
        <w:t>tically lists  all the system which have al- 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 � </w:t>
      </w:r>
      <w:r>
        <w:rPr/>
        <w:t>ready seen the message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OPT    � FTS-0001  � This kludge is used in NetMail messages only 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 � </w:t>
      </w:r>
      <w:r>
        <w:rPr/>
        <w:t>and it identifies the number of points which 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 � </w:t>
      </w:r>
      <w:r>
        <w:rPr/>
        <w:t>this message is addressed to.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PD     �           � Acronym for "Non Proportional Display". It's 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 � </w:t>
      </w:r>
      <w:r>
        <w:rPr/>
        <w:t>aim is to tell to mail editors working in GUI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 � </w:t>
      </w:r>
      <w:r>
        <w:rPr/>
        <w:t>(Graphics User interface) environments (Such 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 � </w:t>
      </w:r>
      <w:r>
        <w:rPr/>
        <w:t>as Windows and OS/2 Program Manager) to use a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 � </w:t>
      </w:r>
      <w:r>
        <w:rPr/>
        <w:t>non proportional (fixed pitch)  font to dis- 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 � </w:t>
      </w:r>
      <w:r>
        <w:rPr/>
        <w:t>play the message. This kludge is mainly used 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 � </w:t>
      </w:r>
      <w:r>
        <w:rPr/>
        <w:t>for list created by AreaFix or other program-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 � </w:t>
      </w:r>
      <w:r>
        <w:rPr/>
        <w:t>generated report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5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- A p p e n d i x e s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(C) - Message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 attributes specify, mostly, the messages aim and/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status, furthermore, them determines how the mailer must  tre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going NetMail messages and how your editor must handle the inc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g NetMail messages.. There are a lot of message attributes,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not. In the table below the most common of them will be summar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           </w:t>
      </w:r>
      <w:r>
        <w:rPr/>
        <w:t>M E S S A G E    A T T R I B U T E S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TTRIBUTE �            D  E  S  C  R  I  P  T  I  O  N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ATT    � Means that the present  NetMail message has a file at-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tached to it. The  path and  file specification of the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file to be sent must always be specified in the messa-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ge subject. The message text may contain  other infor-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mations too.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CRA    � Crash or High-Priority  mail. The messages having this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attribute  set, bypass any routing statement  and are,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usually, sent directly to the addressee system.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DIR    � This means "Direct". the presence of this attribute in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(*)    � te in a NetMail message  implies that it  can  be sent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to  this system directly (avoiding  to go  through  in-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termediary systems). If, for  example, a NetMail messa-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ge has the DIR and the HOLD attribute  together, it re-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quires that only the destination system  (points inclu-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ded) calls your system to be able to pickup their mail.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FRQ    � File/Request. When a NetMail message having this attri-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bute is sent, then the addressee system  will consider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it as a request to send one or more files to the reque-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sting system. The files requested must be indicated in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the message subject. A NetMail message having this at-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tribute  set, must  always  be sent directly and never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routed.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HLD    � This means "Hold". If a NetMail message has this attri-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bute set, then the mailer  doesn't route or send it un-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less the addressee  system calls yours. In case of net-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mail message  addressed to a  point system, it will be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delivered through  its boss but only if the boss calls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your system (this  doesn't  apply if the  message also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has the DIR status (seen before)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IMM    � When a NetMail message has the "IMM" (Immediate) attri-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(*)    � bute set, then it  will be  sent immediately, ignoring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any mailer  restriction   and/or  qualification. So it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will force the  mailer to call  the destination system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to give it your mail.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5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- A p p e n d i x e s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           </w:t>
      </w:r>
      <w:r>
        <w:rPr/>
        <w:t>M E S S A G E    A T T R I B U T E S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TTRIBUTE �            D  E  S  C  R  I  P  T  I  O  N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K/S    � It's the Kill/Sent attributes. It does  mean  that the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NetMail message,having  the Kill/Sent  attributes set,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will be automatically deleted as soon it  will be sent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or routed to the addressee system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KFS    � This attributes means "Kill-File-Sent". It's only used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(*)    � in NetMail messages that already have the ATT attribu-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te (seen before), in  order to let your  mailer delete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the original attached  file as soon as it's succesful-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ly sent to the addressee system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LOC    � This is the  "Local"  message  attribute. Normally all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your NetMail/EchoMail message will have this attribute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set by default.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LOK    � This is the "Locked" attribute. One locked message can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(*)    � not be deleted nor  purged and not  sent at all. It is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useful in  case you want to preserve one or more impor-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tant messages from  manual deletion or  from automatic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purging/packing routinges.This attributes  can only be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set upon Old-Fido-Style *.MSG messages.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PVT    � A message having this attribute is considered as priva-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te. This means  that, theoretically, it  could be read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only by its addressee and not by anyone else. Normally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ly only the NetMail message may have this attribute.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PGM    � It means that the message having this attribute set has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been automatically generated by a program.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RCV    � When a NetMail  message has  this attribute  does mean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that it has already been received and  read by its ad-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dressee.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RRQ    � This is a  request for a  return  receipt  from the ad-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dressee system.  When a NetMail message having this at-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tribute is sent, then the destination system will gene-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rate (if capable) a  confirmation  receipt automatical-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ly addressed to  the  original message sender in order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to confirm  that the  NetMail message  has reached its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correct destination.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RRC    � This is the flag automatically set by the mail proces-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sor or mailer (capable of  handling the NetMail messa-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ges having the RRQ flag) when they produces their "Re-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turn Receipt  Confirmation" as  answer to the message 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having the "Return Receipt reQuest" attribute set.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SNT    � Mean that the message, having  this attribute, has al-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ready been sent or routed towards its destination.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5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- A p p e n d i x e s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           </w:t>
      </w:r>
      <w:r>
        <w:rPr/>
        <w:t>M E S S A G E    A T T R I B U T E S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TTRIBUTE �            D  E  S  C  R  I  P  T  I  O  N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TFS    � This attribute  involves mostly  the ARCmail attaches.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(*)    � It implies  that  the ARCmail bundle  attached to this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NetMail message,after being sent to the addressee sys-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tem has  to  be  truncated  to a file  having  a null-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length  size  instead  of  deleted.  Leaving this zero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length file in your  outbound directory  may be useful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for references. (A truncated file cannot be undeleted)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TRS    � This is the  "in-Transit" attribute. A  NetMail having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this  attribute is  only  transiting  upon your system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and was originated outside it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UNS    � This attributes does mean  "still Unsent". It normally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can be located in the  EchoMail/NetMail messages which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haven't been exported from your messagebase.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URQ    � Means "Update  Request". This is an  attribute similar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to the  FRQ  one (we mentioned above in this appendix.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The  only difference is that,in this case, the reques-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ted file will be sent only if  the file  owned  by the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requester is older than  the file owned  by the system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tem that accepts the Update Request. To perform the up-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date request,in the Message Subject,the demandant must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indicate the complete pathname and filename of the file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that he wants be updated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*) These attibutes are extensions of the "FLAGS" klu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(D) - Technical No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 FTSC product-code for FastEcho is 0xAF (hex), 175 (de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FastEcho can handle up to 1024 systems and 4096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FastEcho can process EchoMail messages up to 64kB (512kB for the OS/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), depending  on  the  settings  in  FESetup/Advanced 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Message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 mail-packets created by FastEcho are compatible to FTS-0001, FT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04 and FSC-0039, using the Type 2+ packet-header and suppor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ability Word.  FastEcho will also recognize incoming FSC-0048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SC-0045 (Type 2.2) mail-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Linefeeds are always  stripped when processing  mails, soft CR's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eated as normal, vali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EEN-BY lines and ^APATH kludges are created and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5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- A p p e n d i x e s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EEN-BY is used  for duplicate prevention  - if a  system is  al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d in the SEEN-BY of an incoming message, FastEcho will not  f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d that message to this system.  [This does NOT apply to point-sy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s as the SEEN-BY are 2D only 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FastEcho can parse both SeaDog and Fido/Opus  date-fields,  it  gen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es Fido/Opus-style dates when exporting Ech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FastEcho supports the RemoteAccess/FrontDoor Hudson-messagebase  sh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ng specifications and sharing of JAM and Squish message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 dupechecking algorithm checks the ^MSGID kludge if available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header checksum if  not. In order to  store the maximum 131000  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ds in while tossing/scanning it needs 512kB of EMS or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Outbound mail-packets generated  by FastEcho have  a .QQQ  exten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mpress them, FastEcho renames them to .PKT and adds 2 &lt;NUL&gt;  by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 at the end of the packets. If any error occurs while runn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r, FastEcho will rename them back to .QQQ, so they may be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ed in a further run of Fast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For a better performance, unlike other EchoMail processors,  FastEc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s the outbound mail-packets  open while processing. Therefor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without error you must give  FastEcho all the FILES=??? that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 to have the packets for  every system defined in the  Nod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 simultaneously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FastEcho supports the 4D  addressing which BinkleyTerm 2.50+,  Xenia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 and  other  Binkley  compatible  mailers  offer  for  poi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thermore it supports BinkleyTerm's 5D (domain) outb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FastEcho supports the  '.BSY' files created  by BinkleyTerm 2.50+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line-environments and will not compress  mail for a system  cu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tly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FastEcho supports the crc.`nn semaphore files FrontDoor 2.20/c  cre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 in multiline-environments and will not compress mail for a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ly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FastEcho  supports  the  Xnnnnnnn.nll  semaphore  files  created 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Mail 2.25 for checking if a system is currently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FastEcho supports the  RemoteAccess-Messagebase-Locking technique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osed in RALCK003.DOC by Andrew  Milner including the support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BUNLOCK.NOW (supported by GoldEd 2.40+, RemoteAccess 2.00, FM 2.2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Before calling an external  de-/compression utility, FastEcho  che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archive file  is currently locked/opened  by another task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kip it to  prevent Share Violations when  the utility tries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the file and doesn't have a proper exception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FastEcho was written in  C++ (compiled with  Borland C++ Version  3.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OS), Borland C++  4.02 with  PowerPack (DPMI) and  Borland C++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/2 2.0)  and  assembly  language  (Turbo  Assembler  Version  4.1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Setup was compiled with Watcom C++ 10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5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- A p p e n d i x e s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File-IO is performed  using standard DOS  filehandle functions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P filehandle table is expanded to 230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ll programs automatically  detect DESQview and  write to its 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.  They also  furthermore detect Windows, OS/2  2.x as well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MOS/386 and give up time-slices  in these environments if  pos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when waiting for messagebase (un-)locking for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 configuration file of FastEcho may be used with any newer  Gol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using the "AREAFILE FastEcho  &lt;path&gt;" keyword and with  ne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d versions using the "FastEchoCFG &lt;file+path&gt;"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 structures for 'C' and 'Pascal' of FastEcho.CFG are available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CFG146.RAR (or magic filename FECF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 swapping routines used are  provided by Thomas Wagner (EXEC  3.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llow EMS-, XMS- and disk-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FESetup makes intensive use of the TesSeRact CLX User Interface  TCX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6.12 copyrighted by Innovative Data Conce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 FESetup menu now sets the hard cursor to make its use easier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ind people that use Braille terminals (SET FEOPT=SHOWCURS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FastEcho uses the JAM(mbp) API - Copyright 1993 Joaquim Homrighaus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rew Milner, Mats Birch, Mats Wallin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he OS/2 and the DPMI versions of Fast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out this manual has already  been pointed out all the  exi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ng differences  between the  DOS and  DPMI versions  (see chapter 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13.5). The OS/2 characteristics are about the same of the  DPM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. The DOS, DPMI and OS/2 release are dealt into three different  a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146.RAR     Contain the full DOS release with this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146X.RAR    Contain only the executables  needed to run  FastEch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protecte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146P.RAR    Contain only the executables  needed to run  FastEch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OS/2 nativ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reach these archives at your nearest FastEcho 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e or Support Si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5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- A p p e n d i x e s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Systems, Registration Sites &amp;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 you   want  to  register FastEcho  or  want to  obtain  near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bout FastEcho please refer to following Help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quar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Technik Burchhard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ttelkamp 1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-45731 Waltro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l. ++49-2309-77597 (voice/answering machin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+49-2309-77019 (data/fax/ISD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+49-2309-77499 (data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+49-2309-91223 (ISD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mail:    2:2448/400@fidonet (Tobias Burchhard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9:492/6050@vi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net: tobi@ttown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&amp; Registration BeNeLu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lash - FastEcho Regist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stbus 50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800 AM Venr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mail:    2:512/5@fidonet (jeroen van de leu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net: slash@xs4all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mepage: http://www.xs4all.nl/~slash/fastecho.ht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&amp; Registration Spain/Portu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lantis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artado Postal 3.09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8080 Gr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mail:    2:345/801@fidonet (Alfredo Sanchez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9:341/101@vi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&amp; Registration Austr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R-MailOrder! und meh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/o Herbert Riess ju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rieglergasse 2/1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-1030 Wi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st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mail:    2:310/79@fido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6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- A p p e n d i x e s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&amp; Registration Canad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ex Stua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759 Belmont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ctoria, B.C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8R 4A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mail:    1:340/30@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United States of America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tional Credit Card or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stEcho Regist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 Melo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110 Terrace Circl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rth Augusta, SC 29841-434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mail:    1:360/1@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net: e.meloan@csra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&amp; Registration Swe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inite Solu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�rskottsv�gen 1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29 32  H�gerst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we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mail:    2:201/329@fidonet (Mats Wall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net: mw@defsol.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&amp; Registration United Kingd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stEcho Registrations U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 Box 44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ng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.Down, BT20 3B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ited King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mail:    2:443/13 (Colin Turn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&amp; Registration Ita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stEcho Reg.Site per l'Itali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go Uggett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a Brigata Pavia, 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7100 Pavi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a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mail:    2:331/501@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6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- A p p e n d i x e s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&amp; Registration Isra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dy's Plac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 BOX 839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shon Le-Zion, 752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r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mail:    2:403/138@fidonet (Nemrod Ke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&amp; Registration Australia/New Zeal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quarius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.O. Box  477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DNEY NSW 200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mail:    3:714/930@fidonet (Glen Harv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net: registrations@aquarius.com.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mepage: http://www.aquarius.com.a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Online registration poss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&amp; Registration Asia/Taiw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im Point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uan-yu 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eck REGISTER.TWN for more detail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mail:    6:720/255@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&amp; Registration Ex-Soviet-Union St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stEcho Regist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gons Bus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0 Virzas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ecava,  District Bausk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V-1339  LATVI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mail:    2:5100/8@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&amp; Registration Po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graal Micro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uro Handlow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l. Chmielna 12/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0-020 Warszaw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l: ++48-22-276333 (voi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+48-22-276333 (data from 9:00pm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9:00am local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mail:    2:480/1496@fidonet (Andrzej Bursztynsk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76560.204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urther information regarding registration,  please  refer 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closed LICENSE.DOC and the registration forms in REGISTER.RAR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6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- A p p e n d i x e s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Si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sites always  have the latest  version of FastEcho 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ownload   or   file-request, can  provide help  for   setting  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and will try to help when you have problems with Fast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ex Stuart         Quantum Leap BBS       1:340/30   +1-604-595-44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 Lewis          Waldo's Place USA      1:3634/12  +1-919-774-59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s Wallin         Definite Solutions     2:201/329  +46-8-556301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ens Jensen         FastEcho Support BBS   2:237/15   +45-633300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bias Burchhardt   WayForward BBS         2:2448/400 +49-2309-770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eroen van de leur  Slash BBS              2:512/5    +31-478-5501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bert Riess       Austria's MAIL Hupferl 2:310/79   +43-1-71018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go Uggetti         Venus                  2:331/501  +39-382-5799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fredo Sanchez     Atlantis BBS           2:345/801  +34-58-1327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mrod Kedem        Rudy's Place           2:403/138  +972-3-96675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rzej Bursztynski Z-BBS [21:00-09:00]    2:480/1496 +48-22-65125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en Harvy          Aquarius               3:714/930  +61-2-9948-91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uan-yu Chen        FastEcho Support Asia  6:6/107    +886-2-255-02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icial FTP site:  ftp.ttown.com, pub/fast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Echo EchoMail &amp; EchoFile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ch out  for the  international FidoNet  help conference  FE_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currently available on the U.S. backbone and at least in  Z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If  you have  problems   to get this area contact Tobias  Burchhard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one  of  your nearest  support  sites. For  german-speaking  Fido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s the help conference FASTECHO.GER is available  in  Regions  24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 and 31.  For users in  Region 28 please  refer to FASTECHO.028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alian-speaking Fidonet members  the help  conference FASTECHO.ITA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 All FastEcho public releases and FastEcho related  ut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hatched into a echofile named  FastEcho, for details on that  top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 contact your  nearest support site or  betatester. If you 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the last FastEcho release, utilities and tools for FastEcho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 for the official FastEcho  FileEcho area which is mainly 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 Z1 filebone  and several  other places  too. Ask  your  near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site or beta site for its avail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would like  to thank all  the people who  contributed, with 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as and suggestions,  to the  creation of this  manual. Very 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 to Tobias and to all the irreplaceable beta crew, expecially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ymond Dijkxhoorn who collected all the possible FastEcho FAQ. Thank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to all the FastEcho guys in FE_HELP.331 and POINT.ITA for sugge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ng some additional subject they wished to be dealt 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ontact me refer to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:2448/400.7@Fidonet.or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:331/501.25@Fidonet.or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:332/300.100@Fidonet.or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.-.-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And I never forgotten gipsy girl and what she said to me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6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   - Smart Index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S  M  A  R  T     I  N  D  E  X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A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 bit dpmi version vs. dos version................................ 1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/type 2+ (Node configuration)....................................  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 column (forward requests)................................... 1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'+' (forward areafix requests)................................. 1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'+'............................................................ 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'---' (forward areafix requests)............................... 1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'---' &lt;tearline&gt;............................................... 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list to receipts (areafix options).............................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node (global changes) (area manager)...........................  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ing type (4d/type 2+ node configuration)....................  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d Options................................................... 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unpack (external programs)................................... 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ka (your aka in node configuration)............................... 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%compress (areafix options)..................................  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%FROM........................................................  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%PKTPWD (AreaFix Options)....................................  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%PWD (AreaFix Options).......................................  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%RESCAN (AreaFix Options)....................................  9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area deletion................................................  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area renaming................................................  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Rescan.......................................................  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(A) - Zone/Net/Node/Point................................. 1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(B) - Message Kludges..................................... 1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(C) - Message Attributes.................................. 1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(D) - Technical notes..................................... 1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 extensions (Inbound)....................................... 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 extensions (Outbound)...................................... 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mail (node configuration)....................................... 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mail attaches (Kill)............................................ 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mail attaches status (node configuration)....................... 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mail Options.................................................... 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mail sizing..................................................... 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mail type 0.60..................................................  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Configuration.................................................  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definition layout.............................................  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list (forward areafix requests)............................... 1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-Create (Allow)................................................ 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(linking one or more new areas)............................  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(Options)..................................................  9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(Password)................................................. 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(unlinking one or more areas)..............................  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(What is)..................................................  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(Wilcarded Link/Unlink)....................................  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flags......................................................  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logfile name and path definition...........................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MetaCommand %AVAIL.........................................  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Metacommand %COMPRESS &lt;type&gt; &lt;?&gt;...........................  9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MetaCommand %DAYS &lt;nnn&gt;....................................  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MetaCommand %EXPORT........................................  9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6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   - Smart Index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Metacommand %FROM &lt;net address&gt;............................  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MetaCommand %HELP..........................................  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MetaCommand %INFO..........................................  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MetaCommand %LIST..........................................  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MetaCommand %MSGS &lt;nnn&gt;....................................  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MetaCommand %NOEXPORT......................................  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MetaCommand %NOTE..........................................  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MetaCommand %PAUSE.........................................  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Metacommand %PKTPWD &lt;password&gt;.............................  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Metacommand %PWD &lt;password&gt;................................  9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MetaCommand %QUERY.........................................  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MetaCommand %QUIT..........................................  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MetaCommand %RESCAN........................................  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MetaCommand %RESUME........................................  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MetaCommand %UNLINKED......................................  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MetaCommands...............................................  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Options (add list to receipts).............................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Options (allow %compress)..................................  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Options (Allow %PKTPWD)....................................  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Options (Allow %PWD).......................................  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Options (Allow %RESCAN)....................................  9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Options (default for rescan)...............................  9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Options (defaults for %days)...............................  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Options (defaults for %msgs)...............................  9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Options (Detailed List)....................................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Options (file for %help definition)........................ 1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Options (forward requests)................................. 1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Options (Keep receipts)....................................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Options (Keep requests)....................................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Options (max. receipt size)................................ 1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Options (maximum for %days)................................  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Options (maximum for %msgs)................................  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Options (password in %info)................................ 1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Options (rescan defaults)..................................  9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Options (rulefile area tag prefix)......................... 1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Options (scan before tossing)..............................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Options (send conference rules)............................ 1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receipts status (node configuration)....................... 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type.......................................................  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.BBS (Export)................................................. 10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file (Export)................................................ 10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 (Message)............................................... 1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 Area Create................................................... 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error report............................................. 1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inclusion of user.bbs file............................... 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passive (node configuration).............................  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enumber....................................................... 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 (AreaFix MetaCommand)........................................  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erage ratio definition in compression programs...................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6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   - Smart Index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B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s example................................................ 1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configuration (auto updating).................................. 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Configuration location......................................... 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defaults for the new areas (auto updating)..................... 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Software definition.........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'quiet'.............................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Pack (External programs).................................... 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keley style NetMail packing..................................... 1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 (Area Configuration).........................................  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 (default).................................................... 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for the Toss operation......................................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conventions................................................ 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bon Copies (Copy to)............................................  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bon Copies (Examples)...........................................  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bon copies (search for string)..................................  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bon copies (suggestions and notes)..............................  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bon Copies (Test)...............................................  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bon Copies......................................................  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complete Inbound files....................................... 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mailer semaphores............................................ 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switches (FESetup)...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(Area Configuration).......................................  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(default)..................................................  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ility problems using the included dpmi server.............. 1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 (AreaFix MetaCommand).....................................  9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 mail after................................................ 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 mail free................................................. 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 Programs............................................... 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 ratio (Maximum)........................................ 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of nodes............................................. 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umlaut (area configuration)................................  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Umlaut..................................................... 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to (Carbon Copies)............................................  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d circular path detection (area configuration)...................  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"in session" (mailer's semaphores).......................... 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s passtrough (forward areafix requests).................... 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DropDown Menu................................................. 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S (AreaFix MetaCommand).........................................  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s purging (area configuration)..................................  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 Environment variable............................................ 1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mpression Programs............................................. 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Aka........................................................  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board...................................................... 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comment....................................................  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Export-To..................................................  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for rescan (areafix options)...............................  9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origin.....................................................  6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6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   - Smart Index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path....................................................... 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SEEN-BY....................................................  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storage.................................................... 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type....................................................... 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 for %days (areafix options)...............................  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 for %msgs (areafix options)...............................  9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 for area groups (set-up)..................................  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 for the areas automatically created....................... 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 for the areas automatically created.......................  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 Key - Delete (Node Manager)....................................  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node (global changes) (area manager)........................  8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ng areas via AreaFix.........................................  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ny list (forward areafix requests)............................... 10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.....................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ination of PKTs (check)........................................ 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ed List (AreaFix Options)....................................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s between dos and 16 bit dpmi versions................... 1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s between the dos and protected mode versions............ 1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 (Routing)................................................... 1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 passive (area configuration)...............................  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PMI and dos mode version differences.............................. 1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PMI Runtime module options........................................ 1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PMI server compatibility problems................................. 1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PMI version (precautions using)................................... 1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PMI version of FastEcho........................................... 1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PMI Version Requirements.......................................... 1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PMI version....................................................... 1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erecords (limits and enabling).................................. 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s (automatic kill of).....................................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list (Export).................................................. 10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Mail (What is)................................................. 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Mail vs. NetMail (matrix)...................................... 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Mail/EchoFile Support.......................................... 1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S (use for buffering)............................................ 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Key - Edit (Area Manager)....................................  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Key - Edit (Node Manager)....................................  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s (FD,IM,DB)................................... 1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s (FE)......................................... 1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s (FEMAXMEM)................................... 1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s (FEOPT)...................................... 1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s (FEUTMP)..................................... 1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s (HMBLOCK).................................... 1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s (TZUTC)...................................... 1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S.............................................. 1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porting (Automatic)........................................ 1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s........................................................ 1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(Carbon Copies)...........................................  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(Direct Routing).......................................... 1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(FEUtil Post)............................................. 1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(ROUTE.FE)................................................ 1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(Security)................................................ 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(Routing)................................................... 1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6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   - Smart Index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lude SysOps..................................................... 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lude Users...................................................... 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 (AreaFix MetaCommand).......................................  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 AREAS.BBS................................................... 10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 ASCII file.................................................. 10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 by name.....................................................  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 DropDown Menu............................................... 10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 Echolist.................................................... 10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 ROUTE.FE.................................................... 1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 SQUISH.CFG.................................................. 10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-to (Area Configuration).....................................  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-To (default)................................................  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of Inbound archives..................................... 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of Outbound archives.................................... 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 programs (after unpack)................................... 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 programs (Before Pack).................................... 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 programs..................................................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F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 Key - Routing (Node Manager)....................................  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 Key - Sorting (Area Manager)....................................  8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3 Key - Browse (Node Manager)..................................... 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3 Key - Tag (Area Manager)........................................  8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3 key - tag by group (area manager)...............................  8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3 key - tag by name (area manager)................................  8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4 key - area list (node manager)..................................  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4 Key - Search (Area Manager).....................................  8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5 Key - Copy (Area Manager).......................................  8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5 Key - Copy (Node Manager).......................................  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6 key 'global' (add node) (area manager)..........................  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6 key 'global' (delete node) (area manager).......................  8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6 key 'global' (other items) (area manager).......................  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6 key 'global' (replace &lt;node&gt; with &lt;node&gt;) (area manager)........  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6 Key - Global (Area Manager).....................................  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Afix...................................................... 1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EchoMail &amp; EchoFile support............................... 1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F.A.Q..................................................... 1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Help...................................................... 1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Notify.................................................... 1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Pack (in general)......................................... 1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Pack -F................................................... 1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Pack -I................................................... 1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Pack -P................................................... 1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pack -r&lt;route filename&gt;................................... 1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pack &lt;addr&gt; &lt;addr&gt; &lt;...&gt; via &lt;addr&gt;....................... 1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Relink.................................................... 1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Scan (in general)......................................... 1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Scan -A................................................... 1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Scan -F................................................... 1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Scan -I................................................... 1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Scan -L&lt;file&gt;............................................. 1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Scan -N................................................... 1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Stat (in general)......................................... 1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Stat -G&lt;groups&gt;........................................... 1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Stat -H................................................... 1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6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   - Smart Index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Stat -N................................................... 1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Stat -O................................................... 1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Stat -R................................................... 1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Stat -RS.................................................. 1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Toss (in general)......................................... 1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Toss -B................................................... 1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Toss -C................................................... 1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Toss -F................................................... 1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Toss -S................................................... 1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D Environment variable............................................ 1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 environment variable............................................ 1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MAXMEM environment variable...................................... 1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OPT environment variable......................................... 1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Setup TopBar Dropdown menu................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Setup, dos command line switches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Util Check -D[elete]............................................. 1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Util Check....................................................... 1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Util Import (in general)......................................... 1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Util Import -Excl&lt;file&gt;.......................................... 1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Util Import -FORCE............................................... 1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Util Import -Incl&lt;file&gt;.......................................... 1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Util Index....................................................... 1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Util Link (in general)........................................... 1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Util Link -F[orce]............................................... 1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Util Link -I[gnore].............................................. 1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Util Move........................................................ 1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Util Pack (in general)........................................... 1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Util Pack -D[elete].............................................. 1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Util Pack -F[orce]............................................... 1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Util Pack -O[verwrite]........................................... 1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Util Pack -Q[uick]............................................... 1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Util Pack -R[enumber]............................................ 1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Util parameters.................................................. 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Util post examples &amp; application................................. 1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Util Post........................................................ 1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Util Purge (in general).......................................... 1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Util Purge -D[elete]............................................. 1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Util Sort (in general)........................................... 1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Util Sort -B[ackup].............................................. 1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Util Undelete.................................................... 1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UTMP environment variable........................................ 1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for %help definition (areafix options)........................ 1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s definition...............................................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created or used by fastecho.................................. 1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s (NO386)...................................................... 1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s (NOAFIX)..................................................... 1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s (NOAUTOFAIL)................................................. 1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s (NODUPES).................................................... 1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s (NOEMS,NOXMS)................................................ 1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s (NOERREP).................................................... 1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s (NOEXPORT)................................................... 1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s (NOLIMIT).................................................... 1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s (NOMSGID).................................................... 1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s (NOPACK)..................................................... 1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s (NORES)...................................................... 1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s (NOSEENBY)................................................... 1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s (PACKONE).................................................... 1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6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   - Smart Index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s (RDEBUG)..................................................... 1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s (SHOWCURSOR)................................................. 1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s (STRIPTEAR).................................................. 1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s (USEBIOS).................................................... 1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s (ZONEGATE)................................................... 1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 Mailer Rescan................................................ 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word...........................................................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(forward areafix requests)................................. 1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AreaFix requests (add '+')................................. 1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AreaFix requests (add '---')............................... 1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AreaFix requests (area list)............................... 1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AreaFix requests (create as passthrough)................... 10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AreaFix requests (deny list)............................... 10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AreaFix requests (forward)................................. 1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AreaFix requests (groups).................................. 10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AreaFix requests (list type)............................... 10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AreaFix requests (new area default group).................. 1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AreaFix requests (remote program).......................... 10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AreaFix requests (security)................................ 1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AreaFix requests (setup)................................... 1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AreaFix requests (unconditional)........................... 1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changes.................................................... 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requests (active column)................................... 1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requests (areafix options)................................. 1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requests (Forward to)...................................... 1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requests (List file)....................................... 1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requests (remote program column)........................... 1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requests...................................................  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-FOR (Routing).............................................. 1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-TO (Routing)............................................... 1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quently Asked Questions......................................... 1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(AreaFix MetaCommand).........................................  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s active in 'area manager'.............................  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s in 'Node Manager'....................................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G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obal (add node) (area manager)...................................  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obal (delete node) (area manager)................................  8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obal (replace &lt;node&gt; with &lt;node&gt;) (area manager).................  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obal (the other global items) (area manager).....................  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al tossing..................................................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 (Area Configuration).........................................  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 area defaults (other switches)...............................  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 Area Defaults (set-up).......................................  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 names........................................................ 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s (forward areafix requests).................................. 10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s available (node configuration).............................. 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unged date (killing).............................................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7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   - Smart Index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H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(AreaFix MetaCommand).........................................  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on line....................................................... 1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Systems, Registration Sites &amp; Support......................... 1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e Area (Area Configuration).....................................  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MB directory definition........................................... 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MB Sharing........................................................ 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MBLOCK environment variable....................................... 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I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old semaphores.............................................. 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Environment variable............................................ 1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 DropDown Menu............................................... 1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bound archives extensions........................................ 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bound directory definition....................................... 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bound files (check if complete).................................. 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USERS.BBS.................................................. 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 (AreaFix MetaCommand).........................................  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zip calling conventions........................................ 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 key - new entry (node manager).................................  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/del keys - global (area manager)...............................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K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netmails (area configuration).................................  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NetMails...................................................... 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receipts (AreaFix Options)....................................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requests (AreaFix Options)....................................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seen-by (area configuration)..................................  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tearline clean................................................ 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Users (Area Configuration)....................................  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 duplicates.................................................... 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 empty NetMails................................................ 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 grunged date.................................................. 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 Read (Area Configuration).....................................  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 stray attaches................................................ 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ludges (message).................................................. 1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L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ing one or more new areas (areafix)............................  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(AreaFix MetaCommand).........................................  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file (Forward Requests)....................................... 1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type (forward areafix requests)............................... 10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(Route Macro)............................................... 1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inbound directory definition................................. 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file directory/name definition..................................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ging............................................................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7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   - Smart Index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M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in Route file................................................ 1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er configuration (auto updating)............................... 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er Rescan (Forced)............................................. 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er type definition..........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er's semaphores (check)........................................ 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er's semaphores (create "in session").......................... 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address (node configuration).................................. 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datory (Area Configuration).....................................  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. receipt size (areafix options)................................ 1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ARCmail size............................................... 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compression ratio.......................................... 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for %days (areafix options)................................  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for %msgs (areafix options)................................  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Messages per PKT........................................... 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open .QQQs................................................. 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Pkt size................................................... 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size of the archives produced by packers...................  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size.......................................................  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Attributes................................................. 1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buffer size................................................ 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kludges.................................................... 1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purging (area configuration)...............................  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base directory definition (hmb)............................. 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al System Requirements..............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um Inbound .PKTs size......................................... 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(System)..........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S (AreaFix MetaCommand).........................................  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NET (Route macro)................................................ 1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POINTS (Route macro)............................................. 1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ZONE (Route macro)............................................... 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(Area Configuration)..........................................  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(Node configuration).......................................... 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 explanation.................................................... 1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 (automatic kill of empty).................................. 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 (What is).................................................. 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 directory definition (primary)...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s (keep).................................................... 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addresses..................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area default group (forward areafix requests).................. 1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area default group.............................................  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area defaults.................................................. 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-ROUTE (Routing)................................................. 1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386 flag......................................................... 1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AFIX flag........................................................ 1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AUTOFAIL flag.................................................... 1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 Configuration................................................. 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 explanation................................................... 1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s security (node configuration)................................ 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UPES flag....................................................... 1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EMS flag......................................................... 1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ERREP flag....................................................... 1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7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   - Smart Index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EXPORT (areafix metacommand).....................................  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EXPORT flag...................................................... 1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LIMIT flag....................................................... 1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MSGID flag....................................................... 1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PACK flag........................................................ 1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ES flag......................................................... 1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SEENBY flag...................................................... 1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(AreaFix MetaCommand).........................................  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about FEUtil................................................. 1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XMS flag......................................................... 1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O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ing better performance........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mized i386 routines.............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(ARCmail).................................................. 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(AreaFix)..................................................  9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 (Area Configuration)........................................  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 (default)...................................................  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s (Definition)............................................... 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S/2 version of FastEcho........................................... 1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-of-zone echomail message....................................... 1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bound archive extensions........................................ 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bound directory definition...................................... 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bound Type (Temporary)..........................................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P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 priority...................................................... 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r maximum size................................................  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r selection (node configuration)..............................  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 - Password.................................................. 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ONE flag....................................................... 1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(System)................................................ 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ive (Area Configuration).......................................  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ive (automatic switching to)...................................  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ive (Node configuration).......................................  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in %info (areafix options)................................ 1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s (areafix - node configuration)........................... 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s (Node configuration)..................................... 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s (packet - node configuration)............................ 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s.......................................................... 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(Area Configuration)..........................................  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(default)..................................................... 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names................................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 (AreaFix MetaCommand)........................................  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TPWD (AreaFix MetaCommand).......................................  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ts (maximum number of messages contained)........................ 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Ts destination (check)........................................... 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explanation.................................................. 1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autions using the dpmi version................................. 1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7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   - Smart Index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liminary Operations...............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GE - Days....................................................... 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GE - Messages................................................... 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GE - Rcvd Days.................................................. 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GE defaults..................................................... 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ging (Area Configuration).......................................  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ging (days) (area configuration)................................  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ging (msgs) (area configuration)................................  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ging (rcvd days) (area configuration)...........................  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WD (AreaFix MetaCommand).......................................... 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Q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QQs files (maximum handles)......................................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DEBUG flag........................................................ 1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(security) (area configuration)............................... 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d days purging (area confgiguration)........................  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s......................................................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ink (FastEcho commandline)...................................... 1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changes (area configuration)................................  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program (forward areafix requests).......................... 10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program column (forward requests)........................... 1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program.....................................................  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ing areas via AreaFix.........................................  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&lt;node&gt; with &lt;node&gt; (area manager)..........................  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 of the fastecho dpmi version.......................... 1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CAN (AreaFix MetaCommand).......................................  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can (Mailer).................................................... 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can defaults (areafix options)..................................  9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CAN special syntax..............................................  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d to RRQ..................................................... 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ME (AreaFix MetaCommand).......................................  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ear............................................................. 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receipt request (automatic answering)....................... 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e Macro (LISTED)............................................... 1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e Macro (MYNET)................................................ 1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e Macro (MYPOINTS)............................................. 1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e Macro (MYZONE)............................................... 1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E-TO (Routing)................................................. 1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E.FE (examples)................................................ 1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E.FE (Export).................................................. 1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g 'ROUTE-TO'................................................. 1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g (commandline) statements................................... 1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g (DIRECT)................................................... 1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g (EXCEPT)................................................... 1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g (file) statements (route.fe)............................... 1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g (FORWARD-FOR).............................................. 1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g (FORWARD-TO)............................................... 1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g (NO-ROUTE)................................................. 1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g address' macro............................................. 1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g Direct (Examples).......................................... 1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g shortcuts (shortened points routing)....................... 1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7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   - Smart Index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g shortcuts (wilcards/abbreviations/macros).................. 1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RQ (Automatic answering).......................................... 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t. values in compression programs................................. 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le files directory definition.................................... 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lefile area tag prefix (areafix options)......................... 1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les (Send) ......................................................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before tossing (areafix options)..............................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for string (carbon copies)..................................  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(Examples)................................................ 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(forward areafix requests)................................ 1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(Node configuration)...................................... 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(read) (area configuration)............................... 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(write) (area configuration).............................. 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settings in area configuration............................ 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........................................................... 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N-BY (Area Configuration).......................................  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N-BY (default)..................................................  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n-by for out-of-zone echomail messages.......................... 1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phore files.................................................... 1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phores (check mailers)......................................... 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phores (mailer - create "in session").......................... 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phores directory definition.................................... 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conference rules (areafix options)............................ 1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Help (Node configuration).....................................  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notify (node configuration)................................... 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Rules.........................................................  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for outbound arcmail bundles size.......................... 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(forward areafix requests)................................... 1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 HMB.......................................................... 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Notice...................................................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ing the messagebase.............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CURSOR flag.................................................... 1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of message buffer (maximum)................................... 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of outbound arcmail bundles................................... 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of Pkts (maximum)............................................. 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of Pkts (minimum)............................................. 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%RESCAN syntax.............................................  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AreaFix MetaCommands.......................................  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ISH.CFG (Export)................................................ 10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c queue....................................................... 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stic file name and path definition............................ 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(ARCmail)................................................... 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(AreaFix)................................................... 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............................................................. 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age (default).................................................. 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age type (area configuration)..................................  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p any tearline................................................. 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PTEAR flag..................................................... 1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ions (General)...............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ions and notes (carbon copies)..............................  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ping directory definition...................................... 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ping...............................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s exclusion................................................... 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TopBar Dropdown menu........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7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   - Smart Index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 by Group (Area Manager)........................................  8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 by name........................................................  8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rline stripping................................................. 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rline........................................................... 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notes.................................................... 1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y inbound directory definition............................. 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y outbound directory definition............................ 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y Outbound Type............................................ 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 (Carbon Copies)...............................................  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............................................................. 1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ESetup Main Menu................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ny seen-by (area configuration)..................................  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ss Buffer........................................................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sScan............................................................  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torial............................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(Area Configuration)..........................................  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(default)..................................................... 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ZUTC environment variable......................................... 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U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mlaut conversion (area configuration).............................  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mlaut conversion.................................................. 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onditional (forward areafix requests)........................... 1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NKED (AreaFix MetaCommand).....................................  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nking one or more areas (areafix)..............................  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pack Unprotected................................................. 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protected inbound (allow unpacking).............................. 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protected inbound directory definition........................... 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BBS config.................................................. 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Mailer Configuration........................................ 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ka (Area Configuration).......................................  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ka (default)..................................................  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rrival date................................................... 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EMS for buffering.............................................. 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BIOS flag....................................................... 1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names......................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exclusion.................................................... 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FastEcho..................................................... 1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FEUtil.......................................................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W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FastEcho does............................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's AreaFix.....................................................  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carded Link/Unlink (AreaFix)....................................  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cards (using them in routing)................................... 1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(security) (area configuration)..............................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Y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AKA...........................................................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Z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ne/Net/Node/Point explanation.................................... 1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NEGATE flag...................................................... 1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7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